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Heading1"/>
        <w:rPr/>
      </w:pPr>
      <w:r>
        <w:rPr/>
        <w:t>П р а д м о в 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val="be-BY"/>
        </w:rPr>
      </w:pPr>
      <w:r>
        <w:rPr>
          <w:b/>
          <w:i/>
          <w:sz w:val="24"/>
          <w:lang w:val="be-BY"/>
        </w:rPr>
        <w:t>Матэматычны фальклор ці фальклорная матэматыка? І першае, і другое – новатворы, неалагізмы. На нашу думку, матэматычны фальклор бліжэй да фалькларыстыкі, а другое – да педагогікі, этнапедагогікі. І ў той жа час два паняцці вельмі блізкія і звязаны паміж сабой.</w:t>
      </w:r>
    </w:p>
    <w:p>
      <w:pPr>
        <w:pStyle w:val="Normal"/>
        <w:jc w:val="both"/>
        <w:rPr>
          <w:b/>
          <w:b/>
          <w:i/>
          <w:i/>
          <w:sz w:val="24"/>
          <w:lang w:val="be-BY"/>
        </w:rPr>
      </w:pPr>
      <w:r>
        <w:rPr>
          <w:b/>
          <w:i/>
          <w:sz w:val="24"/>
          <w:lang w:val="be-BY"/>
        </w:rPr>
        <w:tab/>
        <w:t>У існуючых працах па беларускай народнай педагогіцы* гаворыцца пра выхаванне. У сваім дапаможніку мы ўпершыню прадстаўляем матэрыял не толькі для выхаваўчых мэтаў, але і вучэбна</w:t>
        <w:tab/>
        <w:t>й дзейнасці, і ў прыватнасці, для заняткаў па развіцці інтарэса ў дзяцей да матэматыкі, далучэння да яе асноў, фарміравання элементарных матэматычных уяўленняў, развіцця вобразнага і лагічнага  мыслення. І ў дапамогу педагогу прапануюцца блізкія і натуральныя ў дзіцячым асяроддзі традыцыйныя сродкі народнай педагогікі, правераныя дзесяцігоддзямі: лічылкі, калыханкі, дражнілкі, песенькі, жарты, казкі, прыказкі, прымаўкі, прыкметы, фраземы, загадкі, загадкі-задачы, гульні, святы…і нават замовы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be-BY"/>
        </w:rPr>
        <w:t xml:space="preserve"> </w:t>
      </w:r>
      <w:r>
        <w:rPr>
          <w:b/>
          <w:i/>
          <w:sz w:val="24"/>
          <w:lang w:val="be-BY"/>
        </w:rPr>
        <w:t>Як лепшыя здабыткі вуснай народнай творчасці, яны годна  паслужаць справе вобразнага мыслення. Здатнейшага настаўніка, чым  лічылкі і гульні-забавы ў развіцці колькасных уяўленняў, паспрабуйце знайсці. А мудрэй самых прыказак, загадак, загадак-задач у набыцці пачаткаў лагічнага мыслення, бадай, не бывае. Казка любога зачаруе, прывабіць, песня і гульня развесяляць і ў той жа час нязмушана дадуць патрэбную суму навыкаў і ведаў. Тое ж самае можна сказаць і пра іншыя задачы (у галінах ведаў пра велічыню, геаметрычныя фігуры і форму прадметаў, арыенціроўцы ў прасторы і часе), якія вынікаюць у прыватнасці з дзеючых праграм дашкольнага навучання і выхавання**. Існуючыя дапаможнікі па навучанні пачаткаў матэматыкі***, напісаныя не на роднай мове, нават з добрым перакладам і ў якіх спадарожна згадваюцца некаторыя беларускія фальклорныя прыклады, нас ужо не павінны задавальняць, калі ў краіне развіваецца сетка “этнасадоў” і “этнашкол” – зародкаў нацыянальнай асветы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val="be-BY"/>
        </w:rPr>
      </w:pPr>
      <w:r>
        <w:rPr>
          <w:b/>
          <w:i/>
          <w:sz w:val="24"/>
          <w:lang w:val="be-BY"/>
        </w:rPr>
        <w:t xml:space="preserve">У сваіх спробах мы не імкнёмся  стварыць новы спецыяльны дапаможнік для дашкольнікаў. Для гэтага патрабуецца творчая эксперыментальная праца, уключэнне ў вучэбны працэс іншых элементаў, напрыклад, літаратурных твораў і г.д. Нямала карыснага ў ім знойдуць і настаўнікі пачатковых класаў, і выхавальнікі больш старэйшых узроставых груп. Гэта – матэматычны фальклор, прадстаўлены фальклорна-этнаграфічнымі адзінкамі ў паслядоўна-ўзрастаючай лікавай градацыі. Толькі для асобных твораў падабраны заданні, зроблены асцярожныя касметычныя праўкі, асабліва ў замене дыялектызмаў. Творы прадстаўлены так і ў той класіфікацыі, як і ў якой яны пададзены пэўнымі складальнікамі. Напрыклад, у раздзеле “Фраземы”(фразеалагізмы), акрамя сінанімічных і блізказначных моўных адзінак пазначаны і рускія адпаведнікі.  Педагог выбірае сабе тое, што патрэбна на пэўны занятак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val="be-BY"/>
        </w:rPr>
      </w:pPr>
      <w:r>
        <w:rPr>
          <w:b/>
          <w:i/>
          <w:sz w:val="24"/>
          <w:lang w:val="be-BY"/>
        </w:rPr>
        <w:t>Выданне ўяўляе сабою скарочаны пачатковы варыянт, праца над якім працягваецца і, будзем спадзявацца, выйдзе асобнай кнігай. Аўтар-складальнік з прыемнасцю прыме Вашы заўвагі і прапановы.</w:t>
      </w:r>
    </w:p>
    <w:p>
      <w:pPr>
        <w:pStyle w:val="Normal"/>
        <w:jc w:val="both"/>
        <w:rPr>
          <w:b/>
          <w:b/>
          <w:i/>
          <w:i/>
          <w:sz w:val="24"/>
          <w:lang w:val="be-BY"/>
        </w:rPr>
      </w:pPr>
      <w:r>
        <w:rPr>
          <w:b/>
          <w:i/>
          <w:sz w:val="24"/>
          <w:lang w:val="be-BY"/>
        </w:rPr>
        <w:t>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lang w:val="be-BY"/>
        </w:rPr>
      </w:pPr>
      <w:r>
        <w:rPr>
          <w:b/>
          <w:i/>
          <w:sz w:val="24"/>
          <w:lang w:val="be-BY"/>
        </w:rPr>
        <w:t>*Гл. літаратуру ў канцы выдання.</w:t>
      </w:r>
    </w:p>
    <w:p>
      <w:pPr>
        <w:pStyle w:val="Normal"/>
        <w:jc w:val="both"/>
        <w:rPr>
          <w:b/>
          <w:b/>
          <w:i/>
          <w:i/>
          <w:sz w:val="24"/>
          <w:lang w:val="be-BY"/>
        </w:rPr>
      </w:pPr>
      <w:r>
        <w:rPr>
          <w:b/>
          <w:i/>
          <w:sz w:val="24"/>
          <w:lang w:val="be-BY"/>
        </w:rPr>
        <w:t>**Пралеска. Мн., 2000. С.301-303.</w:t>
      </w:r>
    </w:p>
    <w:p>
      <w:pPr>
        <w:pStyle w:val="Normal"/>
        <w:jc w:val="both"/>
        <w:rPr>
          <w:b/>
          <w:b/>
          <w:i/>
          <w:i/>
          <w:sz w:val="24"/>
          <w:lang w:val="be-BY"/>
        </w:rPr>
      </w:pPr>
      <w:r>
        <w:rPr>
          <w:b/>
          <w:i/>
          <w:sz w:val="24"/>
          <w:lang w:val="be-BY"/>
        </w:rPr>
        <w:t>*** Гуляем, навучаем, развіваем, ці Знаёмім дзяцей з матэматыкай. Мн., 1997.</w:t>
      </w:r>
    </w:p>
    <w:sectPr>
      <w:type w:val="nextPage"/>
      <w:pgSz w:w="11906" w:h="16838"/>
      <w:pgMar w:left="1588" w:right="680" w:gutter="0" w:header="0" w:top="141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be-BY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35:00Z</dcterms:created>
  <dc:creator>Тимур</dc:creator>
  <dc:description/>
  <cp:keywords/>
  <dc:language>en-US</dc:language>
  <cp:lastModifiedBy>Suomi</cp:lastModifiedBy>
  <dcterms:modified xsi:type="dcterms:W3CDTF">2006-12-12T08:35:00Z</dcterms:modified>
  <cp:revision>2</cp:revision>
  <dc:subject/>
  <dc:title/>
</cp:coreProperties>
</file>