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Лік </w:t>
      </w:r>
      <w:r>
        <w:rPr>
          <w:sz w:val="40"/>
        </w:rPr>
        <w:t>8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ыказкі і прымаўкі</w:t>
      </w:r>
    </w:p>
    <w:p>
      <w:pPr>
        <w:pStyle w:val="TextBody"/>
        <w:rPr>
          <w:sz w:val="24"/>
        </w:rPr>
      </w:pPr>
      <w:r>
        <w:rPr>
          <w:sz w:val="24"/>
        </w:rPr>
        <w:tab/>
        <w:t>Восень – на дзень пагод вос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сень – работ вос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ыйшла вясна – ужо часу няма; прыйшло лета – бярыся то за тое, то за гэта; надыйшла восень – яшчэ работ вос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авай асьмачок на ліхі дзянё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sz w:val="24"/>
        </w:rPr>
      </w:pPr>
      <w:r>
        <w:rPr>
          <w:sz w:val="24"/>
        </w:rPr>
        <w:tab/>
        <w:t>Восем васьмей, пяць па пяцей, дзве во якіх ды дзве во якіх – моцька ды роцька. (Сані, вязы, аглоблі, палазы, падсядзёлак, хамут).</w:t>
      </w:r>
    </w:p>
    <w:p>
      <w:pPr>
        <w:pStyle w:val="2"/>
        <w:rPr>
          <w:sz w:val="24"/>
        </w:rPr>
      </w:pPr>
      <w:r>
        <w:rPr>
          <w:sz w:val="24"/>
        </w:rPr>
        <w:tab/>
        <w:t>На дрэва лезе на васьмі нагах, а з дрэва на трох. (Павук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гадкі-задачы</w:t>
      </w:r>
    </w:p>
    <w:p>
      <w:pPr>
        <w:pStyle w:val="TextBodyIndent"/>
        <w:rPr/>
      </w:pPr>
      <w:r>
        <w:rPr>
          <w:sz w:val="24"/>
        </w:rPr>
        <w:t xml:space="preserve">Муж з жонкай населі буракі ў пограб, а маленькі Сымонка забаўляўся каля ix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Што ж ты, Сымонка, маме не дапамагаеш? — жартуючы сказаў бацька. — Бачыш, як яна стамілася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зщя схапілася, набрала ў падолак буракоў ды i нясе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у, колькі ж ты, Сымонка, прынёс? — пытае бацька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Дваццаць,— адказаў Сымонк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лянуў бацька ў падолак, усміхнуўся і сказаў: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-- Не, сынку! Як бы ты ўзяў столькі, ды паўстолькі, ды чвэрць таго, ды я табе даў два буракі, ды мама два, ды ты сам яшчэ выкапаў два, тады было б дваццац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лькі было буракоў у Сымонкі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Восем)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Лічылкі</w:t>
      </w:r>
    </w:p>
    <w:tbl>
      <w:tblPr>
        <w:tblW w:w="955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05"/>
      </w:tblGrid>
      <w:tr>
        <w:trPr>
          <w:trHeight w:val="375" w:hRule="atLeast"/>
        </w:trPr>
        <w:tc>
          <w:tcPr>
            <w:tcW w:w="465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цы, цванц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ычы, рычы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ы, бэн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эны, вэк!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 запісаў  І. У. Саламевіча ў в. Малая Кракотка Слонімскага раёна Гродзенскай вобл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н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адлічыце, да якога ліку дзеці выдумалі лічылку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9360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585" w:hRule="atLeast"/>
        </w:trPr>
        <w:tc>
          <w:tcPr>
            <w:tcW w:w="504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, два, тры, чатыр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ць, шэсць, сем, восем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йшла бабка з доўгім носа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за бабкай сівы дзед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ытаець, колькі лет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 рукапіса С. П. Сахарава 1944 г.; Народная творчасць Латгальскіх і Ілукстэнскіх беларусаў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Раз, два, тры, чаты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яць, шэсць, сем, восе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Мы цябе, стукач, папросі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Дзіцячы фальклор. Зап. Л. М. Салавей у 1969 г. у в. Беражное Столлінскага раёна Брэсцкай вобл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Лік </w:t>
      </w:r>
      <w:r>
        <w:rPr>
          <w:sz w:val="40"/>
        </w:rPr>
        <w:t>9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ыказкі і прымаў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е хапае дзевяць грывен да рубля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31"/>
        <w:rPr/>
      </w:pPr>
      <w:r>
        <w:rPr/>
        <w:tab/>
        <w:t>Ішла Марушка ў дзевяці кажушках, і хто на яе гляне, той заплача. (Цыбу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Балады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Пасціла дзеўка стада коне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830"/>
      </w:tblGrid>
      <w:tr>
        <w:trPr>
          <w:trHeight w:val="885" w:hRule="atLeast"/>
        </w:trPr>
        <w:tc>
          <w:tcPr>
            <w:tcW w:w="4470" w:type="dxa"/>
            <w:tcBorders/>
          </w:tcPr>
          <w:p>
            <w:pPr>
              <w:pStyle w:val="Normal"/>
              <w:ind w:left="720" w:hanging="794"/>
              <w:jc w:val="both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-168910</wp:posOffset>
                  </wp:positionV>
                  <wp:extent cx="3977640" cy="12407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Пасціла дзеўка стада коне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ёплае сонца й усходзіць! *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пасціўшы, моцна заснул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цна заснула, коней не пачул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чнулася — коні знікл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ла дзеўка думаць-гадац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ды icцi коней шукаць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йшла б лесам, дык баюс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йшла б лугам — намачус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йшла дзеўка дарога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рогаю шырока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стракае трох казачэнькаў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А вы, казачэнькі, а вы, маладзенькі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i не бачылі стада коней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зін кажа: я й не бачыў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і кажа: то ж не бачыў,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рэці кажа: я й сам там быў,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Я й сам там быў, коней бачыў.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гадаем дзеўцы дзевяць загадак,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алі адгадаеш, дзе коні скажам.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 што ж бяжыць без повада?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 што расце без кораня? </w:t>
            </w:r>
          </w:p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 што гарьщь без полымя?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 што расце вышай лесу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 што цвіце— ніхто не бачыць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хто плача без голаса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хто ж белы ды не белючы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хто чорны ды не чэрнючы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 хто рабы ды не раблючы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агдай жа я ды не бацькав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ы не бацькава, ды не матчы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б я гэта не адгадал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да бяжыць без повад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мень расце ды без коран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жа гарыць без полым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хмель расце вышай лесу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параць цвіце — ніхто не бачыц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ік плача без голасу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бедзь белы не белючы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ран чорны ды не чэрнючы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яцел рабы ды не раблюч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Твае коні ў чыстым полі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дуць траву пшанічну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п'юць ваду крынічну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дуць траву яраву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п'юць ваду сцюдзёную.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*Рэфрэн «Цёплае сонца й усходзіць!» паўтараецца пасля кожнага ра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Зап. Л. М. Салавей у 1974 г. у в. В. Хальнявічы Крупскага раёна Мінскай вобл. ад Надзеі Красняковай, 1901 г.н. «У Вялікі пост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мов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Супраць спуд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І ні раз, і ні два, і ні тры, і ні чатыры, і ні пяць, і ні шэсць, і ні сем, і ні восем, і ні дзевяць, угаварай, маўляй – кашэчая, заечая, сабачая, гусіная, курыная, тхарыная, свінячая выходзь з касці, з маршчы, з румянага (чыйгосьці) ц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Гомельская вобласць. Зап. у 1983 г. у в. Вясельская Калінкавіцкага раёна ад Казак Л., 1933 г.н.). 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***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Падв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Ехаў Падвей на дзевяцёх каней, а з дзевяцёх на васьмёх, а з васьмёх на сямёх, а з сямёх на шасцёх, а з шасцёх на пяцёх, а з пяцёх на чатырох, а з чатырох на трох, а з трох на  двух, а з двух ды на адным, ды ўпаў і прапаў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зе людзі не ходзяць, дзе пеўня голас не чуваць, дзе месяца не відаць, дзе сонейка не свеціць, дзе хлопец сякерай не рубае, дзе дзеўка касой не махае, там табе і напіцца, і нагуляцца. Ад белатварага, нараджонага, хрышчонага </w:t>
      </w:r>
      <w:r>
        <w:rPr>
          <w:i/>
          <w:sz w:val="24"/>
        </w:rPr>
        <w:t>(імя…)</w:t>
      </w:r>
      <w:r>
        <w:rPr>
          <w:sz w:val="24"/>
        </w:rPr>
        <w:t>, адчапіся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Зап. А. Лозка ў 1979 г. у в. Глушкавічы Лельчыцкага раёна ад невідушчай Сербянок Марты Паўлаўны, 1904 г. н. Падвей – хвароба на целе дзіцяці ў выглядзе чырвоных прышчоў, якія ўзнікалі ад подыху дрэннага ветру, па тлумачэнню інфарматара)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6"/>
        <w:rPr/>
      </w:pPr>
      <w:r>
        <w:rPr/>
        <w:t>Волас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ab/>
        <w:t>Госпадзі Божа, прыступі,  дапамогу прынясі колас шаптаць і волас выліваць. І не адзін, і не два, і не тры, і не чатыры, і не пяць, і не шэсць, і не сем, і не восем, і не дзевяць.</w:t>
      </w:r>
    </w:p>
    <w:p>
      <w:pPr>
        <w:pStyle w:val="21"/>
        <w:numPr>
          <w:ilvl w:val="0"/>
          <w:numId w:val="2"/>
        </w:numPr>
        <w:rPr/>
      </w:pPr>
      <w:r>
        <w:rPr/>
        <w:t>Месяц-ясеньчыку, ты не быў на тым свеце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sz w:val="24"/>
        </w:rPr>
      </w:pPr>
      <w:r>
        <w:rPr>
          <w:sz w:val="24"/>
        </w:rPr>
        <w:t>Быў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sz w:val="24"/>
        </w:rPr>
      </w:pPr>
      <w:r>
        <w:rPr>
          <w:sz w:val="24"/>
        </w:rPr>
        <w:t>Ці баляць у мёртвых зубы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sz w:val="24"/>
        </w:rPr>
      </w:pPr>
      <w:r>
        <w:rPr>
          <w:sz w:val="24"/>
        </w:rPr>
        <w:t>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sz w:val="24"/>
        </w:rPr>
      </w:pPr>
      <w:r>
        <w:rPr>
          <w:sz w:val="24"/>
        </w:rPr>
        <w:t>То няхай не баляць і мн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Зап. Лозка А.  у 1984 г. у в. Прыбалавічы Лельчыцкага раёна ад Гаўрылавец Саламоні Агееўны, 69 г. Шэпчуць, каб суняць боль зубоў. Бяруць дзевяць каласкоў жыта, складаюць па тры ў кожны пучок. Прыкладаюць яго да шчакі насупраць хворага зуба і, шэпчучы, льюць павольна цёплую ваду на каласкі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5"/>
        <w:rPr>
          <w:sz w:val="24"/>
        </w:rPr>
      </w:pPr>
      <w:r>
        <w:rPr>
          <w:sz w:val="24"/>
        </w:rPr>
        <w:t>Кроў, уда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ab/>
        <w:t xml:space="preserve">Госпаду Богу памалюся, Прачыстай Божай Маці пакланюся. Прачыста Божа Маці, прыступі, дапамажы </w:t>
      </w:r>
      <w:r>
        <w:rPr>
          <w:i/>
          <w:sz w:val="24"/>
        </w:rPr>
        <w:t>(імя…)</w:t>
      </w:r>
      <w:r>
        <w:rPr>
          <w:sz w:val="24"/>
        </w:rPr>
        <w:t xml:space="preserve"> кроў </w:t>
      </w:r>
      <w:r>
        <w:rPr>
          <w:i/>
          <w:sz w:val="24"/>
        </w:rPr>
        <w:t>(удар)</w:t>
      </w:r>
      <w:r>
        <w:rPr>
          <w:sz w:val="24"/>
        </w:rPr>
        <w:t xml:space="preserve"> шаптаці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шым разочкам, лепшым часочкам. Ішло тры калекі цераз тры рэкі, адну мядовую, другую вадзяную, трэцюю крывяную. Мядовую вып'ем, вадзяную выльем, крывяную замовім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ругім разочкам, лепшым часочкам… </w:t>
      </w:r>
      <w:r>
        <w:rPr>
          <w:i/>
          <w:sz w:val="24"/>
        </w:rPr>
        <w:t>(Дзевяць раз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(Зап. Лозка А. у 1979 г. у в. Дзяржынск Лельчыцкага раёна ад Баланчук Домны Карпаўны, 70 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ічыл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</w:r>
      <w:r>
        <w:rPr>
          <w:sz w:val="24"/>
        </w:rPr>
        <w:t>Ходзе бусел па балот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Кліча жабаў на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Дзевяц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(Дзіцячы фальклор. Са зборніка Е. Раманава «Белорусский сборник».</w:t>
      </w:r>
      <w:r>
        <w:rPr>
          <w:sz w:val="24"/>
          <w:lang w:val="be-BY"/>
        </w:rPr>
        <w:t xml:space="preserve"> Вып. ІІ. Кіеў, 1886).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  <w:tab/>
        <w:t>Заданне.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  <w:tab/>
        <w:t>Адкажыце, чаму лічылка заканчваецца на слова “дзевяць”.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ульн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Маша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Усе становяцца у круг, пасярэдзіне Маша з завязанымі вачыма. Усе прыгаварваюць: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Маша, ты пацеша наша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Ручкі злажы, на імя* ўкажы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аша хапае каго-небудзь з круга i павінна адгадаць, хто гэта. Калі адгадае, той становіцца Машай. Гульня паўтараецц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(Дзіцячы фальклор. Зап. Г. А. Барташэвіч у 1970 г. у в. Міхалішкі Астравецкага раёна Гродзенскай вобл. ад дзяцей).</w:t>
      </w:r>
    </w:p>
    <w:p>
      <w:pPr>
        <w:pStyle w:val="TextBodyIndent"/>
        <w:rPr>
          <w:sz w:val="24"/>
        </w:rPr>
      </w:pPr>
      <w:r>
        <w:rPr>
          <w:sz w:val="24"/>
        </w:rPr>
        <w:t>Заданне.</w:t>
      </w:r>
    </w:p>
    <w:p>
      <w:pPr>
        <w:pStyle w:val="21"/>
        <w:rPr/>
      </w:pPr>
      <w:r>
        <w:rPr/>
        <w:t xml:space="preserve">*Замест «імя» называйце лік, папярэдне прысвоіўшы кожнаму гульцу. 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  <w:t>Казкі</w:t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к чалавек збавіўся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дзін чалавек вельмі гараваў. Не вытрымаўшы цяжкасцей гаворыць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Я ўжо запрадаў бы душу, каб палепшала. Тут i з явіўся бес i кажа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дпішыс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Ён і падпісаў ліст, але Бога не выракся. А бес сказаў яму, што пр дзевяць год прыйдзе, каб начавау адзан. А к таму чалавек пры: .шоу. Прыходзщь готы i пытаецца, чаму удвох. А чалавек адказв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Удвох — рада i парада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трох — зрада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чатырох добра хату рубіць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пяцёх добра малаціць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шасцёх -- пасеку разрабляць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семярох --  касіць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васьмярох -- лес рубіць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— </w:t>
      </w:r>
      <w:r>
        <w:rPr>
          <w:i/>
          <w:sz w:val="24"/>
        </w:rPr>
        <w:t xml:space="preserve">А </w:t>
      </w:r>
      <w:r>
        <w:rPr>
          <w:sz w:val="24"/>
        </w:rPr>
        <w:t xml:space="preserve">дзевяць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Дзевяць год пражыў, дзевяць парсюкоў з еў, прав людскую ласку, а не праз тваю казку. Выйдзі адсюль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с i знік. Так чалавек i ўратаваўс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Казкі ў сучасных запісах. Зап. Г. А. Барташэвіч у 1975 г. у в. Клінок Чэрвеньскага раёна ад М. Я. Коўтун).</w:t>
      </w:r>
    </w:p>
    <w:p>
      <w:pPr>
        <w:pStyle w:val="Normal1"/>
        <w:widowControl/>
        <w:spacing w:lineRule="exact" w:line="158" w:before="5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ты і прысвяткі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e-BY"/>
        </w:rPr>
        <w:t>Дзевятнік</w:t>
      </w:r>
      <w:r>
        <w:rPr>
          <w:sz w:val="24"/>
          <w:lang w:val="be-BY"/>
        </w:rPr>
        <w:t xml:space="preserve"> – чацвер на дзевятым тыдні пасля Вялікадня. Не працавалі ў полі, засцерагаліся грому. Ва ўсходнім Палессі прыкмячаюць: «Трэ коб на Дзевятнік було дзеўяць ягодзін на ветцы» (Тураўскі сл., 1982). Збіраючы ягады, грыбы і арэхі, спявалі песні. З гэтым днем звязваюць рост жыта ў валачобных песнях:  Дзевятнік «красу здымаець», «краску кладзець», «красуець», «у пукі бярэць».</w:t>
      </w:r>
    </w:p>
    <w:p>
      <w:pPr>
        <w:pStyle w:val="Normal"/>
        <w:ind w:firstLine="720"/>
        <w:jc w:val="both"/>
        <w:rPr>
          <w:sz w:val="24"/>
          <w:lang w:val="be-BY"/>
        </w:rPr>
      </w:pPr>
      <w:r>
        <w:rPr>
          <w:sz w:val="24"/>
          <w:lang w:val="be-BY"/>
        </w:rPr>
        <w:t>Дзевятнік – народная назва свята. Яна ўзнікла ў канцы ХІХ  стагодзя ў гонар пераводу беларускіх уніятаў пад лона праваслаўнай царквы. Католікі і уніяты адзначалі яго як свята Цела Божага. Святар Іван Берман (1873) сведчыў, што «Тутэйшая заходнеруская царква праводзіць у гэты дзень хросны ход, ставяць бярозкі для упрыгожвання царквы, а прыхаджане прыносяць з сабою на малебен зелле, гэта значыць кветкі, вянкі з траў, якія захоўваюць да Іванавага дню» (Ашмянскі павет).</w:t>
      </w:r>
    </w:p>
    <w:p>
      <w:pPr>
        <w:pStyle w:val="Normal"/>
        <w:ind w:firstLine="720"/>
        <w:jc w:val="center"/>
        <w:rPr>
          <w:sz w:val="24"/>
          <w:lang w:val="be-BY"/>
        </w:rPr>
      </w:pPr>
      <w:r>
        <w:rPr>
          <w:sz w:val="24"/>
          <w:lang w:val="be-BY"/>
        </w:rPr>
        <w:t>***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e-BY"/>
        </w:rPr>
        <w:t>Дзевятуха</w:t>
      </w:r>
      <w:r>
        <w:rPr>
          <w:sz w:val="24"/>
          <w:lang w:val="be-BY"/>
        </w:rPr>
        <w:t xml:space="preserve"> – пятніца на дзвятым тыдні пасля Вялікадня.У Добрушскім раёне лічаць, што Дзевятуха, як і Дзесятуха, гэта свята ад навальніцы, а ў Лельчыцкім кажуць: «Дзевятуха – то польскае сьвято, а Дзесятуха – нашое». У валачобных песнях побач з Дзесятнікам яна з'яўляецца адным з этапаў росту жыта:</w:t>
      </w:r>
    </w:p>
    <w:p>
      <w:pPr>
        <w:pStyle w:val="Normal"/>
        <w:ind w:left="1440" w:firstLine="720"/>
        <w:jc w:val="both"/>
        <w:rPr>
          <w:sz w:val="24"/>
          <w:lang w:val="be-BY"/>
        </w:rPr>
      </w:pPr>
      <w:r>
        <w:rPr>
          <w:sz w:val="24"/>
          <w:lang w:val="be-BY"/>
        </w:rPr>
        <w:t>Дзевятушка-памяжаначка</w:t>
      </w:r>
    </w:p>
    <w:p>
      <w:pPr>
        <w:pStyle w:val="Normal"/>
        <w:ind w:left="1440" w:firstLine="720"/>
        <w:jc w:val="both"/>
        <w:rPr>
          <w:sz w:val="24"/>
          <w:lang w:val="be-BY"/>
        </w:rPr>
      </w:pPr>
      <w:r>
        <w:rPr>
          <w:sz w:val="24"/>
          <w:lang w:val="be-BY"/>
        </w:rPr>
        <w:t>Па межах хадзіла, жытцо абзірала,</w:t>
      </w:r>
    </w:p>
    <w:p>
      <w:pPr>
        <w:pStyle w:val="Normal"/>
        <w:ind w:left="1440" w:firstLine="720"/>
        <w:jc w:val="both"/>
        <w:rPr>
          <w:sz w:val="24"/>
          <w:lang w:val="be-BY"/>
        </w:rPr>
      </w:pPr>
      <w:r>
        <w:rPr>
          <w:sz w:val="24"/>
          <w:lang w:val="be-BY"/>
        </w:rPr>
        <w:t>Жытцо абзірала да й раўнавала...</w:t>
      </w:r>
    </w:p>
    <w:p>
      <w:pPr>
        <w:pStyle w:val="Normal"/>
        <w:ind w:firstLine="720"/>
        <w:jc w:val="both"/>
        <w:rPr>
          <w:sz w:val="24"/>
          <w:lang w:val="be-BY"/>
        </w:rPr>
      </w:pPr>
      <w:r>
        <w:rPr>
          <w:sz w:val="24"/>
          <w:lang w:val="be-BY"/>
        </w:rPr>
        <w:t>Іншы раз святы не размяжоўваліся.</w:t>
      </w:r>
    </w:p>
    <w:p>
      <w:pPr>
        <w:pStyle w:val="Normal"/>
        <w:ind w:firstLine="720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Heading5"/>
        <w:rPr/>
      </w:pPr>
      <w:r>
        <w:rPr/>
        <w:t xml:space="preserve">Лік </w:t>
      </w:r>
      <w:r>
        <w:rPr>
          <w:sz w:val="40"/>
        </w:rPr>
        <w:t>1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ыказкі і прымаў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Адзін біты дзесяцёх нябітых кашту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 сыцее – дзесяць пацее.</w:t>
      </w:r>
    </w:p>
    <w:p>
      <w:pPr>
        <w:pStyle w:val="Normal"/>
        <w:rPr>
          <w:sz w:val="24"/>
        </w:rPr>
      </w:pPr>
      <w:r>
        <w:rPr>
          <w:sz w:val="24"/>
        </w:rPr>
        <w:tab/>
        <w:t>Галава адна, а языкоў дзеся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зесяць раз мер і то не ве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зесяць раз мерыць і то сам сабе не веры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адаць – адны лапці стаптаць, купіць – трэба дзесяць знасі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хваліся ў год, а хваліся ў дзесяць.</w:t>
      </w:r>
    </w:p>
    <w:p>
      <w:pPr>
        <w:pStyle w:val="Normal"/>
        <w:rPr>
          <w:sz w:val="24"/>
        </w:rPr>
      </w:pPr>
      <w:r>
        <w:rPr>
          <w:sz w:val="24"/>
        </w:rPr>
        <w:tab/>
        <w:t>Сарока з куста, а дзесяць на куст.</w:t>
      </w:r>
    </w:p>
    <w:p>
      <w:pPr>
        <w:pStyle w:val="Normal"/>
        <w:rPr>
          <w:sz w:val="24"/>
        </w:rPr>
      </w:pPr>
      <w:r>
        <w:rPr>
          <w:sz w:val="24"/>
        </w:rPr>
        <w:tab/>
        <w:t>Свае дзесяць разоў пасварацца і памірацц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ем сёл, адзін вол, дзесяць начальнікаў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ем сёл, адзін вол, а дзесяць прыганят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Фраземы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ab/>
        <w:t>Дзеля адной ежкі сем міль пешкі = За лыжку яды сем вёрстаў хады = Сем міль еду дзеля аднаго абеду = За хунт ляпешкі дзесяць вёрстаў пешкі –  За семь вёрст киселя хлеб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на лаўцы, а дзесяць пад лаўкай. (Пальцы на нагах у час сядзення на лаўц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есяць братоў ёсць: пяць мокрых пад стогам, пяць сухіх каля стогу. (Пальцы ў час прадзенн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есяць пальцаў, а ногцяў няма. (Пальчаткі).</w:t>
      </w:r>
    </w:p>
    <w:p>
      <w:pPr>
        <w:pStyle w:val="Normal"/>
        <w:rPr>
          <w:sz w:val="24"/>
        </w:rPr>
      </w:pPr>
      <w:r>
        <w:rPr>
          <w:sz w:val="24"/>
        </w:rPr>
        <w:tab/>
        <w:t>Кожны мае з вас, рабяткі, верных сяброў па дзесятку, яны кормяць, апранаюць, працаваць дапамагаюць. (Пальцы).</w:t>
      </w:r>
    </w:p>
    <w:p>
      <w:pPr>
        <w:pStyle w:val="Normal"/>
        <w:rPr>
          <w:sz w:val="24"/>
        </w:rPr>
      </w:pPr>
      <w:r>
        <w:rPr>
          <w:sz w:val="24"/>
        </w:rPr>
        <w:tab/>
        <w:t>У мацеры дзесяць сыноў: пяць у дарозе. А пяць дома. (Пальцы ў час прадзення).</w:t>
      </w:r>
    </w:p>
    <w:p>
      <w:pPr>
        <w:pStyle w:val="Normal"/>
        <w:rPr>
          <w:sz w:val="24"/>
        </w:rPr>
      </w:pPr>
      <w:r>
        <w:rPr>
          <w:sz w:val="24"/>
        </w:rPr>
        <w:tab/>
        <w:t>Шэсць вок, дзесяць ног. Тры галавы ў адзін бок. (Араты з плугам і пара коне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-задач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сла гаспадыня ў кошыку дзесяць яец, а дно ўпала. Колькі засталося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Нічога, усе разбіліся).  Капаткевіцкі р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ічыл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015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530"/>
      </w:tblGrid>
      <w:tr>
        <w:trPr>
          <w:trHeight w:val="285" w:hRule="atLeast"/>
        </w:trPr>
        <w:tc>
          <w:tcPr>
            <w:tcW w:w="448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ікі-бэнiкi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лі варэнікі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ікі-бэнік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ёш,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Выйдзі,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Пузаты матро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pBdr>
          <w:bottom w:val="dotted" w:sz="24" w:space="6" w:color="000000"/>
        </w:pBdr>
        <w:rPr>
          <w:sz w:val="24"/>
        </w:rPr>
      </w:pPr>
      <w:r>
        <w:rPr>
          <w:sz w:val="24"/>
        </w:rPr>
        <w:tab/>
        <w:t>(Дзіцячы фальклор. Зап. Е. С. Шырвель у 1971 г. у в. Проўжалы Валожынскага раёна Мінскай вобл.).</w:t>
      </w:r>
    </w:p>
    <w:p>
      <w:pPr>
        <w:pStyle w:val="2"/>
        <w:pBdr>
          <w:bottom w:val="dotted" w:sz="24" w:space="6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916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70"/>
      </w:tblGrid>
      <w:tr>
        <w:trPr>
          <w:trHeight w:val="540" w:hRule="atLeast"/>
        </w:trPr>
        <w:tc>
          <w:tcPr>
            <w:tcW w:w="439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, два — кружав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ы, чатыры — пачапіл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ць, шэсць— кашу есц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м, восем — сена косім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евяць, дзесяць —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грошы весіць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рош згубілі, два знайшлі—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карчму пайшлі: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ай п'юць, кружкі б'юц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На стол грошыкі кладуц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Г.Нікіфароўская ў 1924 г. у  Вецслабадзе Лудзенскага павету ад бабкі Домны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50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40"/>
      </w:tblGrid>
      <w:tr>
        <w:trPr>
          <w:trHeight w:val="390" w:hRule="atLeast"/>
        </w:trPr>
        <w:tc>
          <w:tcPr>
            <w:tcW w:w="4410" w:type="dxa"/>
            <w:tcBorders/>
          </w:tcPr>
          <w:p>
            <w:pPr>
              <w:pStyle w:val="Normal"/>
              <w:ind w:left="720" w:hanging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, два — булава,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Тры, чатыры — прычапілі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ць, шэсць — кашу есць, </w:t>
            </w:r>
          </w:p>
        </w:tc>
        <w:tc>
          <w:tcPr>
            <w:tcW w:w="4740" w:type="dxa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Сем, восем — сена косі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зевяць, дзесяць — сена весць.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ab/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(Дзіцячы фальклор. Зап. Г. Ф. Юрчанка ў 1971 г. у в. Кудрычы Мсціслаўскага раёна Магілёўскай вобл. ад маці, Васілісы Міхайлаўны). 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Жарты</w:t>
      </w:r>
    </w:p>
    <w:p>
      <w:pPr>
        <w:pStyle w:val="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Папова рэшт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Адна жанчына часта хадзіла ў храм боскі. Аднойчы яна зайшла да суседкі:</w:t>
      </w:r>
    </w:p>
    <w:p>
      <w:pPr>
        <w:pStyle w:val="2"/>
        <w:rPr>
          <w:sz w:val="24"/>
        </w:rPr>
      </w:pPr>
      <w:r>
        <w:rPr>
          <w:sz w:val="24"/>
        </w:rPr>
        <w:tab/>
        <w:t>- Пазыч мне рубель на царкву.</w:t>
      </w:r>
    </w:p>
    <w:p>
      <w:pPr>
        <w:pStyle w:val="2"/>
        <w:rPr>
          <w:sz w:val="24"/>
        </w:rPr>
      </w:pPr>
      <w:r>
        <w:rPr>
          <w:sz w:val="24"/>
        </w:rPr>
        <w:tab/>
        <w:t>Тая дастала з куфра 10 рублёў.</w:t>
      </w:r>
    </w:p>
    <w:p>
      <w:pPr>
        <w:pStyle w:val="2"/>
        <w:rPr>
          <w:sz w:val="24"/>
        </w:rPr>
      </w:pPr>
      <w:r>
        <w:rPr>
          <w:sz w:val="24"/>
        </w:rPr>
        <w:tab/>
        <w:t>- На, -- кажа, -- гэтыя, бо другіх няма.</w:t>
      </w:r>
    </w:p>
    <w:p>
      <w:pPr>
        <w:pStyle w:val="2"/>
        <w:rPr>
          <w:sz w:val="24"/>
        </w:rPr>
      </w:pPr>
      <w:r>
        <w:rPr>
          <w:sz w:val="24"/>
        </w:rPr>
        <w:tab/>
        <w:t>Жанчына ўзяла грошы і пайшла. Назаўтра прыносіць суседцы адзін рубель. А тая: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Я ж табе давала дзесяць!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А хіба ты не ведаеш, -- гаворыць жанчына, -- што поп рэшты не дае?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(Жарты… № 713. Зап. В. Фаменка)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</w:r>
    </w:p>
    <w:p>
      <w:pPr>
        <w:pStyle w:val="2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зкі</w:t>
      </w:r>
    </w:p>
    <w:p>
      <w:pPr>
        <w:pStyle w:val="2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/>
      </w:pPr>
      <w:r>
        <w:rPr/>
        <w:t xml:space="preserve">Едуць пан з кучарам. Пан i гаворыць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о, убіў я зайца, дык з яго сала было з цэлы пуд. А кучар яму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, пане, будзем ехаць праз мост, дык там чорт брахуноў хапа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 xml:space="preserve">А далёка той мост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Ды не,— кажа кучар,— во за гэтым лесам, дзе горка, а там луг, а там ужо зyciм блізк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Як уехалі яны ў лес, пан зноў кучару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Каб ты бачыў таго зайца! Аднаго сала яго было фунтаў з дзесяц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дуць яны далей, праехалі ўжо лес, так пан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Ну, можа, не дзесяць, але ж фунтау пяць з таго зайца сала был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 як пайшла дарога лугам, дык пан ужо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Ну, хоць сала на iм не было, а ўсё ж заяц быў i не такі худ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дуць яны далей. Праехалі луг, грэблю, а маста ўсё ням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А дзе ж той мост? — пытае пан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А разышоўся, як заечае с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Беларускія народныя казкі. Зап. К. П. Кабашнікаў у 1956 г. у в. Баравое Лельчыцкага раёна Гомельскай вобл. ад Я. Шомкі). </w:t>
      </w:r>
    </w:p>
    <w:p>
      <w:pPr>
        <w:pStyle w:val="Normal1"/>
        <w:widowControl/>
        <w:spacing w:lineRule="exact" w:line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  <w:t>Святы і прысвятк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e-BY"/>
        </w:rPr>
        <w:t>Дзесятнік</w:t>
      </w:r>
      <w:r>
        <w:rPr>
          <w:sz w:val="24"/>
          <w:lang w:val="be-BY"/>
        </w:rPr>
        <w:t xml:space="preserve"> – чацвер на дзесятым тыдні ад Вялікадня, адзін з этапаў даспявання жыта («Дзесятнік гнаі возіць, Дзесятуха косы точыць»).</w:t>
      </w:r>
    </w:p>
    <w:p>
      <w:pPr>
        <w:pStyle w:val="Normal"/>
        <w:ind w:firstLine="720"/>
        <w:jc w:val="center"/>
        <w:rPr>
          <w:sz w:val="24"/>
          <w:lang w:val="be-BY"/>
        </w:rPr>
      </w:pPr>
      <w:r>
        <w:rPr>
          <w:sz w:val="24"/>
          <w:lang w:val="be-BY"/>
        </w:rPr>
        <w:t>***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e-BY"/>
        </w:rPr>
        <w:t xml:space="preserve">Дзесятка </w:t>
      </w:r>
      <w:r>
        <w:rPr>
          <w:sz w:val="24"/>
          <w:lang w:val="be-BY"/>
        </w:rPr>
        <w:t>(Дзесятуха, Дзесятуха Мучаніца) – пятніца на дзесятым тыдні пасля Вялікадня; адзін з этапаў даспявання жыта ( «Дзесятка – жыту пятка», «Дзесятуха зярно поўніць», «Дзесятуха жыта паспявае» -- з валачобных песень). Засцерагаліся маланкі і грому, не працавалі.</w:t>
      </w:r>
    </w:p>
    <w:p>
      <w:pPr>
        <w:pStyle w:val="Normal"/>
        <w:ind w:firstLine="720"/>
        <w:jc w:val="both"/>
        <w:rPr>
          <w:sz w:val="24"/>
          <w:lang w:val="be-BY"/>
        </w:rPr>
      </w:pPr>
      <w:r>
        <w:rPr>
          <w:sz w:val="24"/>
          <w:lang w:val="be-BY"/>
        </w:rPr>
        <w:t>«Аброчны» дзень абаронцы свойскай жывёлы. «Абракаліся людзі, шоб худоба не гінула». На Усходнім Палессі праводзілі абрады ля «святых» крыніц, асвячалі з папом ваду ля вадаёмаў з абразам Параскевы.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sectPr>
      <w:type w:val="nextPage"/>
      <w:pgSz w:w="11906" w:h="16838"/>
      <w:pgMar w:left="1588" w:right="680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34:00Z</dcterms:created>
  <dc:creator>Тимур</dc:creator>
  <dc:description/>
  <cp:keywords/>
  <dc:language>en-US</dc:language>
  <cp:lastModifiedBy>Suomi</cp:lastModifiedBy>
  <dcterms:modified xsi:type="dcterms:W3CDTF">2006-12-12T08:34:00Z</dcterms:modified>
  <cp:revision>2</cp:revision>
  <dc:subject/>
  <dc:title>Лік 8</dc:title>
</cp:coreProperties>
</file>