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80"/>
          <w:sz w:val="44"/>
          <w:szCs w:val="44"/>
        </w:rPr>
      </w:pPr>
      <w:r>
        <w:rPr>
          <w:color w:val="000080"/>
          <w:sz w:val="44"/>
          <w:szCs w:val="44"/>
        </w:rPr>
        <w:t xml:space="preserve">          </w:t>
      </w:r>
      <w:r>
        <w:rPr>
          <w:color w:val="000080"/>
          <w:sz w:val="44"/>
          <w:szCs w:val="44"/>
        </w:rPr>
        <w:t>Каб любіць Беларусь нашу мілую...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(Прыродазнаўча-літаратурны турнір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>Мэта</w:t>
      </w:r>
      <w:r>
        <w:rPr>
          <w:sz w:val="28"/>
          <w:szCs w:val="28"/>
        </w:rPr>
        <w:t>:          звярнуць увагу навучэнцаў на цесную ўзаемасувязь паміж прыродным   сяроддзем і яго адлюстраваннем у літаратурнай творчасці беларускіх паэтаў і пісьменнікаў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ыхаванне пачуцця патрыятызму і грамадзянкасці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папулярызацыя дзяржаўных сімвалаў Рэспублікі Беларусь.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/>
        <w:t>I</w:t>
      </w:r>
      <w:r>
        <w:rPr>
          <w:lang w:val="ru-RU"/>
        </w:rPr>
        <w:t xml:space="preserve">. Каждая деталь имеет важное значение и дает зримые, наглядные и в тоже время важные сведения о нашей стране и нашем народе. Первое, на что обратит внимание каждый, -это зеленный контур территории Республики Беларусь, кА она запечатлена на географической карте. Зелёный контур  -  в золотых лучах восходящего солнца. Контур страны находится в середине герба, образованного венком из колосьев, переплетённых с одной стороны розовыми цветками льна. 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>Венок издревне использовался народами как награда победителю и олицетворял победу. Венок, образованный из пучка жита, с древних времён имел священный смысл для славянских народов. Славяне верили, что пучок или сноп хлебных колосьев – лучший способ обращения к божественным силам с просьбой о даровании нового урожая и процветания. До сегодняшнего дня многие жители наших деревень ставят в доме сноп или пучок колосьев нового урожая, как залог трудовой удачи в будуще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левер – это символ связи с созидательным  миром животных: лошадью, коровой, овцой, для которых он – лучший кор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Лён – это хлопок Севера, прекрасный материал для одежды. Лён – символ преобразующей мощи труда, знак добра и достатк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Земной шар – это знак того, что Республика Беларусь воспринимает все народы земли как равноправных друзей и партнёров. Единение Земли и Солнца – главный знак жизни.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>Пятиконечная звезда – символ человека и человечества, знак мужества и высоких помыслов.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>Герб обвит красно-зелёной лентой, на которой внизу сделана надпись золотого цвета –«Рэспубліка Беларусь».</w:t>
      </w:r>
    </w:p>
    <w:p>
      <w:pPr>
        <w:pStyle w:val="Normal"/>
        <w:rPr/>
      </w:pPr>
      <w:r>
        <w:rPr>
          <w:lang w:val="ru-RU"/>
        </w:rPr>
        <w:t xml:space="preserve">В гербе запечатлены основные национальные и духовные ценности белорусов: гражданское единство, труд, миролюбие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Государственный флаг Республики Беларусь представляет собой прямоугольное полотнище, состоящее из двух горизонтально размещенных полос: верхней – красного цвета в 2/3 и нижней – зелёного в 1/3 ширины флага. У древка вертикально размещен белорусский национальный орнамент красного цвета на белом фоне, составляющий 1/9 длины флага. Отношение ширины флага к его длине – 1:2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II. На</w:t>
      </w:r>
      <w:r>
        <w:rPr/>
        <w:t>супраць слова, напісанага па-руску, напішыце яго пераклад, абазначэнне на беларускай мове.</w:t>
      </w:r>
    </w:p>
    <w:p>
      <w:pPr>
        <w:pStyle w:val="Normal"/>
        <w:rPr/>
      </w:pPr>
      <w:r>
        <w:rPr/>
        <w:t xml:space="preserve">               </w:t>
      </w:r>
      <w:r>
        <w:rPr/>
        <w:t>Янтарь  ... (бурштын)</w:t>
      </w:r>
    </w:p>
    <w:p>
      <w:pPr>
        <w:pStyle w:val="Normal"/>
        <w:rPr/>
      </w:pPr>
      <w:r>
        <w:rPr/>
        <w:t xml:space="preserve">               </w:t>
      </w:r>
      <w:r>
        <w:rPr/>
        <w:t>Почва   ... (глеба)</w:t>
      </w:r>
    </w:p>
    <w:p>
      <w:pPr>
        <w:pStyle w:val="Normal"/>
        <w:rPr/>
      </w:pPr>
      <w:r>
        <w:rPr/>
        <w:t xml:space="preserve">               </w:t>
      </w:r>
      <w:r>
        <w:rPr/>
        <w:t>Клюква ...(журавіны)</w:t>
      </w:r>
    </w:p>
    <w:p>
      <w:pPr>
        <w:pStyle w:val="Normal"/>
        <w:rPr/>
      </w:pPr>
      <w:r>
        <w:rPr/>
        <w:t xml:space="preserve">               </w:t>
      </w:r>
      <w:r>
        <w:rPr/>
        <w:t>Можжевельнік ...(ядловец)</w:t>
      </w:r>
    </w:p>
    <w:p>
      <w:pPr>
        <w:pStyle w:val="Normal"/>
        <w:rPr/>
      </w:pPr>
      <w:r>
        <w:rPr/>
        <w:t xml:space="preserve">               </w:t>
      </w:r>
      <w:r>
        <w:rPr/>
        <w:t>Кукушка ...(зязюля)</w:t>
      </w:r>
    </w:p>
    <w:p>
      <w:pPr>
        <w:pStyle w:val="Normal"/>
        <w:rPr/>
      </w:pPr>
      <w:r>
        <w:rPr/>
        <w:t xml:space="preserve">               </w:t>
      </w:r>
      <w:r>
        <w:rPr/>
        <w:t>Налім ...(мянтуз)</w:t>
      </w:r>
    </w:p>
    <w:p>
      <w:pPr>
        <w:pStyle w:val="Normal"/>
        <w:rPr/>
      </w:pPr>
      <w:r>
        <w:rPr/>
        <w:t xml:space="preserve">               </w:t>
      </w:r>
      <w:r>
        <w:rPr/>
        <w:t>Сірень ...(бэз)</w:t>
      </w:r>
    </w:p>
    <w:p>
      <w:pPr>
        <w:pStyle w:val="Normal"/>
        <w:rPr/>
      </w:pPr>
      <w:r>
        <w:rPr/>
        <w:t xml:space="preserve">               </w:t>
      </w:r>
      <w:r>
        <w:rPr/>
        <w:t>Голубіка ...(буякі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Бусел у нейкай ступені з’яўляецца адным з сімвалоў Беларусі. Наша краіна для гэтых птушак – сапрўдны дом. Сюды вяртаюцца яны да сваіх гнёздаў, тут выводзяць птушанят, тут спрабуюць у першым палёце моц крылаў.</w:t>
      </w:r>
    </w:p>
    <w:p>
      <w:pPr>
        <w:pStyle w:val="Normal"/>
        <w:rPr/>
      </w:pPr>
      <w:r>
        <w:rPr/>
        <w:t xml:space="preserve">               </w:t>
      </w:r>
      <w:r>
        <w:rPr/>
        <w:t>1) Назавіце тэрыторыю, дзе зімуюць белыя буслы. (Цэнтральная і Паўднёвая Афрыка).</w:t>
      </w:r>
    </w:p>
    <w:p>
      <w:pPr>
        <w:pStyle w:val="Normal"/>
        <w:rPr/>
      </w:pPr>
      <w:r>
        <w:rPr/>
        <w:t xml:space="preserve">                </w:t>
      </w:r>
      <w:r>
        <w:rPr/>
        <w:t>2) Што вы ведаеце аб чорных буслах. Дзе на тэрыторыі Беларусі знаходзяцца іх гнездаванні? (занесены ў Чырвоную кнігу Беларусі. Паўднёвая і Цэнтральная Беларусь).</w:t>
      </w:r>
    </w:p>
    <w:p>
      <w:pPr>
        <w:pStyle w:val="Normal"/>
        <w:rPr/>
      </w:pPr>
      <w:r>
        <w:rPr/>
        <w:t xml:space="preserve">                </w:t>
      </w:r>
      <w:r>
        <w:rPr/>
        <w:t>3) Назавіце аўтара кнігі “Зямля пад белымі крыламі”. (У.С.Караткевіч).</w:t>
      </w:r>
    </w:p>
    <w:p>
      <w:pPr>
        <w:pStyle w:val="Normal"/>
        <w:rPr/>
      </w:pPr>
      <w:r>
        <w:rPr/>
        <w:t xml:space="preserve">                </w:t>
      </w:r>
      <w:r>
        <w:rPr/>
        <w:t>4) Якія яшчэ творы гэтага аўтара вы ведаеце? (“ Каласы пад сярпом тваім”,</w:t>
      </w:r>
    </w:p>
    <w:p>
      <w:pPr>
        <w:pStyle w:val="Normal"/>
        <w:rPr>
          <w:lang w:val="en-US"/>
        </w:rPr>
      </w:pPr>
      <w:r>
        <w:rPr/>
        <w:t>“</w:t>
      </w:r>
      <w:r>
        <w:rPr/>
        <w:t xml:space="preserve">Чорны замак Альшанскі”, “Хрыстос прызямліўся ў Гародні”)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4</w:t>
      </w:r>
      <w:r>
        <w:rPr/>
        <w:t>. Многія беларускія паэты і пісьменнікі бралі псеўданімы або маюць прозвішчы, звязаныя нейкім чынам з прадстаўнікамі расліннага і жывёльнага свету Беларус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e-BY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16:35:00Z</dcterms:created>
  <dc:creator>виктория</dc:creator>
  <dc:description/>
  <dc:language>en-US</dc:language>
  <cp:lastModifiedBy>виктория</cp:lastModifiedBy>
  <cp:lastPrinted>2006-08-31T21:36:00Z</cp:lastPrinted>
  <dcterms:modified xsi:type="dcterms:W3CDTF">2006-08-31T18:37:00Z</dcterms:modified>
  <cp:revision>4</cp:revision>
  <dc:subject/>
  <dc:title>          Каб любіць Беларусь нашу мілую</dc:title>
</cp:coreProperties>
</file>