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Subtitle"/>
        <w:rPr/>
      </w:pPr>
      <w:r>
        <w:rPr/>
        <w:t xml:space="preserve">Лікі </w:t>
      </w:r>
      <w:r>
        <w:rPr>
          <w:sz w:val="40"/>
        </w:rPr>
        <w:t>1</w:t>
      </w:r>
      <w:r>
        <w:rPr/>
        <w:t xml:space="preserve"> і </w:t>
      </w:r>
      <w:r>
        <w:rPr>
          <w:sz w:val="40"/>
        </w:rPr>
        <w:t>2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ыказкі і прымаўкі</w:t>
      </w:r>
    </w:p>
    <w:p>
      <w:pPr>
        <w:pStyle w:val="Normal"/>
        <w:rPr/>
      </w:pPr>
      <w:r>
        <w:rPr>
          <w:sz w:val="24"/>
          <w:lang w:val="be-BY"/>
        </w:rPr>
        <w:tab/>
      </w:r>
      <w:r>
        <w:rPr>
          <w:sz w:val="24"/>
        </w:rPr>
        <w:t>Адзін у полі не воін.</w:t>
      </w:r>
    </w:p>
    <w:p>
      <w:pPr>
        <w:pStyle w:val="Normal"/>
        <w:rPr>
          <w:sz w:val="24"/>
        </w:rPr>
      </w:pPr>
      <w:r>
        <w:rPr>
          <w:sz w:val="24"/>
        </w:rPr>
        <w:tab/>
        <w:t>Адным пальцам вузла не завяжаш.</w:t>
      </w:r>
    </w:p>
    <w:p>
      <w:pPr>
        <w:pStyle w:val="Normal"/>
        <w:rPr>
          <w:sz w:val="24"/>
        </w:rPr>
      </w:pPr>
      <w:r>
        <w:rPr>
          <w:sz w:val="24"/>
        </w:rPr>
        <w:tab/>
        <w:t>Адным пальцам і гузік цяжка зашпілі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 дуб у полі – не ле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ым колам плата не падапрэ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 дасуж, да не дуж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о вока бачыць далёка, а два яшчэ дале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ым сэрцам свету не запалі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му льецца, а другому нават не капа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 бяда ідзе, другую за ручку вядз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 бяда не ходзіць, другую за сабою водзі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му аж з горла прэ, а другі з голаду мрэ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 галавешка не гарыць, а толькі тле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му і ў кашы няспор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ымі рукамі нямнога зробі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 з агнём, другі з вадо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 з агнём, другі  з полым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ым арэхам падзеляцц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о зерне пуды прыносі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 аднаго бітага, двух нябітых даю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ым разам дрэва не звалі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, ды ладн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, ды нелюдзі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 галава не бяда, а калі і бяда, то адн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ой маткі не адны дзеткі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Адною крупінкаю сыты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му капейка і тая рабр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аму і шыла і трэска голіць, а другому і брытва не хоч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 другога даводзіць да ліхог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зін к лесу, другі к бес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о маўчыць, а другое слуха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ою рукою дае, а дзвюма адбіра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ным кірмаш, а другім жыцця няма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зве работы зараз не зробі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зень дню розніца: адзін матка, а другі – мачых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ругі жупан не варты світкі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ясною вядро вады, а лыжка балота, а ўвосень лыжка вады,  а вядро балот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З аднаго вала дзвюх скур не дзяруц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гані грош, да будуць рублі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І дзве капейкі грош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Кабыла лыса, жарабя рабое – паеў воўк або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пейка рубель беражэ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піў бы сяло, ды грошай мало, купіў бы другое, ды не заплочана яшчэ і то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адзін год многа прыгод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дзвюх калясках адзін не праедзе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двое бабка варажыла, а ў адно месца палажы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двое бабка варажыла: ці памрэ, ці будзе жыв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адзін Гаўрыла ў Полацк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адзін сабака Лыс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адно ліха, дык друго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жаніўся – дзве сарочкі, ажаніўся – дзве сарочкі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сіцца як курыца з першым яйка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ершую работу заплот выкідаю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ершы блін сабак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ершы плод за пло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ершы шпак вясны не робі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 густа, а другі – пус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убель без капейкі не быва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убель рубля робі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купы двойчы плоціць, а дурны двойчы ходзіц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церажы бацькаву капейку, то і свае здабудзеш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Хоць вох, ды ўдвох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У дурня рот не зачыняецца, а ў другога няўдальца не расчыняецц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гадка да ягадкі і – поўны зба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к клёцкі ў малаку, то па дзве валаку, а як у водзе, то раз, два – і годз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  <w:t>Устойлівыя параўнанні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Адзін, як вока ў лоб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зін, як колік у пло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зін, як месячык у неб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/>
      </w:pPr>
      <w:r>
        <w:rPr/>
        <w:t>Фразе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</w:rPr>
        <w:tab/>
        <w:t xml:space="preserve">Адзін душою = Адзін аднюткі (адзін-аднюсенькі) = Адзін адзінюткі (адзін адзінюсенькі) = Адзін адненькі = адзін-адным = Усяе талакі – свае дзве рукі – Один одинешенек.    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Адна трасца = Адна халера = Адно шчасце = Адзін дабрыдзень = Ці пражаны, ці смажаны – усё адно – Один че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на хеўра = З адной хеўры – Одна лавочка.</w:t>
      </w:r>
    </w:p>
    <w:p>
      <w:pPr>
        <w:pStyle w:val="Normal"/>
        <w:jc w:val="both"/>
        <w:rPr>
          <w:sz w:val="24"/>
          <w:lang w:val="be-BY"/>
        </w:rPr>
      </w:pPr>
      <w:r>
        <w:rPr/>
        <w:tab/>
      </w:r>
      <w:r>
        <w:rPr>
          <w:sz w:val="24"/>
        </w:rPr>
        <w:t>Адзін чорт маляваў = адным грэбенем прычасаліся = Чэрці адной шэрсці – Одним миром мазаны.</w:t>
      </w:r>
    </w:p>
    <w:p>
      <w:pPr>
        <w:pStyle w:val="Normal"/>
        <w:jc w:val="both"/>
        <w:rPr/>
      </w:pPr>
      <w:r>
        <w:rPr>
          <w:sz w:val="24"/>
          <w:lang w:val="be-BY"/>
        </w:rPr>
        <w:tab/>
        <w:t>За адным скрыпам = За адным цягам = За адным свістам = За адным добрым днём = Адным скокам – О</w:t>
      </w:r>
      <w:r>
        <w:rPr>
          <w:sz w:val="24"/>
        </w:rPr>
        <w:t>дним мах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 аднаго гнязда птушкі = З аднаго балота чэрці – Одного поля ягоды.</w:t>
      </w:r>
    </w:p>
    <w:p>
      <w:pPr>
        <w:pStyle w:val="Normal"/>
        <w:ind w:firstLine="720"/>
        <w:jc w:val="both"/>
        <w:rPr/>
      </w:pPr>
      <w:r>
        <w:rPr>
          <w:sz w:val="24"/>
        </w:rPr>
        <w:t>У адз</w:t>
      </w:r>
      <w:r>
        <w:rPr>
          <w:sz w:val="24"/>
          <w:lang w:val="be-BY"/>
        </w:rPr>
        <w:t>і</w:t>
      </w:r>
      <w:r>
        <w:rPr>
          <w:sz w:val="24"/>
        </w:rPr>
        <w:t>н дух = Як слова сказаць – Одним дух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  <w:t>Прыкме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ва Юр'я ды абодва дурні: адзін галодны, а другі халодн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ва на гаду Юр'і, два дурні: увосень халодны, а ўвясну галод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лі да Пакроў не было снегу, не будзе яго яшчэ два тыдн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лі цёпла да Юр'я, то павінна сена быць і да другога Юр'я і ў дурн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ыйшоў Пятрок – апаў лісток, прыйшоў Ілля – апалі два, прыйшоў Барыс – асыпаўся ўвесь ліс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ыйшоў Пятрок – апаў лісток, прыйшоў Ілля – апалі два, прыйшоў Барыс – усё пагрыз, прыйшоў Міхал – усіх з поля паспіхаў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ыйшоў Пятрок – апаў лісток, прыйшоў Ілля – апалі два, а прыйшла Прачыстая – зусім ачысціл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ыйшоў Пятрок – апаў лісток, прыйшоў Ілля – апалі два, прыйшлі святкі – апалі ўсе лісткі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ыйшоў Трэці Спас – бяры рукавіцы ў запа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  <w:t>Загадк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Адзін гаворыць, двое глядзяць, двое слухаюць. (Язык, вочы, вуш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дзед ніколі не наесца. (Млы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зін ляціць. Другі крычыць. Адзін да аднаго прыбліжаюцца, адзін у аднаго пытаюцца. (Варо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кіну адное, адкіну другое, выму жывое. (Распрэгчы кан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кіну палена, адкіну другое – выведу жывое. (Распрэгчы кан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ягуць два панічыкі, задраўшы лычыкі, і масла ядуць. (Сан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арлы арлуюць, чужое яечка балуюць. (Кум, кума і дзіц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браты жывуць цераз дарогу, адзін аднаго не бачаць. (Воч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браты ў ваду глядзяцца, а разам не сходзяцца. (Берагі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а канца, два кальца, а пасярэдзіне цвік. (Нажніц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а стаяць у адной шапцы, адзін ляжыць між ног, адны ходзяць. Адзін водзіць,бо выйсцьі б не мог. (Вушакі, парог, дзверы і чала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браткі ля аднае хаткі. (Вочы каля но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брацікі ўперадзе, два брацікі ззаду, адзін аднаго даганяюць. (Колы ў воз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вепрукі рэжуцца, сярод іх пена цячэ. (Жорны і му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зве панначкі праз маленькі тынец не пералезуць. (Воч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 разы радзіўся, ні разу не ксціўся, а людзі вераць. (Певен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гадаю загадку, закіну за градку, у адзін год пушчу, у другі выпушчу. (Азімае жыт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іж двух свяціл я пасярэдзіне адзін. (Но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хадулях дзве махалкі, над махалкамі зявалка, над зявалкай два калодзежы, над калодзежамі дзве мігалкі, над мігалкамі гай, за гаем чыстае поле, за полем лес. (Чала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д дубам райскім, пад крыжом царскім два арлы арлуюць, адно яйцо балуюць. (Хрышчэнне дзіцяц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тыліцца слініцца, спераду патрэбная. А ўжываецца толькі адзін раз. (Паштовая мар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шы канец у жываце. А другі на верхнім кальцы, каб першы канец дастаць, трэба ўсе кольцы зняць. (Клубок ніта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ўны хлеў авец, і адзін баран бляець. (Язык за зубамі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ўны хлявец белых авец, адзі баран – і той бляець. (Зубы і язык).</w:t>
      </w:r>
    </w:p>
    <w:p>
      <w:pPr>
        <w:pStyle w:val="2"/>
        <w:rPr>
          <w:sz w:val="24"/>
        </w:rPr>
      </w:pPr>
      <w:r>
        <w:rPr>
          <w:sz w:val="24"/>
        </w:rPr>
        <w:t>Стаіць два стаўбца, на стаўбцах – дзежка, а ў дзежцы – гладышка, а на гладышцы – гаршчок, а на гаршку – лес, а ў лесе тавар ходзіць. (Чалавек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 адной дзежцы два хлебцы. (Яйцо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 беленькай бочцы два розныя півы. (Яйцо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 зямлю кідаем, не жалеем, на другі гож – разбагацеем. (пасеў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Ходзіць пан па горадзе, носіць бліны на борадзе, кусок мяса на галаве. (Певень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Што такое перад намі: дзве аглоблі за вушамі, на вачах па калясу і сядзёлка на насу. (Акуляры).</w:t>
        <w:tab/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  <w:t>Загадкі-задачы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кі прадукт харчавання можна зварыць з соллю адзін фунт на адзін фунт, каб можна было есці? (Яйкі). Капаткевіцкі р.</w:t>
      </w:r>
    </w:p>
    <w:p>
      <w:pPr>
        <w:pStyle w:val="Heading8"/>
        <w:ind w:firstLine="720"/>
        <w:rPr/>
      </w:pPr>
      <w:r>
        <w:rPr/>
        <w:t>Калыханкі</w:t>
      </w:r>
    </w:p>
    <w:p>
      <w:pPr>
        <w:pStyle w:val="Heading2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6180</wp:posOffset>
            </wp:positionH>
            <wp:positionV relativeFrom="paragraph">
              <wp:posOffset>297180</wp:posOffset>
            </wp:positionV>
            <wp:extent cx="4072255" cy="1356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-а, а-а, каткі два…</w:t>
      </w:r>
    </w:p>
    <w:tbl>
      <w:tblPr>
        <w:tblW w:w="93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417"/>
      </w:tblGrid>
      <w:tr>
        <w:trPr>
          <w:trHeight w:val="885" w:hRule="atLeast"/>
        </w:trPr>
        <w:tc>
          <w:tcPr>
            <w:tcW w:w="4961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А-а, а-а, каткі два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Шэры, белы — абадва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Адзін, лысы, ловіць мышы,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>Друг, буры, ловіць шчур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зін пайшоў па капусце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сіць Свеце сон у хусце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псік, каток, на кірмаш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Светачка спацькі ляж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С. 71. Зап. Л. М. Салавей у 1971 г. у в. Груздава Пастаўскага раёна Віцебскай вобл. ад М.М.Казлоўскай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Heading6"/>
        <w:rPr/>
      </w:pPr>
      <w:r>
        <w:rPr/>
        <w:t>Апсік, апсік…</w:t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4980"/>
      </w:tblGrid>
      <w:tr>
        <w:trPr>
          <w:trHeight w:val="600" w:hRule="atLeast"/>
        </w:trPr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сік, апсі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ткі дв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эранькія абадв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зін каток шэры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хвасточак белы, </w:t>
            </w:r>
          </w:p>
          <w:p>
            <w:pPr>
              <w:pStyle w:val="Heading7"/>
              <w:ind w:left="720" w:firstLine="720"/>
              <w:rPr/>
            </w:pPr>
            <w:r>
              <w:rPr/>
              <w:t xml:space="preserve">Другі каток шэры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 хвасточак бел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Зап. там жа ад К.М.Крывеньк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  <w:t>Забаўлянкі</w:t>
      </w:r>
    </w:p>
    <w:p>
      <w:pPr>
        <w:pStyle w:val="Heading6"/>
        <w:rPr/>
      </w:pPr>
      <w:r>
        <w:rPr/>
        <w:t>Кую, кую ножку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7620</wp:posOffset>
            </wp:positionH>
            <wp:positionV relativeFrom="paragraph">
              <wp:posOffset>152400</wp:posOffset>
            </wp:positionV>
            <wp:extent cx="4114800" cy="3029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5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800"/>
      </w:tblGrid>
      <w:tr>
        <w:trPr>
          <w:trHeight w:val="1417" w:hRule="atLeast"/>
        </w:trPr>
        <w:tc>
          <w:tcPr>
            <w:tcW w:w="388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ю, кую ножк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еду ў дарожк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рэжу баран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еду да па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21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Пан дасць піражка </w:t>
            </w:r>
          </w:p>
          <w:p>
            <w:pPr>
              <w:pStyle w:val="21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І табачкі з ражка. </w:t>
            </w:r>
          </w:p>
          <w:p>
            <w:pPr>
              <w:pStyle w:val="21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Кую, кую другую, </w:t>
            </w:r>
          </w:p>
          <w:p>
            <w:pPr>
              <w:pStyle w:val="21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Я паеду ў Друю, </w:t>
            </w:r>
          </w:p>
          <w:p>
            <w:pPr>
              <w:pStyle w:val="21"/>
              <w:ind w:left="720" w:firstLine="720"/>
              <w:rPr>
                <w:sz w:val="24"/>
              </w:rPr>
            </w:pPr>
            <w:r>
              <w:rPr>
                <w:sz w:val="24"/>
              </w:rPr>
              <w:t xml:space="preserve">Куплю мудрую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  <w:tab/>
        <w:t xml:space="preserve">(Дзіцячы фальклор. С. 210 Зап. Г. А. Барташэвіч у 1971 г. у в. Закор'е Браслаўскага раёна Віцебскай вобл. ад Ф. І. Газюкоўскай)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***</w:t>
      </w:r>
    </w:p>
    <w:tbl>
      <w:tblPr>
        <w:tblW w:w="8505" w:type="dxa"/>
        <w:jc w:val="left"/>
        <w:tblInd w:w="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515"/>
      </w:tblGrid>
      <w:tr>
        <w:trPr>
          <w:trHeight w:val="510" w:hRule="atLeast"/>
        </w:trPr>
        <w:tc>
          <w:tcPr>
            <w:tcW w:w="399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ю, кую ножк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еду ў дарожку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еду да пан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рэжу барана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еду да Бога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рэжу другог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ab/>
        <w:t xml:space="preserve">(Дзіцячы фальклор. </w:t>
      </w:r>
      <w:r>
        <w:rPr>
          <w:sz w:val="24"/>
          <w:lang w:val="be-BY"/>
        </w:rPr>
        <w:t>Зап. да 1893 г. у гміне Вішнеўскай Віленскай губерні).</w:t>
      </w:r>
    </w:p>
    <w:p>
      <w:pPr>
        <w:pStyle w:val="Normal"/>
        <w:jc w:val="center"/>
        <w:rPr/>
      </w:pPr>
      <w:r>
        <w:rPr/>
        <w:t>***</w:t>
      </w:r>
    </w:p>
    <w:tbl>
      <w:tblPr>
        <w:tblW w:w="8880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80"/>
      </w:tblGrid>
      <w:tr>
        <w:trPr>
          <w:trHeight w:val="465" w:hRule="atLeast"/>
        </w:trPr>
        <w:tc>
          <w:tcPr>
            <w:tcW w:w="420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ю, кую ножку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еду ў дарожку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 госці к цесцю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ірагоў ecцi.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ю, кую другую,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еду ў даўгую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>(Дзіцячы фальклор. Зап.да 1874 г. у в.Старое Сяло Віцебскага павету)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Кара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«ЛЯЦЕЛІ ДЗВЕ ПЦІЧKI» — карагод, вядомы славянскім народам. Выканаўцы рухаліся па крузе простым, рытмізаваным крокам i жэстамі, pyxaмi паказвалі ўсё, аб чым спявалі: махалі рукамі нібы крыламi, прысядалі i ў канцы цалаваліся. Мелодыя запісана на Гродзеншчыне: </w:t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7075</wp:posOffset>
            </wp:positionH>
            <wp:positionV relativeFrom="paragraph">
              <wp:posOffset>201930</wp:posOffset>
            </wp:positionV>
            <wp:extent cx="4209415" cy="14719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Ляцелі дзве пцiчкі ростам невялічкі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Вось раз! Вось i два, вось i мілая мая!*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Ляцелі, ляцелі, селі — пасядзелі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Селі, пасядзелі, усталі — паляцелі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Як яны ляцелі, усс людзі глядзелі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Як яны віталіся, салодка цалаваліся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Іншы раз усе рухі выконваў саліст у цэнтры круга, а сататнія спявалі. Гэты карагод прыгодны для самых маленькі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Прыпеў паўтараецца пасля кожнага радка. </w:t>
        <w:tab/>
        <w:t xml:space="preserve">(Чурко Ю. Вянок беларускіх танцаў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/>
      </w:pPr>
      <w:r>
        <w:rPr/>
        <w:t>Лічылкі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6"/>
      </w:tblGrid>
      <w:tr>
        <w:trPr>
          <w:trHeight w:val="1177" w:hRule="atLeast"/>
        </w:trPr>
        <w:tc>
          <w:tcPr>
            <w:tcW w:w="4536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Аты-баты, шлі салдаты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Аты-баты, на базар,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Аты-баты, што купілі?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Аты-баты, самавар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Аты-баты, колькі стоіць?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Аты-баты, два рубл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Аты-баты, хто выходзіць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Аты-баты, гэта 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Дзіцячы фальклор. Зап. Г. А. Барташэвіч і В. І. Ялатаў у 1971 г. у в. Хацежына Мінскага раёна ад вучняў пачатковай школ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/>
      </w:pPr>
      <w:r>
        <w:rPr/>
        <w:t>Жарты</w:t>
      </w:r>
    </w:p>
    <w:p>
      <w:pPr>
        <w:pStyle w:val="Heading9"/>
        <w:ind w:firstLine="720"/>
        <w:rPr>
          <w:b/>
          <w:b/>
        </w:rPr>
      </w:pPr>
      <w:r>
        <w:rPr>
          <w:b/>
        </w:rPr>
        <w:t>Скупы пан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аў табе, дзедку, грош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аў, пане!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ык памятай, што даў табе, дзедку, грош!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табе, паночку, другі. Толькі ўжо не кажы нічог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Жарты… № 63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firstLine="720"/>
        <w:rPr>
          <w:b/>
          <w:b/>
          <w:sz w:val="24"/>
        </w:rPr>
      </w:pPr>
      <w:r>
        <w:rPr>
          <w:b/>
          <w:sz w:val="24"/>
        </w:rPr>
        <w:t>Гульн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 xml:space="preserve">Цот i лішка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Гэтай гульнёй больш займаюцца хлопчыкі. Усе ўдзельнікі загадзя запасаюцца простымі i коланымі арэхамі. І затым адзін, на каго ўпадзе жэрабя або выбар з агульнай згоды, бярэ жменю арэхаў у руку, заціскае яе ў кулаку i пытае сябра, які стаіць побач: "Цi цот, ці лішка?" Kaлi ён адгадае, то арэхі, што знаходзяцца ў кулаку, пераходзяць да яго; калі ж не, то ён павінен аддаць столькі ж арэхаў, колькі ix было ў руцэ. Тое ж самае робяць па чарзе паміж сабою i іншыя пары ўдзельнікаў гульні. Іншы раз, калі няма арэхаў, гуляюць такім чынам і ў каменьчыкі, але вельмі рэдка. Гэтая гульня адрозніваецца ад іншых падобных той перавагаю, што яна не патрабуе мнагалюдства: для яе  дастаткова адной пары ўдзельнікаў.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(Гульні, забавы, ігрышчы. Зап. у Гродзенскім павеце, з паведамленняў І. О. Карскага)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ты і прысвяткі</w:t>
      </w:r>
    </w:p>
    <w:p>
      <w:pPr>
        <w:pStyle w:val="21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Першы Спас </w:t>
      </w:r>
      <w:r>
        <w:rPr>
          <w:sz w:val="24"/>
        </w:rPr>
        <w:t>(Макавей, Макава, Макаўе, Першы Спас, Спас Мядовiк, Медзяны Спас) -- свята маку i мёду, якое католікі адзначаюць 1, а праваслаўныя 14 жніўня. Праводзiлi абрады з макам , ужывалi ў ежу, рабiлi варэнiкi з мёдам, а таксама елi тое, у што можна было макаць. Асвячалi ваду, зёлкi, садовыя кветкi, моркву, сланечнiк. Елi пiрагi з макам i моркваю. Ведалi: на Макавея трэба ўволю наесцiся маку. На Тураўшчыне "глухi мак свецiлi i осыпалi хлеў, хату от небожчыкаў. I ек на суд iшлi , то кругом себе осыпалi" (Тураўскі сл., 1984). Варажылi: "Макавею, Макавею, я на цябе канапелькi сею. Скажы мне, Макавею,дзе мая пара, каб я з iм у гэтую ноч канапельку брала" (Брагiнскi раён). Пчалаводы правяралi пчол, "макалi ў мёд нажы". Для збору мёду ўсе апраналiся па-святочнаму. Хаця i частавалiся перад асноўнай падзеяй, але без гарэлкi i закускі з рэзкiм пахам. Раней запальвалi дымар "жывым агнём", выкарыстоўвалi свянцоную ваду. У гэты дзень надавалася вялікая роля и вадзе, праводзілі "вадзяную атправу"--крыжовае шэсце да вадаём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снавалi прыкметы: "Як на Юр'я дождж--будзе рыбы многа, а на Макава--будзе многа грыбоў" ; "Калi на Макаўе не бывае дажджу, то будзе шмат пажараў"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ята ўсебакова адлюстравана ў народнай творчасцi. У валачобных песнях зазначаецца: калi Iлля "жыта зажынаiць залатым сярпом", то "Святы Макавей з поля сабiраiць", "Святы Макавей бульбы накапаў, ...рабят накармiў". Прыказкi сцвярджаюць: "Першы Спас--провады лета", "Ад Першага Спаса халодныя росы" .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Другi Спас </w:t>
      </w:r>
      <w:r>
        <w:rPr>
          <w:sz w:val="24"/>
        </w:rPr>
        <w:t>(Яблычны Спас, Спас, Вялiкi Спас, Сярэднi Спас, Iспас), свята садавiны (6 і 19 жніўня). Асвячаюць садавiну, пасля чаго дазвалялася ўжо есцi яблыкi, грушы, слiвы. Таму i гаварылi:"Добра яблычка к Iспасу". Да гэтага не дазвалялася есцi яблыкi, бо яны лiчыліся грэшнымi пладамi. Згодна Бiблii, змей-спакушальнiк праз яблык зрабiў грэшнай Еву.Таму першыя плады неабходна было асвяцiць у дзень Пераўтварэння Госпада Бога i Спаса нашага Iсуса Хрыста. Асвячалi таксама мёд, каласкi новага ўраджаю. Усё можна было ўжываць у ежу, аб чым i сцвярджала прыказка: "Спас -- усяму час". Пачыналi сеяць азiмi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 ўсходу сонца праводзiлi абрад выгнання клапоў. "Прыйшоў Спас, штоб не было клапоў у вас!". Паколькi на тую пару з'яўляецца шмат аваднёў, таму ў Лельчыцкiм раёне кажуць: "Прыйшоў Спас, то пабярэ чорт i нас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двор'е становiцца халаднейшае i наогул лiчыцца, што ўжо скончылася лета. "Прыйшоў Спас -- i лета ад нас"; "Першы i Другi Спас -- бяры рукавiцы ў запас". У валачобных песнях спяваецц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Святы Спасiк, пiльны часi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Жытцо возiць, Бога просiц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-Перанясi, Божа, маё жытцо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праз гумянц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 святы Iспас, старэнькi дзядо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На восець садзiў, жыта малацiў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Святы Iспа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Яблыкi свенцiць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Ён гнаi возiць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Жыта пасвяшчаiц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аркоўнае святкаванне звязана з бiблейскiмi падзеямi. Iсус Хрыстос збiраўся ў апошнi раз iсцi ў Iерусалiм. На гары Фавор яго вучнi ўбачылi нечакана пераўтворанага Iсуса (у белым адзеннi, асветлены сонцам твар) i пачулi нябесны голас: "Гэта ёсць Сын Мой Любiмы, у Якiм Мая добрая воля, Яго слухайце". Значэнне пераўтварэнне ў тым, што Хрыстос паказаны не як адзiн з роўных апосталаў, а якi стаiць над iмi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4"/>
        </w:rPr>
        <w:tab/>
        <w:t>У сербаў царкоўнае Пераўтварэнне аддзяляе лета ад зімы. Замест яблыкаў амаль такую ж ролю як у нас займае вінаград. Пасля асвячэння яго можна ўжо было ўжываць. Вынімалі соты з вулляў, забаранялася купацца, існавалі іншыя павер'і і прыкметы. У румын, акрамя таго, у гэты дзень стараліся не крыўдзіць дзяцей і суседзяў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e-BY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32:00Z</dcterms:created>
  <dc:creator>Тимур</dc:creator>
  <dc:description/>
  <cp:keywords/>
  <dc:language>en-US</dc:language>
  <cp:lastModifiedBy>Suomi</cp:lastModifiedBy>
  <dcterms:modified xsi:type="dcterms:W3CDTF">2006-12-12T08:32:00Z</dcterms:modified>
  <cp:revision>2</cp:revision>
  <dc:subject/>
  <dc:title>Лікі 1 і 2</dc:title>
</cp:coreProperties>
</file>