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"Прырода на дзіва праўдзіва..."  Лірыка Пімена Панчанкі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9 клас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>Мэты ўрока:</w:t>
      </w:r>
      <w:r>
        <w:rPr>
          <w:sz w:val="28"/>
          <w:lang w:val="be-BY"/>
        </w:rPr>
        <w:t xml:space="preserve"> </w:t>
      </w:r>
      <w:r>
        <w:rPr>
          <w:i/>
          <w:sz w:val="28"/>
          <w:lang w:val="be-BY"/>
        </w:rPr>
        <w:t xml:space="preserve"> 1) паглыбіць веды вучняў пра творчасць Пімена Панчанкі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2) удасканальваць навыкі мастацкага аналізу лірычнага твора;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</w:t>
      </w:r>
      <w:r>
        <w:rPr>
          <w:i/>
          <w:sz w:val="28"/>
          <w:lang w:val="be-BY"/>
        </w:rPr>
        <w:t>развіваць маўленне і творчае мысленне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3) выхоўваць беражлівыя адносіны да прыроды, адказнасць за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</w:t>
      </w:r>
      <w:r>
        <w:rPr>
          <w:i/>
          <w:sz w:val="28"/>
          <w:lang w:val="be-BY"/>
        </w:rPr>
        <w:t>свае ўчынкі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>Індукцыя</w:t>
      </w:r>
      <w:r>
        <w:rPr>
          <w:sz w:val="28"/>
          <w:lang w:val="be-BY"/>
        </w:rPr>
        <w:t xml:space="preserve"> (відэазапіс урыўка навукова-папулярнага фільма аб экалогіі Беларусі; магчымы іншыя варыянты - паведамленне, прэзентацыя кнігі на гэтую ж тэму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>Уступнае слова</w:t>
      </w:r>
      <w:r>
        <w:rPr>
          <w:sz w:val="28"/>
          <w:lang w:val="be-BY"/>
        </w:rPr>
        <w:t xml:space="preserve"> настаўніка, агучванне эпіграфа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>Вывучэнне новага матэрыялу.</w:t>
      </w:r>
      <w:r>
        <w:rPr>
          <w:sz w:val="28"/>
          <w:lang w:val="be-BY"/>
        </w:rPr>
        <w:t xml:space="preserve"> Работа ў групах: аналіз вызначанага верша па табліцы: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56"/>
        <w:gridCol w:w="1134"/>
        <w:gridCol w:w="1559"/>
        <w:gridCol w:w="3935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Назва верш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тэ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ідэ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аблемы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образна-выяўленчыя сродкі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</w:tbl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(Магчымы дадатак і іншых аспектаў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Вершы для аналізу: "Прырода на дзіва праўдзіва...", "Беларускае возера", "Спагада", "Лясы і рэкі"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Справаздача груп.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 xml:space="preserve">Падагульненне. </w:t>
      </w:r>
      <w:r>
        <w:rPr>
          <w:sz w:val="28"/>
          <w:lang w:val="be-BY"/>
        </w:rPr>
        <w:t>Падбор выказвання да верша (кожная група атрымлівае канверт - 5-6 выказванняў на экалагічную тэму, з якіх трэба выбраць адпаведнае свайму вершу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>Рэфлексія.</w:t>
      </w:r>
      <w:r>
        <w:rPr>
          <w:sz w:val="28"/>
          <w:lang w:val="be-BY"/>
        </w:rPr>
        <w:t xml:space="preserve"> Кожная група піша на картках духоўныя паняцці, якія трэба захоўваць, і прымацоўваюць на імітаваную "Чырвоную кнігу" на дошцы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e-BY"/>
        </w:rPr>
        <w:t xml:space="preserve">Дамашняе заданне:  </w:t>
      </w:r>
      <w:r>
        <w:rPr>
          <w:sz w:val="28"/>
          <w:lang w:val="be-BY"/>
        </w:rPr>
        <w:t>1) выразнае чытанне аднаго з вершаў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</w:t>
      </w:r>
      <w:r>
        <w:rPr>
          <w:sz w:val="28"/>
          <w:lang w:val="be-BY"/>
        </w:rPr>
        <w:t>2) прааналізаваць верш "Чорны бусел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</w:t>
      </w:r>
      <w:r>
        <w:rPr>
          <w:sz w:val="28"/>
          <w:lang w:val="be-BY"/>
        </w:rPr>
        <w:t>3) міні-сачыненне па эпіграфу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</w:t>
      </w:r>
      <w:r>
        <w:rPr>
          <w:sz w:val="28"/>
          <w:lang w:val="be-BY"/>
        </w:rPr>
        <w:t>4) нататка ў газету "20 год Чарнобыльскай катастрофы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</w:t>
      </w:r>
      <w:r>
        <w:rPr>
          <w:sz w:val="28"/>
          <w:lang w:val="be-BY"/>
        </w:rPr>
        <w:t>5) скласці верш на экалагічную тэму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Складзена групай настаўнікаў беларускай літаратуры "Творчая майстэрня"</w:t>
      </w:r>
    </w:p>
    <w:p>
      <w:pPr>
        <w:pStyle w:val="Normal"/>
        <w:jc w:val="center"/>
        <w:rPr>
          <w:lang w:val="be-BY"/>
        </w:rPr>
      </w:pPr>
      <w:r>
        <w:rPr>
          <w:sz w:val="28"/>
          <w:lang w:val="be-BY"/>
        </w:rPr>
        <w:t>2005-2006 навучальны год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Боль страты ў вершы Рыгора Барадуліна "Бацьку"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5 клас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>Мэты ўрока</w:t>
      </w:r>
      <w:r>
        <w:rPr>
          <w:b/>
          <w:i/>
          <w:sz w:val="28"/>
          <w:lang w:val="be-BY"/>
        </w:rPr>
        <w:t>:</w:t>
      </w:r>
      <w:r>
        <w:rPr>
          <w:i/>
          <w:sz w:val="28"/>
          <w:lang w:val="be-BY"/>
        </w:rPr>
        <w:t xml:space="preserve">  1) данесці да вучняў ідэйна-мастацкую адметнасць верша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>2) навучыць выразна чытаць твор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3) дапамагчы вучням зразумець роздум паэта над трагічным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</w:t>
      </w:r>
      <w:r>
        <w:rPr>
          <w:i/>
          <w:sz w:val="28"/>
          <w:lang w:val="be-BY"/>
        </w:rPr>
        <w:t>лёсам бацькі; пераканаць іх у вялікай адказнасці перад бацькамі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Індукцыя.</w:t>
      </w:r>
      <w:r>
        <w:rPr>
          <w:sz w:val="28"/>
          <w:lang w:val="be-BY"/>
        </w:rPr>
        <w:t xml:space="preserve"> Песня "Два полі" з выставай экспанатаў музея ці ілюстрацыі на тэму "Мір і вайна", фотаздымкі загінуўшых у ВАВ дзядоў і прадзедаў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Падбор асацыяцый</w:t>
      </w:r>
      <w:r>
        <w:rPr>
          <w:sz w:val="28"/>
          <w:lang w:val="be-BY"/>
        </w:rPr>
        <w:t xml:space="preserve"> да паняццяў "Вайна", "Мір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 xml:space="preserve">Прыём "Дрэва прадказанняў" </w:t>
      </w:r>
      <w:r>
        <w:rPr>
          <w:sz w:val="28"/>
          <w:lang w:val="be-BY"/>
        </w:rPr>
        <w:t>(па загалоўку і ключавым словам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Слова настаўніка</w:t>
      </w:r>
      <w:r>
        <w:rPr>
          <w:sz w:val="28"/>
          <w:lang w:val="be-BY"/>
        </w:rPr>
        <w:t xml:space="preserve"> з выкарыстаннем эпіграфа аб пакаленні "бязбацькавічаў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Праслухованне верша</w:t>
      </w:r>
      <w:r>
        <w:rPr>
          <w:sz w:val="28"/>
          <w:lang w:val="be-BY"/>
        </w:rPr>
        <w:t xml:space="preserve"> (чытае настаўнік, некалькі вучняў), пытанні па выяўленні першасных уражанняў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>
          <w:sz w:val="28"/>
          <w:lang w:val="be-BY"/>
        </w:rPr>
      </w:pPr>
      <w:r>
        <w:rPr>
          <w:sz w:val="28"/>
          <w:lang w:val="be-BY"/>
        </w:rPr>
        <w:t>Зварот да асацыятыўных паняццяў, папаўненне радоў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 xml:space="preserve">Ідэйна-мастацкі аналіз </w:t>
      </w:r>
      <w:r>
        <w:rPr>
          <w:sz w:val="28"/>
          <w:lang w:val="be-BY"/>
        </w:rPr>
        <w:t>верша з адпрацоўкай навыкаў выразнага чытання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Слова настаўніка</w:t>
      </w:r>
      <w:r>
        <w:rPr>
          <w:sz w:val="28"/>
          <w:lang w:val="be-BY"/>
        </w:rPr>
        <w:t xml:space="preserve"> аб ахвярах вайны з выкарыстаннем "Рэквіема" А.Вярцінскага, хвіліна маўчання, запавет загінуўшых жывым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be-BY"/>
        </w:rPr>
        <w:t xml:space="preserve">Выхад на </w:t>
      </w:r>
      <w:r>
        <w:rPr>
          <w:b/>
          <w:sz w:val="28"/>
          <w:lang w:val="be-BY"/>
        </w:rPr>
        <w:t xml:space="preserve">ідэю </w:t>
      </w:r>
      <w:r>
        <w:rPr>
          <w:sz w:val="28"/>
          <w:lang w:val="be-BY"/>
        </w:rPr>
        <w:t>верша, зварот да эпіграфа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Рэфлексія.</w:t>
      </w:r>
      <w:r>
        <w:rPr>
          <w:sz w:val="28"/>
          <w:lang w:val="be-BY"/>
        </w:rPr>
        <w:t xml:space="preserve"> "Кветкі памяці" да фотаздымкаў загінуўшых у ВАВ дзядоў і прадзедаў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lang w:val="be-BY"/>
        </w:rPr>
        <w:t>Дамашняе заданне:</w:t>
      </w:r>
      <w:r>
        <w:rPr>
          <w:sz w:val="28"/>
          <w:lang w:val="be-BY"/>
        </w:rPr>
        <w:t xml:space="preserve"> верш на памяць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Распрацавана групай настаўнікаў беларускай літаратуры "Творчая майстэрня"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2005-2006 навучальны год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 xml:space="preserve">"Любоў да маці свет трымае..." </w:t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Апавяданне З.Бядулі "На каляды к сыну"</w:t>
      </w:r>
    </w:p>
    <w:p>
      <w:pPr>
        <w:pStyle w:val="Normal"/>
        <w:jc w:val="center"/>
        <w:rPr>
          <w:sz w:val="32"/>
          <w:lang w:val="be-BY"/>
        </w:rPr>
      </w:pPr>
      <w:r>
        <w:rPr>
          <w:b/>
          <w:sz w:val="32"/>
          <w:lang w:val="be-BY"/>
        </w:rPr>
        <w:t>7 клас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>Мэты ўрока:</w:t>
      </w:r>
      <w:r>
        <w:rPr>
          <w:sz w:val="28"/>
          <w:lang w:val="be-BY"/>
        </w:rPr>
        <w:t xml:space="preserve">  </w:t>
      </w:r>
      <w:r>
        <w:rPr>
          <w:i/>
          <w:sz w:val="28"/>
          <w:lang w:val="be-BY"/>
        </w:rPr>
        <w:t xml:space="preserve">1) пазнаёміць вучняў з асобай Змітрака Бядулі і яго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</w:t>
      </w:r>
      <w:r>
        <w:rPr>
          <w:i/>
          <w:sz w:val="28"/>
          <w:lang w:val="be-BY"/>
        </w:rPr>
        <w:t>апавяданнем "На каляды к сыну"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2) фарміраваць уменне аналізіраваць празаічны твор,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 </w:t>
      </w:r>
      <w:r>
        <w:rPr>
          <w:i/>
          <w:sz w:val="28"/>
          <w:lang w:val="be-BY"/>
        </w:rPr>
        <w:t xml:space="preserve">выказваць уласныя думкі; развіваць навыкі працы з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 </w:t>
      </w:r>
      <w:r>
        <w:rPr>
          <w:i/>
          <w:sz w:val="28"/>
          <w:lang w:val="be-BY"/>
        </w:rPr>
        <w:t>мастацкай дэталлю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</w:t>
      </w:r>
      <w:r>
        <w:rPr>
          <w:i/>
          <w:sz w:val="28"/>
          <w:lang w:val="be-BY"/>
        </w:rPr>
        <w:t xml:space="preserve">3) выхоўваць павагу да маці як самаго дарагога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 </w:t>
      </w:r>
      <w:r>
        <w:rPr>
          <w:i/>
          <w:sz w:val="28"/>
          <w:lang w:val="be-BY"/>
        </w:rPr>
        <w:t>чалавека на зямлі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10"/>
        </w:numPr>
        <w:rPr>
          <w:sz w:val="28"/>
          <w:lang w:val="be-BY"/>
        </w:rPr>
      </w:pPr>
      <w:r>
        <w:rPr>
          <w:sz w:val="28"/>
          <w:lang w:val="be-BY"/>
        </w:rPr>
        <w:t>Арганізацыйны момант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>Індукцыя.</w:t>
      </w:r>
      <w:r>
        <w:rPr>
          <w:sz w:val="28"/>
          <w:lang w:val="be-BY"/>
        </w:rPr>
        <w:t xml:space="preserve"> На фоне класічнай музыкі (калі ёсць магчымасць) настаўнік зачытвае прытчу пра маці. Вучні падбіраюць асацыяцыі да слова "маці". Прадстаўленне фотаздымкаў на тэму "Мая матуля - самая лепшая".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>Праца над эпіграфам.</w:t>
      </w:r>
      <w:r>
        <w:rPr>
          <w:sz w:val="28"/>
          <w:lang w:val="be-BY"/>
        </w:rPr>
        <w:t xml:space="preserve"> Верш М.Танка "Голас"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Вывучэнне новага матэрыялу. </w:t>
      </w:r>
    </w:p>
    <w:p>
      <w:pPr>
        <w:pStyle w:val="Normal"/>
        <w:numPr>
          <w:ilvl w:val="0"/>
          <w:numId w:val="6"/>
        </w:numPr>
        <w:rPr>
          <w:sz w:val="28"/>
          <w:lang w:val="be-BY"/>
        </w:rPr>
      </w:pPr>
      <w:r>
        <w:rPr>
          <w:sz w:val="28"/>
          <w:lang w:val="be-BY"/>
        </w:rPr>
        <w:t>слова настаўніка пра аўтара (некалькі фактаў)</w:t>
      </w:r>
    </w:p>
    <w:p>
      <w:pPr>
        <w:pStyle w:val="Normal"/>
        <w:numPr>
          <w:ilvl w:val="0"/>
          <w:numId w:val="6"/>
        </w:numPr>
        <w:rPr>
          <w:sz w:val="28"/>
          <w:lang w:val="be-BY"/>
        </w:rPr>
      </w:pPr>
      <w:r>
        <w:rPr>
          <w:sz w:val="28"/>
          <w:lang w:val="be-BY"/>
        </w:rPr>
        <w:t>прадстаўленне выставы кніг аўтара</w:t>
      </w:r>
    </w:p>
    <w:p>
      <w:pPr>
        <w:pStyle w:val="Normal"/>
        <w:numPr>
          <w:ilvl w:val="0"/>
          <w:numId w:val="6"/>
        </w:numPr>
        <w:rPr>
          <w:sz w:val="28"/>
          <w:lang w:val="be-BY"/>
        </w:rPr>
      </w:pPr>
      <w:r>
        <w:rPr>
          <w:sz w:val="28"/>
          <w:lang w:val="be-BY"/>
        </w:rPr>
        <w:t>настаўнік прапануе вучням загадзя складзены план на дошцы, вучні павінны падабраць урыўкі (цытаты) да кожнага пункта.</w:t>
      </w:r>
    </w:p>
    <w:p>
      <w:pPr>
        <w:pStyle w:val="Normal"/>
        <w:numPr>
          <w:ilvl w:val="0"/>
          <w:numId w:val="6"/>
        </w:numPr>
        <w:rPr>
          <w:sz w:val="28"/>
          <w:lang w:val="be-BY"/>
        </w:rPr>
      </w:pPr>
      <w:r>
        <w:rPr>
          <w:sz w:val="28"/>
          <w:lang w:val="be-BY"/>
        </w:rPr>
        <w:t>Слоўнікавая работа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>Праца ў групах.</w:t>
      </w:r>
      <w:r>
        <w:rPr>
          <w:sz w:val="28"/>
          <w:lang w:val="be-BY"/>
        </w:rPr>
        <w:t xml:space="preserve"> Вобраз 1) Лаўручка  2) Тэклі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3) прыроды (суаднесенасць з чалавечымі перажываннямі)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lang w:val="be-BY"/>
        </w:rPr>
      </w:pPr>
      <w:r>
        <w:rPr>
          <w:b/>
          <w:i/>
          <w:sz w:val="28"/>
          <w:lang w:val="be-BY"/>
        </w:rPr>
        <w:t>Праца над праблемным пытаннем "Хто ці што паўплываў (ла) на станаўленне характару Лаўручка?"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 xml:space="preserve">Пытанне-разрыў </w:t>
      </w:r>
      <w:r>
        <w:rPr>
          <w:sz w:val="28"/>
          <w:lang w:val="be-BY"/>
        </w:rPr>
        <w:t>"Ці заўсёды любоў маці станоўча ўплывае на фарміраванне характару асобы?"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>Рэфлексія.</w:t>
      </w:r>
      <w:r>
        <w:rPr>
          <w:sz w:val="28"/>
          <w:lang w:val="be-BY"/>
        </w:rPr>
        <w:t xml:space="preserve"> Напісанне міні-сачынення "За што я хачу папрасіць прабачэння ў маці" (прыём "я-канцэпцыя"). Выбар колеру тэмы ўрока або дыягнастычная карта настрою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lang w:val="be-BY"/>
        </w:rPr>
        <w:t>Дамашняе заданне:</w:t>
      </w:r>
      <w:r>
        <w:rPr>
          <w:sz w:val="28"/>
          <w:lang w:val="be-BY"/>
        </w:rPr>
        <w:t xml:space="preserve"> інсцэніроўка ў міні-групах эпізода з сюжэта апавядання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Распрацавана групай настаўнікаў беларускай літаратуры "Творчая майстэрня"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2005-2006 навучальны год</w:t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"Стану песняй я ў народзе..." Жыццёвы і творчы шлях Цёткі</w:t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10 клас</w:t>
      </w:r>
    </w:p>
    <w:p>
      <w:pPr>
        <w:pStyle w:val="Normal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>Мэты ўрока:</w:t>
      </w:r>
      <w:r>
        <w:rPr>
          <w:sz w:val="28"/>
          <w:lang w:val="be-BY"/>
        </w:rPr>
        <w:t xml:space="preserve">  </w:t>
      </w:r>
      <w:r>
        <w:rPr>
          <w:i/>
          <w:sz w:val="28"/>
          <w:lang w:val="be-BY"/>
        </w:rPr>
        <w:t xml:space="preserve">1) пазнаёміць вучняў з жыццёвым і творчым шляхам Цёткі,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</w:t>
      </w:r>
      <w:r>
        <w:rPr>
          <w:i/>
          <w:sz w:val="28"/>
          <w:lang w:val="be-BY"/>
        </w:rPr>
        <w:t>зацікавіць асобай пісьменніка;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2) развіваць камунікатыўныя і творчыя навыкі вучняў,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</w:t>
      </w:r>
      <w:r>
        <w:rPr>
          <w:i/>
          <w:sz w:val="28"/>
          <w:lang w:val="be-BY"/>
        </w:rPr>
        <w:t xml:space="preserve">3) выхоўваць любоў да роднага краю, мовы, народа на прыкладзе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                </w:t>
      </w:r>
      <w:r>
        <w:rPr>
          <w:i/>
          <w:sz w:val="28"/>
          <w:lang w:val="be-BY"/>
        </w:rPr>
        <w:t>жыцця і творчасці паэткі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Уваход ва ўрок.</w:t>
      </w:r>
      <w:r>
        <w:rPr>
          <w:sz w:val="28"/>
          <w:lang w:val="be-BY"/>
        </w:rPr>
        <w:t xml:space="preserve"> Зварот да эпіграфа, тэмы ўрока. Выстава кніг паэткі. Выказванні пісьменнікаў пра Алаізу Пашкевіч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Гістарычная даведка</w:t>
      </w:r>
      <w:r>
        <w:rPr>
          <w:sz w:val="28"/>
          <w:lang w:val="be-BY"/>
        </w:rPr>
        <w:t xml:space="preserve"> (група "гісторыкаў" паведамляе пра час, у які жыла і пісала свае творы паэтка). Абавязкова зафіксіраваць асноўныя факты ў канспекце!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Метад хуткага чытання:</w:t>
      </w:r>
      <w:r>
        <w:rPr>
          <w:sz w:val="28"/>
          <w:lang w:val="be-BY"/>
        </w:rPr>
        <w:t xml:space="preserve"> вучням прапануецца за 10 хвілін перагледзець крытычны артыкул і падабраць матэрыял для запаўнення храналагічнай табліцы (настаўнік запаўняе табліцу на дошцы з дапамогай вучняў). Патрэбна вылучыць не толькі найбольш важныя падзеі, пераломныя моманты, але і крыніцы творчасці паэт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Чытанне вершаў, прысвечаных Цётцы</w:t>
      </w:r>
      <w:r>
        <w:rPr>
          <w:sz w:val="28"/>
          <w:lang w:val="be-BY"/>
        </w:rPr>
        <w:t xml:space="preserve"> (спецыяльна падрыхтаваныя вучні або настаўнік), выступланні на тэму "Вобраз Цёткі ў мастацтве", "Вобраз Цёткі ў літаратуры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Складанне сінквейна</w:t>
      </w:r>
      <w:r>
        <w:rPr>
          <w:sz w:val="28"/>
          <w:lang w:val="be-BY"/>
        </w:rPr>
        <w:t xml:space="preserve"> на імя паэт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e-BY"/>
        </w:rPr>
        <w:t>Дамашняе заданне.</w:t>
      </w:r>
      <w:r>
        <w:rPr>
          <w:sz w:val="28"/>
          <w:lang w:val="be-BY"/>
        </w:rPr>
        <w:t xml:space="preserve"> Прапанаваць вокладку кнігі Цёткі, скласці крыжаванку,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  <w:t>Напісаць ліст-зварот да паэткі (альбо зварот Цёткі да беларускага народа)</w:t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360"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Складзена групай настаўнікаў беларускай літаратуры "Творчая майстэрня"</w:t>
      </w:r>
    </w:p>
    <w:p>
      <w:pPr>
        <w:pStyle w:val="Normal"/>
        <w:ind w:left="360"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2005-2006 навучальны год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МАДЭЛЬ УРОКА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Тып: Урок-біяграфія. Этапы жыцця і творчасці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чатковы этап</w:t>
            </w:r>
          </w:p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(настройка на ўрок)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Эпіграф; выстава кніг; работа з партрэтам, фотаздымкамі; верш, малюнак, песня, мелодыя ў якасці індукцыі;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ыказванні пра паэта (пісьменніка); пытанні па раней вывучаным пра аўтара (або творах, якія чыталіся ў папярэдніх класах); складанне асацыятыўнага рада на імя або паняцце, звязанае з жыццём пісьменні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Тэрміновая размінка: на дошцы прапануюцца паняцці, тэрміны, звязаныя з жыццём або творчасцю пісьменніка, на разуменне якіх трэба даць адказы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Вывучэнне новага матэрыялу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рок-прэс-канферэнцыя або інтэрв ю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Экскурсія: карта жыццёвых дарог пісьменні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Работа з табліцай "Жыццё і творчасць": запаўненне па ходу лекцы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класцера "Крыніцы творчасці - тэматыка твораў - творы"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віктарыны па біяграфіі аўтара ў міні-групах, яе правядзенне для другіх груп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апіс пытанняў да настаўніка па ходу лекцыі, за найбольш цікавыя - адзнак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 ходу лекцыі - цікавыя кароткія заданні на разуменне, паясненне, прымяненне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ыдача кароткага зместу лекцыі з пропускамі - запаўненне па ходу лекцы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Метад хуткаснага чытання (за 10 хвілін знайсці ў крытычным артыкуле адказы на пытанні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Дальтан-заданне (5 па 5 ўзроўнях, або адно праблемнае на міні-групу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Творчае заданне: кінаверсія матэрыяла ўро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двядзенне вынікаў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інквейн на імя аўтара, літаратурны дыктант, міні-сачыненне на асацыятыўнае ўспрыняцце, тэст па лекцыі, міні-сачыненне "Цёплыя словы паэту", уласны эпіграф да ўро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ядзенне "сшытка цікавай інфармацыі": запіс інфармацыі (2-3 сказы), якую вучань ліча самай цікавай з жыццёвага шляху  аўтара. Складанне верша на тэму ўрока.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Дамашняе заданн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Крыжаванка, ліст да пісьменніка, "помнік пісьменніку", пытанні да віктарыны; падрыхтоўка да разгляду твораў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</w:tbl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МАДЭЛЬ УРОКА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Тып: Лірыка паэта-класіка або сучаснага паэта ( 9-11 клас )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 xml:space="preserve">Пачатковы этап </w:t>
            </w:r>
          </w:p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(настройка на ўрок)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Верш аўтара, пакладзены на музыку; зварот да эпіграфа (урывак з верша паэта);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выразнае чытанне верша (настаўнік, падрыхтаваны вучань); узгадванне фактаў з біяграфіі, гутарка з вучнямі; каментарый да выставы кніг паэта;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лова настаўніка пра паэта і асаблівасці яго творчасц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Вывучэнне новага матэрыялу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Чытанне і аналіз вершаў "Услед за аўтарам";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Індывідуальны аналіз верша (або аналіз у міні-групе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Даследаванне лірыкі паэта па вызначанай настаўнікам тэме (праблемных пытаннях, тэматычнай скіраванасці, мастацкіх асаблівасцях і г.д.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этычны вернісаж (гасцёўня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Тэзісы-асаблівасці даюцца настаўнікам: пошук адпаведнасцяў у вершах вучнямі, запіс адказаў  (напр.Лірыка Цёткі: выкарыстанне рэвалюцыйных вобразаў-сімвалаў назіраецца ў вершах ...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табліцы "Назва - тэма - ідэя - асаблівасці" (індывідуальна або ўсім класам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Творчае заданне: складанне дыялогу (маналогу) на вызначаную тэму з выкарыстаннем урыўкаў з розных вершаў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двядзенне вынікаў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Міні-тэст, эмблема творчасці, вусная гутарка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сінквейн да паняцця "Лірыка ...(аўтар);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заключнае слова настаўніка, зварот да эпіграфа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міні-сачыненне "Зварот да паэта"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складанне ланцужка асацыяцый (адна да кожнага верша)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майстэрня творчага пісьма да аднаго з вершаў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Дамашняе заданн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Верш на памяць, водгук на верш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выразнае чытанне аднаго з вершаў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складанне партытуры да любога верша, 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міні-даследаванне "Любімыя колеры (вобразы, мастацкія сродкі) ў творчасці паэт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</w:tbl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МАДЭЛЬ УРОКА</w:t>
      </w:r>
    </w:p>
    <w:p>
      <w:pPr>
        <w:pStyle w:val="Normal"/>
        <w:jc w:val="center"/>
        <w:rPr>
          <w:sz w:val="32"/>
          <w:lang w:val="be-BY"/>
        </w:rPr>
      </w:pPr>
      <w:r>
        <w:rPr>
          <w:b/>
          <w:sz w:val="32"/>
          <w:lang w:val="be-BY"/>
        </w:rPr>
        <w:t>Тып:  Аналіз лірычнага твора  (5-8 клас)</w:t>
      </w:r>
    </w:p>
    <w:p>
      <w:pPr>
        <w:pStyle w:val="Normal"/>
        <w:jc w:val="center"/>
        <w:rPr>
          <w:sz w:val="32"/>
          <w:lang w:val="be-BY"/>
        </w:rPr>
      </w:pPr>
      <w:r>
        <w:rPr>
          <w:sz w:val="32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чатковы этап (настройка на ўрок)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аслухоўванне песні, музык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бмеркаванне выказванняў знакамітых людзей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Разгляд рэпрадукцый, фотаздымкаў, малюнкаў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ачытванне міні-сачыненняў, творчых работ, якія задаваліся на дом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бмеркаванне эпіграфа ўрока, партрэт паэт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ведамленні падрыхтаваных вучняў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тварэнне праблемнай сітуацыі, нечаканае пытанне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Работа з вобразамі-сімваламі, стварэнне асацыятыўных радоў да тэмы ўро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Вывучэнне новага матэрыялу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ыём "Дрэва прадказанняў": да назвы верш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ыразнае чытанне верша настаўнікам, вучнямі; праслухоўванне запісу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Гісторыя стварэння верш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ызначэнне тэмы, ідэі верша, выяўленне першаснага ўражання, слоўнікавая работа, падзел верша на сэнсавыя часткі, аналіз мастацкіх сродкаў (работа па модулю, табліцы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асацыятыўнага рада да асноўных паняццяў, ключавых слоў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ыём "вуснае маляванне", складанне кадраплана, сінквейна, дыяманты (апошняе пры наяўнасці ў вершы супрацьлеглых паняццяў), прыём "цёплыя і халодныя словы", малюнкі да верша, міні-сачыненне на тэму верш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Майстэрня творчага пісьма, вызначэнне каляровай гамы верш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двядзенне вынікаў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багульненне па пытаннях, прыём "Рамонак Блума"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інквейн, усе віды рэфлексіі: воблачкі настрою і г.д.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амаацэнка, узаемаацэнк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Дамашняе заданн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be-BY"/>
              </w:rPr>
              <w:t>Выразнае чытанне верша на памяць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Міні-сачыненне, творчая работа (міні-альбом , вокладка кніжкі да верша і г.д.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дбор твораў на гэтую ж тэму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вязнае выказванне, напісанне ўласнага верш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аданне да наступнага твора</w:t>
            </w:r>
          </w:p>
        </w:tc>
      </w:tr>
    </w:tbl>
    <w:p>
      <w:pPr>
        <w:pStyle w:val="Normal"/>
        <w:jc w:val="center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МАДЭЛЬ УРОКА</w:t>
      </w:r>
    </w:p>
    <w:p>
      <w:pPr>
        <w:pStyle w:val="Normal"/>
        <w:jc w:val="center"/>
        <w:rPr>
          <w:sz w:val="32"/>
          <w:lang w:val="be-BY"/>
        </w:rPr>
      </w:pPr>
      <w:r>
        <w:rPr>
          <w:b/>
          <w:sz w:val="32"/>
          <w:lang w:val="be-BY"/>
        </w:rPr>
        <w:t>Тып:  Аналіз апавядання  (5-8 клас)</w:t>
      </w:r>
    </w:p>
    <w:p>
      <w:pPr>
        <w:pStyle w:val="Normal"/>
        <w:jc w:val="center"/>
        <w:rPr>
          <w:sz w:val="32"/>
          <w:lang w:val="be-BY"/>
        </w:rPr>
      </w:pPr>
      <w:r>
        <w:rPr>
          <w:sz w:val="32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чатковы этап (настройка на ўрок)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аца над эпіграфам да ўрока, выказваннямі вядомых людзей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ланцужка асацыяцый да ключавога паняцця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Абарона творчых дамашніх заданняў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Рэпрадукцыі, фотаздымкі, малюнк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Уступнае слова настаўніка пра аўтара, гісторыю напісання твора (магчыма выкарыстанне дадатковага матэрыялу - прытчаў, казак, легенд, вершаў, тэма якіх мае адносіны да тэмы ўрока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ыстава кніг аўтара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апярэдняе заданне на правядзенне апытвання па пэўных псіхалагічных пытаннях з выхадам на тэму ў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Вывучэнне новага матэрыялу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уснае апытванне: узнаўленне пройдзенага матэрыялу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Знаёмства са зместам твора: прыём "Дрэва прадказанняў", чытанне настаўнікам, вучнямі, аналіз "услед за аўтарам"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Пры ўмове папярэдняга знаёмства з тэкстам (дамашняе заданне) - складанне розных відаў плана, пераказ сюжэта, праца па пытаннях на ўзнаўленне зместу і аналіз асобных эпізодаў (сітуацый, праблемных момантаў), цытатнае чытанне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кладанне характарыстыкі герояў (можна праз табліцы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Слоўнікавая работа, работа з мастацкімі дэталямі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Карткі, індывідуальныя заданні, работа ў групах па розных пытаннях да твора, сумеснае складанне розных відаў класцераў падчас работы з тэкстам (напр. ланцужок падзей, прыём "Піраміда", "Герой - рыса характару - увасабленне пэўнай з явы" і іншыя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Падвядзенне вынікаў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Напісанне міні-сачынення, выхад на "я - канцэпцыю" ( я на месцы героя ў пэўнай сітуацыі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Рознаўзроўневыя заданні, міні-тэст, практычная работа на некалькі пытанняў (кантроль засвоенага матэрыялу)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Дамашняе заданн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одгук, сачыненне, ілюстрацыі, малюнкі з падборам цытат, вокладка кнігі,  адказы на праблемныя пытанні, падрыхтоўка інсцэніроўкі, складанне крыжаванак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Дамашні заліковы кантроль</w:t>
            </w:r>
          </w:p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Творчая работа "Дзённік галоўнага героя", "Нататка ў газету пра выпадак у творы", "Пісьмо герою твора"</w:t>
            </w:r>
          </w:p>
        </w:tc>
      </w:tr>
    </w:tbl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М.Ю.Лермонтов  "Желание"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8 класс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>Цель урока:</w:t>
      </w:r>
      <w:r>
        <w:rPr>
          <w:sz w:val="28"/>
          <w:lang w:val="be-BY"/>
        </w:rPr>
        <w:t xml:space="preserve">  </w:t>
      </w:r>
      <w:r>
        <w:rPr>
          <w:i/>
          <w:sz w:val="28"/>
          <w:lang w:val="be-BY"/>
        </w:rPr>
        <w:t xml:space="preserve">познакомить учащихся со стихотворением, помочь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</w:t>
      </w:r>
      <w:r>
        <w:rPr>
          <w:i/>
          <w:sz w:val="28"/>
          <w:lang w:val="be-BY"/>
        </w:rPr>
        <w:t xml:space="preserve">осмыслить его и понять место стихотворения в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</w:t>
      </w:r>
      <w:r>
        <w:rPr>
          <w:i/>
          <w:sz w:val="28"/>
          <w:lang w:val="be-BY"/>
        </w:rPr>
        <w:t xml:space="preserve">творчестве Лермонтова; развивать навыки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</w:t>
      </w:r>
      <w:r>
        <w:rPr>
          <w:i/>
          <w:sz w:val="28"/>
          <w:lang w:val="be-BY"/>
        </w:rPr>
        <w:t xml:space="preserve">выразительного чтения и анализа лирических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         </w:t>
      </w:r>
      <w:r>
        <w:rPr>
          <w:i/>
          <w:sz w:val="28"/>
          <w:lang w:val="be-BY"/>
        </w:rPr>
        <w:t xml:space="preserve">произведений; побудить задуматься над значимостью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          </w:t>
      </w:r>
      <w:r>
        <w:rPr>
          <w:i/>
          <w:sz w:val="28"/>
          <w:lang w:val="be-BY"/>
        </w:rPr>
        <w:t>собственных желаний и стремлений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Ход урока: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be-BY"/>
        </w:rPr>
        <w:t>Вхождение в тему.</w:t>
      </w:r>
      <w:r>
        <w:rPr>
          <w:sz w:val="28"/>
          <w:lang w:val="be-BY"/>
        </w:rPr>
        <w:t xml:space="preserve"> Учитель предлагает детям записать свои желания, затем озвучить их  (записать на доске)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>Вопрос учащимся: опираясь на знания о Лермонтове, представить, какими могли быть желания поэта (дети высказывают свои мнения, учитель записывает их на доске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be-BY"/>
        </w:rPr>
        <w:t>Знакомство со стихотворением</w:t>
      </w:r>
      <w:r>
        <w:rPr>
          <w:sz w:val="28"/>
          <w:lang w:val="be-BY"/>
        </w:rPr>
        <w:t xml:space="preserve"> (чтение учителя)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>Вопросы к учащимся:  Отличаются ли желания  Лермонтова от ваших собственных и предполагаемых? Почему?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>Поиск ответа на вопросы: чтение статьи о Лермонтове (С.202) и материалов о предках поэта из "Лермонтовской энциклопедии"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be-BY"/>
        </w:rPr>
        <w:t>Комплексный анализ стихотворения</w:t>
      </w:r>
      <w:r>
        <w:rPr>
          <w:sz w:val="28"/>
          <w:lang w:val="be-BY"/>
        </w:rPr>
        <w:t xml:space="preserve"> (по вопросам учебника и дополнительным вопросам учителя): определение темы и идеи стихотворения, композиции, размера, художественных средств.</w:t>
      </w:r>
    </w:p>
    <w:p>
      <w:pPr>
        <w:pStyle w:val="Normal"/>
        <w:ind w:left="7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Отработка навыков выразительного чтения.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be-BY"/>
        </w:rPr>
        <w:t>Рефлексия.</w:t>
      </w:r>
      <w:r>
        <w:rPr>
          <w:sz w:val="28"/>
          <w:lang w:val="be-BY"/>
        </w:rPr>
        <w:t xml:space="preserve"> Мини-сочинение на темы:</w:t>
      </w:r>
    </w:p>
    <w:p>
      <w:pPr>
        <w:pStyle w:val="Normal"/>
        <w:numPr>
          <w:ilvl w:val="0"/>
          <w:numId w:val="4"/>
        </w:numPr>
        <w:rPr>
          <w:sz w:val="28"/>
          <w:lang w:val="be-BY"/>
        </w:rPr>
      </w:pPr>
      <w:r>
        <w:rPr>
          <w:sz w:val="28"/>
          <w:lang w:val="be-BY"/>
        </w:rPr>
        <w:t>"Я и Лермонтов" (сопоставить желания поэта и свои, сделать выводы);  2) "Моё восприятие стихотворения "Желание"; 3) "Зачем я не птица..."; 4) "Зов предков"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>Зачитывание мини-сочинений, обмен мнениями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be-BY"/>
        </w:rPr>
        <w:t>Домашнее задание:</w:t>
      </w:r>
      <w:r>
        <w:rPr>
          <w:sz w:val="28"/>
          <w:lang w:val="be-BY"/>
        </w:rPr>
        <w:t xml:space="preserve"> выразительное чтение стихотворения (по желанию - наизусть), подготовка индивидуальных сообщений о Лермонтове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lang w:val="be-BY"/>
        </w:rPr>
        <w:t>Литература, материалы, которые могут быть использованы:</w:t>
      </w:r>
      <w:r>
        <w:rPr>
          <w:sz w:val="28"/>
          <w:lang w:val="be-BY"/>
        </w:rPr>
        <w:t xml:space="preserve"> "Лермонтовская энциклопедия", иллюстрации к произведениям Лермонтова, репродукции артин Лермонтова;  Т.Толстая "Детство Лермонтова" (роман-газета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Составлено группой учителей русской литературы "Творческая мастерская"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28"/>
          <w:lang w:val="be-BY"/>
        </w:rPr>
        <w:t>2005-2006 учебный год</w:t>
      </w:r>
    </w:p>
    <w:p>
      <w:pPr>
        <w:pStyle w:val="Normal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К.Г. Паустовский  "Телеграмма"</w:t>
      </w:r>
    </w:p>
    <w:p>
      <w:pPr>
        <w:pStyle w:val="Normal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8 класс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b/>
          <w:sz w:val="28"/>
          <w:lang w:val="be-BY"/>
        </w:rPr>
        <w:t xml:space="preserve">Цель: </w:t>
      </w:r>
      <w:r>
        <w:rPr>
          <w:sz w:val="28"/>
          <w:lang w:val="be-BY"/>
        </w:rPr>
        <w:t xml:space="preserve">  </w:t>
      </w:r>
      <w:r>
        <w:rPr>
          <w:i/>
          <w:sz w:val="28"/>
          <w:lang w:val="be-BY"/>
        </w:rPr>
        <w:t xml:space="preserve">раскрыть идейно-художественный замысел автора на основе     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</w:t>
      </w:r>
      <w:r>
        <w:rPr>
          <w:i/>
          <w:sz w:val="28"/>
          <w:lang w:val="be-BY"/>
        </w:rPr>
        <w:t xml:space="preserve">жизненных поступков главных героев рассказа; развивать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 </w:t>
      </w:r>
      <w:r>
        <w:rPr>
          <w:i/>
          <w:sz w:val="28"/>
          <w:lang w:val="be-BY"/>
        </w:rPr>
        <w:t xml:space="preserve">аналитические и творческие способности учащихся;  воспитывать </w:t>
      </w:r>
    </w:p>
    <w:p>
      <w:pPr>
        <w:pStyle w:val="Normal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 xml:space="preserve">            </w:t>
      </w:r>
      <w:r>
        <w:rPr>
          <w:i/>
          <w:sz w:val="28"/>
          <w:lang w:val="be-BY"/>
        </w:rPr>
        <w:t xml:space="preserve">чувство ответственности и гуманное отношение к старшему     </w:t>
      </w:r>
    </w:p>
    <w:p>
      <w:pPr>
        <w:pStyle w:val="Normal"/>
        <w:rPr>
          <w:sz w:val="28"/>
          <w:lang w:val="be-BY"/>
        </w:rPr>
      </w:pPr>
      <w:r>
        <w:rPr>
          <w:i/>
          <w:sz w:val="28"/>
          <w:lang w:val="be-BY"/>
        </w:rPr>
        <w:t xml:space="preserve">            </w:t>
      </w:r>
      <w:r>
        <w:rPr>
          <w:i/>
          <w:sz w:val="28"/>
          <w:lang w:val="be-BY"/>
        </w:rPr>
        <w:t>поколению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Вступительное слово учителя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lang w:val="be-BY"/>
        </w:rPr>
        <w:t>Индукция.</w:t>
      </w:r>
      <w:r>
        <w:rPr>
          <w:sz w:val="28"/>
          <w:lang w:val="be-BY"/>
        </w:rPr>
        <w:t xml:space="preserve"> Показ кадропланов по рассказу Паустовского "Мещерская сторона" (материалы урока в 5 классе). Цель: вспомнить ранее изучаемые произведения автора. </w:t>
      </w:r>
    </w:p>
    <w:p>
      <w:pPr>
        <w:pStyle w:val="Normal"/>
        <w:ind w:left="390" w:hanging="0"/>
        <w:rPr>
          <w:sz w:val="28"/>
          <w:lang w:val="be-BY"/>
        </w:rPr>
      </w:pPr>
      <w:r>
        <w:rPr>
          <w:sz w:val="28"/>
          <w:lang w:val="be-BY"/>
        </w:rPr>
        <w:t>Проблемные вопросы учащимся по теме рассказа "Телеграмма":</w:t>
      </w:r>
    </w:p>
    <w:p>
      <w:pPr>
        <w:pStyle w:val="Normal"/>
        <w:numPr>
          <w:ilvl w:val="0"/>
          <w:numId w:val="9"/>
        </w:numPr>
        <w:rPr>
          <w:sz w:val="28"/>
          <w:lang w:val="be-BY"/>
        </w:rPr>
      </w:pPr>
      <w:r>
        <w:rPr>
          <w:sz w:val="28"/>
          <w:lang w:val="be-BY"/>
        </w:rPr>
        <w:t>их отношение к пожилым людям, к матери, к бабушке, к соседям;</w:t>
      </w:r>
    </w:p>
    <w:p>
      <w:pPr>
        <w:pStyle w:val="Normal"/>
        <w:numPr>
          <w:ilvl w:val="0"/>
          <w:numId w:val="9"/>
        </w:numPr>
        <w:rPr>
          <w:sz w:val="28"/>
          <w:lang w:val="be-BY"/>
        </w:rPr>
      </w:pPr>
      <w:r>
        <w:rPr>
          <w:sz w:val="28"/>
          <w:lang w:val="be-BY"/>
        </w:rPr>
        <w:t xml:space="preserve">общие вопросы по проблеме взаимоотношений поколений, уважении и любви к родным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lang w:val="be-BY"/>
        </w:rPr>
        <w:t>Самоконструкция.</w:t>
      </w:r>
      <w:r>
        <w:rPr>
          <w:sz w:val="28"/>
          <w:lang w:val="be-BY"/>
        </w:rPr>
        <w:t xml:space="preserve"> Построение ассоциативного ряда к слову "осень" (музыкальное сопровождение: Чайковский "Времена года"). Озвучивание. Выход на параллель "Осень - Одиночество"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>4</w:t>
      </w:r>
      <w:r>
        <w:rPr>
          <w:b/>
          <w:sz w:val="28"/>
          <w:lang w:val="be-BY"/>
        </w:rPr>
        <w:t>.   Социоконструкция.</w:t>
      </w:r>
      <w:r>
        <w:rPr>
          <w:sz w:val="28"/>
          <w:lang w:val="be-BY"/>
        </w:rPr>
        <w:t xml:space="preserve">  Работа в группах. Задания для групп: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</w:t>
      </w:r>
      <w:r>
        <w:rPr>
          <w:sz w:val="28"/>
          <w:lang w:val="be-BY"/>
        </w:rPr>
        <w:t>1 группа. Жизнь Екатерины Петровны и смысл её жизни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2 группа. Смысл жизни Насти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</w:t>
      </w:r>
      <w:r>
        <w:rPr>
          <w:sz w:val="28"/>
          <w:lang w:val="be-BY"/>
        </w:rPr>
        <w:t>3 группа.  Отношение соседей к Екатерине Петровне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 xml:space="preserve">Авторская позиция по отношению к своим героям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Отчет групп.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lang w:val="be-BY"/>
        </w:rPr>
        <w:t>Творчество.</w:t>
      </w:r>
      <w:r>
        <w:rPr>
          <w:sz w:val="28"/>
          <w:lang w:val="be-BY"/>
        </w:rPr>
        <w:t xml:space="preserve"> Мини-сочинение "Письмо Насти к матери"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</w:t>
      </w:r>
      <w:r>
        <w:rPr>
          <w:sz w:val="28"/>
          <w:lang w:val="be-BY"/>
        </w:rPr>
        <w:t>"Письмо Насте (отношение учащегося к героине)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Рефлексия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lang w:val="be-BY"/>
        </w:rPr>
        <w:t>Домашнее задание:</w:t>
      </w:r>
      <w:r>
        <w:rPr>
          <w:sz w:val="28"/>
          <w:lang w:val="be-BY"/>
        </w:rPr>
        <w:t xml:space="preserve">  1) вопрос №11, ст.593</w:t>
      </w:r>
    </w:p>
    <w:p>
      <w:pPr>
        <w:pStyle w:val="Normal"/>
        <w:numPr>
          <w:ilvl w:val="0"/>
          <w:numId w:val="4"/>
        </w:numPr>
        <w:rPr>
          <w:sz w:val="28"/>
          <w:lang w:val="be-BY"/>
        </w:rPr>
      </w:pPr>
      <w:r>
        <w:rPr>
          <w:sz w:val="28"/>
          <w:lang w:val="be-BY"/>
        </w:rPr>
        <w:t xml:space="preserve">Сочинение-миниатюра "Почему молодая учительница пришла к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 xml:space="preserve">могиле неизвестной старой женщины?", "Почему Настя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уезжает тайно?"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b/>
          <w:b/>
          <w:i/>
          <w:i/>
          <w:sz w:val="28"/>
          <w:lang w:val="be-BY"/>
        </w:rPr>
      </w:pPr>
      <w:r>
        <w:rPr>
          <w:b/>
          <w:i/>
          <w:sz w:val="28"/>
          <w:lang w:val="be-BY"/>
        </w:rPr>
        <w:t xml:space="preserve">Литература, материалы, которые могут быть использованы: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>Журнал "Литература в школе", 2002, №2;  рисунки учащихся;  картины об осени;  аудиозаписи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Составлено группой учителей русской литературы "Творческая мастерская"</w:t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b/>
          <w:sz w:val="28"/>
          <w:lang w:val="be-BY"/>
        </w:rPr>
        <w:t>2005-2006 учебный год</w:t>
      </w:r>
    </w:p>
    <w:p>
      <w:pPr>
        <w:pStyle w:val="Normal"/>
        <w:ind w:left="435" w:hanging="0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 xml:space="preserve">Авторская песня.  Владимир Высоцкий </w:t>
      </w:r>
    </w:p>
    <w:p>
      <w:pPr>
        <w:pStyle w:val="Normal"/>
        <w:ind w:left="435" w:hanging="0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"Не ломаюсь, не лгу - не могу, не могу!"</w:t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9 класс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b/>
          <w:sz w:val="28"/>
          <w:lang w:val="be-BY"/>
        </w:rPr>
        <w:t>Цель урока:</w:t>
      </w:r>
      <w:r>
        <w:rPr>
          <w:sz w:val="28"/>
          <w:lang w:val="be-BY"/>
        </w:rPr>
        <w:t xml:space="preserve">  </w:t>
      </w:r>
      <w:r>
        <w:rPr>
          <w:i/>
          <w:sz w:val="28"/>
          <w:lang w:val="be-BY"/>
        </w:rPr>
        <w:t>познакомить учащихся с биографией В.Высоцкого,</w:t>
      </w:r>
      <w:r>
        <w:rPr>
          <w:sz w:val="28"/>
          <w:lang w:val="be-BY"/>
        </w:rPr>
        <w:t xml:space="preserve"> </w:t>
      </w:r>
      <w:r>
        <w:rPr>
          <w:i/>
          <w:sz w:val="28"/>
          <w:lang w:val="be-BY"/>
        </w:rPr>
        <w:t>подготовить к пониманию особенностей лирики поэта; формировать навыки самостоятельной работы с теоретическим материалом, развивать творческие способности учащихся; воспитывать интерес к творчеству поэта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Организационный момент.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 xml:space="preserve">Варианты: 1) исполнение песни Высоцкого  под гитару учащимся </w:t>
      </w:r>
    </w:p>
    <w:p>
      <w:pPr>
        <w:pStyle w:val="Normal"/>
        <w:numPr>
          <w:ilvl w:val="0"/>
          <w:numId w:val="8"/>
        </w:numPr>
        <w:rPr>
          <w:sz w:val="28"/>
          <w:lang w:val="be-BY"/>
        </w:rPr>
      </w:pPr>
      <w:r>
        <w:rPr>
          <w:sz w:val="28"/>
          <w:lang w:val="be-BY"/>
        </w:rPr>
        <w:t xml:space="preserve">грамзапись  Слово учителя на фоне музыки. О ком пойдет речь на   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>уроке? Определение темы урока.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Работа по теме урока. 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Изучение теоретического материала учебника, составление хронологической таблицы по подтемам в группах: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1) Высоцкий и театр     2) Поэт-песенник    3) Высоцкий - личность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Отчет групп о проделанной работе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Работа с програмными произведениями.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А) чтение или прослушивание грамзаписей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Б) обмен впечатлениями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lang w:val="be-BY"/>
        </w:rPr>
        <w:t>Рефлексия.</w:t>
      </w:r>
      <w:r>
        <w:rPr>
          <w:sz w:val="28"/>
          <w:lang w:val="be-BY"/>
        </w:rPr>
        <w:t xml:space="preserve">  Составление синквейна к теме урока (имени автора)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lang w:val="be-BY"/>
        </w:rPr>
        <w:t>Домашнее задание.</w:t>
      </w:r>
      <w:r>
        <w:rPr>
          <w:sz w:val="28"/>
          <w:lang w:val="be-BY"/>
        </w:rPr>
        <w:t xml:space="preserve"> Ст.504-513  Одно стихотворение на выбор наизусть, индивидуальные задания: реферат, отзыв, лингвистический анализ стихотворения, иллюстрирование эмоций</w:t>
      </w:r>
    </w:p>
    <w:p>
      <w:pPr>
        <w:pStyle w:val="Normal"/>
        <w:rPr>
          <w:sz w:val="28"/>
          <w:lang w:val="be-BY" w:eastAsia="en-US"/>
        </w:rPr>
      </w:pPr>
      <w:r>
        <w:rPr>
          <w:sz w:val="28"/>
          <w:lang w:val="be-BY" w:eastAsia="en-US"/>
        </w:rPr>
        <w:object w:dxaOrig="7464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9.45pt;width:244.8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140283" r:id="rId2"/>
        </w:object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Составлено группой учителей русской литературы "Творческая мастерская"</w:t>
      </w:r>
    </w:p>
    <w:p>
      <w:pPr>
        <w:pStyle w:val="Normal"/>
        <w:ind w:left="435" w:hanging="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2005-2006 учебный год</w:t>
      </w:r>
    </w:p>
    <w:p>
      <w:pPr>
        <w:pStyle w:val="Normal"/>
        <w:ind w:left="435" w:hanging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left="435" w:hanging="0"/>
        <w:jc w:val="center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"Невольник чести". Очерк жизни и творчества М.Ю.Лермонтова</w:t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b/>
          <w:sz w:val="32"/>
          <w:lang w:val="be-BY"/>
        </w:rPr>
        <w:t>10 класс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/>
      </w:pPr>
      <w:r>
        <w:rPr>
          <w:b/>
          <w:i/>
          <w:sz w:val="28"/>
          <w:lang w:val="be-BY"/>
        </w:rPr>
        <w:t>Цель:</w:t>
      </w:r>
      <w:r>
        <w:rPr>
          <w:i/>
          <w:sz w:val="28"/>
          <w:lang w:val="be-BY"/>
        </w:rPr>
        <w:t xml:space="preserve">  организовать работу по исследованию жизненного и творческого пути М.Ю.Лермонтова на основе ранее изученного материала; формировать навыки самостоятельной работы с литературным материалом, развивать коммуникативные способности учащихся;  воспитывать потребность к самосовершенствованию</w:t>
      </w:r>
    </w:p>
    <w:p>
      <w:pPr>
        <w:pStyle w:val="Normal"/>
        <w:ind w:left="435" w:hanging="0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</w:r>
    </w:p>
    <w:p>
      <w:pPr>
        <w:pStyle w:val="Normal"/>
        <w:ind w:left="435" w:hanging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Ход урока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lang w:val="be-BY"/>
        </w:rPr>
        <w:t>Вхождение в урок</w:t>
      </w:r>
      <w:r>
        <w:rPr>
          <w:sz w:val="28"/>
          <w:lang w:val="be-BY"/>
        </w:rPr>
        <w:t xml:space="preserve">  (звучит романс "Выхожу один я на дорогу")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lang w:val="be-BY"/>
        </w:rPr>
        <w:t>Информационный ввод.</w:t>
      </w:r>
      <w:r>
        <w:rPr>
          <w:sz w:val="28"/>
          <w:lang w:val="be-BY"/>
        </w:rPr>
        <w:t xml:space="preserve"> Работа с эпиграфом:</w:t>
      </w:r>
    </w:p>
    <w:p>
      <w:pPr>
        <w:pStyle w:val="Normal"/>
        <w:ind w:left="795" w:hanging="0"/>
        <w:rPr>
          <w:i/>
          <w:i/>
          <w:sz w:val="28"/>
          <w:lang w:val="be-BY"/>
        </w:rPr>
      </w:pPr>
      <w:r>
        <w:rPr>
          <w:i/>
          <w:sz w:val="28"/>
          <w:lang w:val="be-BY"/>
        </w:rPr>
        <w:t>"Мне жизнь всё как-то коротка; и всё боюсь, что не успею я свершить чего-то!..." М.Ю.Лермонтов</w:t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  <w:t>Сопоставление портретов Лермонтова и выход на основную проблему урока - личность поэта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lang w:val="be-BY"/>
        </w:rPr>
        <w:t>Организационный ввод.</w:t>
      </w:r>
      <w:r>
        <w:rPr>
          <w:sz w:val="28"/>
          <w:lang w:val="be-BY"/>
        </w:rPr>
        <w:t xml:space="preserve"> Формирование групп: 1) "Биографы"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</w:t>
      </w:r>
      <w:r>
        <w:rPr>
          <w:sz w:val="28"/>
          <w:lang w:val="be-BY"/>
        </w:rPr>
        <w:t xml:space="preserve">2)"Литературоведы"  3) "Современники"  </w:t>
      </w:r>
    </w:p>
    <w:p>
      <w:pPr>
        <w:pStyle w:val="Normal"/>
        <w:ind w:left="435" w:hanging="0"/>
        <w:rPr>
          <w:b/>
          <w:b/>
          <w:i/>
          <w:i/>
          <w:sz w:val="28"/>
          <w:lang w:val="be-BY"/>
        </w:rPr>
      </w:pPr>
      <w:r>
        <w:rPr>
          <w:b/>
          <w:i/>
          <w:sz w:val="28"/>
          <w:lang w:val="be-BY"/>
        </w:rPr>
        <w:t>Задания для групп: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1 группа  Исследование биографии поэта: генеологические корни,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</w:t>
      </w:r>
      <w:r>
        <w:rPr>
          <w:sz w:val="28"/>
          <w:lang w:val="be-BY"/>
        </w:rPr>
        <w:t>формирование характера, учеба, ссылки, история дуэли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2 группа  Исследование творчества: ранняя лирика, лирика о любви, лирика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</w:t>
      </w:r>
      <w:r>
        <w:rPr>
          <w:sz w:val="28"/>
          <w:lang w:val="be-BY"/>
        </w:rPr>
        <w:t>о Родине, тема одиночества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3 группа  Исследование влияния творчества на современников; значение 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  <w:t xml:space="preserve">                 </w:t>
      </w:r>
      <w:r>
        <w:rPr>
          <w:sz w:val="28"/>
          <w:lang w:val="be-BY"/>
        </w:rPr>
        <w:t>творчества Лермонтова для современной литературы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lang w:val="be-BY"/>
        </w:rPr>
        <w:t>Озвучивание исследований.</w:t>
      </w:r>
      <w:r>
        <w:rPr>
          <w:sz w:val="28"/>
          <w:lang w:val="be-BY"/>
        </w:rPr>
        <w:t xml:space="preserve"> Составление словесного портрета личности Лермонтова.</w:t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lang w:val="be-BY"/>
        </w:rPr>
        <w:t>Рефлексия.</w:t>
      </w:r>
      <w:r>
        <w:rPr>
          <w:sz w:val="28"/>
          <w:lang w:val="be-BY"/>
        </w:rPr>
        <w:t xml:space="preserve"> Ответы на вопросы: Что нового вы открыли в личности поэта, в его творчестве? Изменилось ли ваше отношение к поэту? Что нового в себе вы открыли в процессе работы?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sz w:val="28"/>
          <w:lang w:val="be-BY"/>
        </w:rPr>
        <w:t>Составлено группой учителей русской литературы "Творческая мастерская"</w:t>
      </w:r>
    </w:p>
    <w:p>
      <w:pPr>
        <w:pStyle w:val="Normal"/>
        <w:ind w:left="435" w:hanging="0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2005-2006 учебный год</w:t>
      </w:r>
    </w:p>
    <w:p>
      <w:pPr>
        <w:pStyle w:val="Normal"/>
        <w:ind w:left="435" w:hanging="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ind w:left="435" w:hanging="0"/>
        <w:jc w:val="center"/>
        <w:rPr>
          <w:b/>
          <w:b/>
          <w:i/>
          <w:i/>
          <w:sz w:val="32"/>
          <w:lang w:val="be-BY" w:eastAsia="en-US"/>
        </w:rPr>
      </w:pPr>
      <w:r>
        <w:rPr>
          <w:b/>
          <w:i/>
          <w:sz w:val="32"/>
          <w:lang w:val="be-BY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3.3pt;margin-top:-6.3pt;width:237.55pt;height:28.75pt;mso-wrap-style:none;v-text-anchor:middle" type="_x0000_t136">
            <v:path textpathok="t"/>
            <v:textpath on="t" fitshape="t" string="МОДЕЛЬ УРОКА" style="font-family:&quot;Arial&quot;;font-size:18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35" w:hanging="0"/>
        <w:jc w:val="center"/>
        <w:rPr>
          <w:b/>
          <w:b/>
          <w:i/>
          <w:i/>
          <w:sz w:val="36"/>
          <w:lang w:val="be-BY"/>
        </w:rPr>
      </w:pPr>
      <w:r>
        <w:rPr>
          <w:b/>
          <w:i/>
          <w:sz w:val="36"/>
          <w:lang w:val="be-BY"/>
        </w:rPr>
      </w:r>
    </w:p>
    <w:p>
      <w:pPr>
        <w:pStyle w:val="Normal"/>
        <w:ind w:left="435" w:hanging="0"/>
        <w:jc w:val="center"/>
        <w:rPr>
          <w:i/>
          <w:i/>
          <w:sz w:val="36"/>
          <w:lang w:val="be-BY"/>
        </w:rPr>
      </w:pPr>
      <w:r>
        <w:rPr>
          <w:b/>
          <w:i/>
          <w:sz w:val="36"/>
          <w:lang w:val="be-BY"/>
        </w:rPr>
        <w:t>Тип:  Анализ лирических произведений</w:t>
      </w:r>
    </w:p>
    <w:p>
      <w:pPr>
        <w:pStyle w:val="Normal"/>
        <w:ind w:left="435" w:hanging="0"/>
        <w:jc w:val="center"/>
        <w:rPr>
          <w:i/>
          <w:i/>
          <w:sz w:val="32"/>
          <w:lang w:val="be-BY"/>
        </w:rPr>
      </w:pPr>
      <w:r>
        <w:rPr>
          <w:i/>
          <w:sz w:val="32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be-BY"/>
              </w:rPr>
            </w:pPr>
            <w:r>
              <w:rPr>
                <w:b/>
                <w:sz w:val="32"/>
                <w:lang w:val="be-BY"/>
              </w:rPr>
              <w:t>Начальный эта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Высказывание, афоризм по теме урока.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Музыкальное оформление.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Репродукции картин, связанных тематически с изучаемым произведением.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Активизация личного опыта учащихся по теме произведения: проблемные вопросы, составление ассоциативных рядов, предварительное проведение социологического опроса (приём "интервью")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be-BY"/>
              </w:rPr>
            </w:pPr>
            <w:r>
              <w:rPr>
                <w:b/>
                <w:sz w:val="32"/>
                <w:lang w:val="be-BY"/>
              </w:rPr>
              <w:t>Изучение нового материал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Чтение текста учителем, подготовленным учащимся, прослушивание в звукозаписи чтения мастера художественного слова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Комплексный анализ стихотворения по вопросам учебника, учителя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Создание учениками зрительных картин, цветовых и графических образов, возникших по прочтении произведения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Создание цепочки ассоциативных слов-образов, возникших в результате чтения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Обучение выразительному чтению, конкурс чтецов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 xml:space="preserve">Работа в тетради: таблицы, кластеры по анализу стихотворения 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Мастерская творческого письма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be-BY"/>
              </w:rPr>
            </w:pPr>
            <w:r>
              <w:rPr>
                <w:b/>
                <w:sz w:val="32"/>
                <w:lang w:val="be-BY"/>
              </w:rPr>
              <w:t>Подведение итогов урока. Рефлекс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Творческая работа:  мини-рассуждение, синквейн, сочинение четверостиший о своих впечатлениях, рисунок-иллюстрация, кадроплан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</w:tbl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 w:eastAsia="en-US"/>
        </w:rPr>
      </w:pPr>
      <w:r>
        <w:rPr>
          <w:sz w:val="28"/>
          <w:lang w:val="be-BY" w:eastAsia="en-US"/>
        </w:rPr>
        <w:pict>
          <v:shape id="shape_0" stroked="t" o:allowincell="f" style="position:absolute;margin-left:130.5pt;margin-top:8.1pt;width:266.35pt;height:35.95pt;mso-wrap-style:none;v-text-anchor:middle" type="_x0000_t136">
            <v:path textpathok="t"/>
            <v:textpath on="t" fitshape="t" string="МОДЕЛЬ УРОКА" style="font-family:&quot;Arial&quot;;font-size:18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35" w:hanging="0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3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95" w:hanging="0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795" w:hanging="0"/>
        <w:jc w:val="center"/>
        <w:rPr>
          <w:b/>
          <w:b/>
          <w:i/>
          <w:i/>
          <w:sz w:val="36"/>
          <w:lang w:val="be-BY"/>
        </w:rPr>
      </w:pPr>
      <w:r>
        <w:rPr>
          <w:b/>
          <w:i/>
          <w:sz w:val="36"/>
          <w:lang w:val="be-BY"/>
        </w:rPr>
        <w:t>Тип:  Анализ небольшого прозаического текста</w:t>
      </w:r>
    </w:p>
    <w:p>
      <w:pPr>
        <w:pStyle w:val="Normal"/>
        <w:ind w:left="795" w:hanging="0"/>
        <w:jc w:val="center"/>
        <w:rPr>
          <w:b/>
          <w:b/>
          <w:i/>
          <w:i/>
          <w:sz w:val="36"/>
          <w:lang w:val="be-BY"/>
        </w:rPr>
      </w:pPr>
      <w:r>
        <w:rPr>
          <w:b/>
          <w:i/>
          <w:sz w:val="36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be-BY"/>
              </w:rPr>
            </w:pPr>
            <w:r>
              <w:rPr>
                <w:sz w:val="36"/>
                <w:lang w:val="be-BY"/>
              </w:rPr>
              <w:t>Начальный этап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Слово учителя, вызывающее интерес к произведению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Музыкальное сопровождение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Чтение отрывка из текста, использование приёма "Дерево предсказаний"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Работа с эпиграфом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Репродукции картин, иллюстрации, фотографии по теме произведения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Краткие биографические данные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be-BY"/>
              </w:rPr>
            </w:pPr>
            <w:r>
              <w:rPr>
                <w:sz w:val="36"/>
                <w:lang w:val="be-BY"/>
              </w:rPr>
              <w:t>Изучение нового материал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Организация работы в группах по проблемным вопросам, индивидуальные задания, карточки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Чтение текста, анализ "Вслед за автором"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Пересказ текста, анализ эпизодов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Работа в тетради: составление сравнительных таблиц, подбор материала для характеристики героя и т.д.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Словесное и художественное рисование, осмысливание ассоциативных и психологических моментов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Домысливание сюжета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Инсценирование отдельных эпизодов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Составление простого и цитатного плана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be-BY"/>
              </w:rPr>
            </w:pPr>
            <w:r>
              <w:rPr>
                <w:sz w:val="36"/>
                <w:lang w:val="be-BY"/>
              </w:rPr>
              <w:t>Подведение итогов урока. Рефлекс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Творчество: сочинение-миниатюра, приём "Я - концепция", синквейн, диаманта (при наличии антиподов, противоположных понятий), пирамида, отзыв, письмо герою, рисунки по сценарию (кадроплан)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Зачет: тест с аргументацией ответа, викторина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  <w:t>Все виды рефлексии</w:t>
            </w:r>
          </w:p>
          <w:p>
            <w:pPr>
              <w:pStyle w:val="Normal"/>
              <w:rPr>
                <w:sz w:val="32"/>
                <w:lang w:val="be-BY"/>
              </w:rPr>
            </w:pPr>
            <w:r>
              <w:rPr>
                <w:sz w:val="32"/>
                <w:lang w:val="be-BY"/>
              </w:rPr>
            </w:r>
          </w:p>
        </w:tc>
      </w:tr>
    </w:tbl>
    <w:p>
      <w:pPr>
        <w:pStyle w:val="Normal"/>
        <w:ind w:left="795" w:hanging="0"/>
        <w:rPr>
          <w:sz w:val="36"/>
          <w:lang w:val="be-BY"/>
        </w:rPr>
      </w:pPr>
      <w:r>
        <w:rPr>
          <w:sz w:val="36"/>
          <w:lang w:val="be-BY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35:00Z</dcterms:created>
  <dc:creator>user</dc:creator>
  <dc:description/>
  <cp:keywords/>
  <dc:language>en-US</dc:language>
  <cp:lastModifiedBy>Suomi</cp:lastModifiedBy>
  <dcterms:modified xsi:type="dcterms:W3CDTF">2007-01-03T17:35:00Z</dcterms:modified>
  <cp:revision>2</cp:revision>
  <dc:subject/>
  <dc:title>"Прырода на дзіва праўдзіва</dc:title>
</cp:coreProperties>
</file>