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Навукова-мет</w:t>
      </w:r>
      <w:r>
        <w:rPr>
          <w:sz w:val="28"/>
          <w:szCs w:val="28"/>
          <w:lang w:val="be-BY"/>
        </w:rPr>
        <w:t>адычная ўстанова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be-BY"/>
        </w:rPr>
        <w:t>Нацыянальны інстытут адукацыі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іністэрства адукацыі Рэспублікі Беларусь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П Р А Г Р А М А</w:t>
      </w:r>
    </w:p>
    <w:p>
      <w:pPr>
        <w:pStyle w:val="Normal"/>
        <w:jc w:val="center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36"/>
          <w:szCs w:val="36"/>
          <w:lang w:val="be-BY"/>
        </w:rPr>
      </w:pPr>
      <w:r>
        <w:rPr>
          <w:rFonts w:cs="Arial Black" w:ascii="Arial Black" w:hAnsi="Arial Black"/>
          <w:b/>
          <w:i/>
          <w:sz w:val="36"/>
          <w:szCs w:val="36"/>
          <w:lang w:val="be-BY"/>
        </w:rPr>
        <w:t>НАРОДНЫЯ ПЕСНІ І АБРАДЫ БЕЛАРУСАЎ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36"/>
          <w:szCs w:val="36"/>
          <w:lang w:val="be-BY"/>
        </w:rPr>
      </w:pPr>
      <w:r>
        <w:rPr>
          <w:rFonts w:cs="Arial Black" w:ascii="Arial Black" w:hAnsi="Arial Black"/>
          <w:b/>
          <w:i/>
          <w:sz w:val="36"/>
          <w:szCs w:val="36"/>
          <w:lang w:val="be-BY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i/>
          <w:lang w:val="be-BY"/>
        </w:rPr>
        <w:t>10 клас. Факультатыў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36"/>
          <w:szCs w:val="36"/>
          <w:lang w:val="be-BY"/>
        </w:rPr>
      </w:pPr>
      <w:r>
        <w:rPr>
          <w:rFonts w:cs="Arial Black" w:ascii="Arial Black" w:hAnsi="Arial Black"/>
          <w:b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  <w:t>Серыя</w:t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eastAsia="Verdana" w:cs="Verdana" w:ascii="Verdana" w:hAnsi="Verdana"/>
          <w:i/>
          <w:sz w:val="36"/>
          <w:szCs w:val="36"/>
          <w:lang w:val="be-BY"/>
        </w:rPr>
        <w:t xml:space="preserve"> </w:t>
      </w:r>
      <w:r>
        <w:rPr>
          <w:rFonts w:cs="Verdana" w:ascii="Verdana" w:hAnsi="Verdana"/>
          <w:i/>
          <w:sz w:val="36"/>
          <w:szCs w:val="36"/>
          <w:lang w:val="be-BY"/>
        </w:rPr>
        <w:t>“</w:t>
      </w:r>
      <w:r>
        <w:rPr>
          <w:rFonts w:cs="Verdana" w:ascii="Verdana" w:hAnsi="Verdana"/>
          <w:i/>
          <w:sz w:val="36"/>
          <w:szCs w:val="36"/>
          <w:lang w:val="be-BY"/>
        </w:rPr>
        <w:t>Традыцыйная народная культура беларусаў”</w:t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  <w:lang w:val="be-BY"/>
        </w:rPr>
        <w:t>Мінск 2006</w:t>
      </w:r>
    </w:p>
    <w:p>
      <w:pPr>
        <w:pStyle w:val="Normal"/>
        <w:jc w:val="center"/>
        <w:rPr/>
      </w:pPr>
      <w:r>
        <w:rPr>
          <w:sz w:val="28"/>
          <w:szCs w:val="28"/>
        </w:rPr>
        <w:t>Навукова-мет</w:t>
      </w:r>
      <w:r>
        <w:rPr>
          <w:sz w:val="28"/>
          <w:szCs w:val="28"/>
          <w:lang w:val="be-BY"/>
        </w:rPr>
        <w:t>адычная ўстанова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be-BY"/>
        </w:rPr>
        <w:t>Нацыянальны інстытут адукацыі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іністэрства адукацыі Рэспублікі Беларусь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be-BY"/>
        </w:rPr>
      </w:pPr>
      <w:r>
        <w:rPr>
          <w:rFonts w:cs="Verdana" w:ascii="Verdana" w:hAnsi="Verdana"/>
          <w:sz w:val="28"/>
          <w:szCs w:val="28"/>
          <w:lang w:val="be-BY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be-BY"/>
        </w:rPr>
      </w:pPr>
      <w:r>
        <w:rPr>
          <w:rFonts w:cs="Verdana" w:ascii="Verdana" w:hAnsi="Verdana"/>
          <w:sz w:val="28"/>
          <w:szCs w:val="28"/>
          <w:lang w:val="be-BY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be-BY"/>
        </w:rPr>
      </w:pPr>
      <w:r>
        <w:rPr>
          <w:rFonts w:cs="Verdana" w:ascii="Verdana" w:hAnsi="Verdana"/>
          <w:sz w:val="28"/>
          <w:szCs w:val="28"/>
          <w:lang w:val="be-BY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be-BY"/>
        </w:rPr>
      </w:pPr>
      <w:r>
        <w:rPr>
          <w:rFonts w:cs="Verdana" w:ascii="Verdana" w:hAnsi="Verdana"/>
          <w:sz w:val="28"/>
          <w:szCs w:val="28"/>
          <w:lang w:val="be-BY"/>
        </w:rPr>
      </w:r>
    </w:p>
    <w:p>
      <w:pPr>
        <w:pStyle w:val="Normal"/>
        <w:jc w:val="center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П Р А Г Р А М А</w:t>
      </w:r>
    </w:p>
    <w:p>
      <w:pPr>
        <w:pStyle w:val="Normal"/>
        <w:jc w:val="center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36"/>
          <w:szCs w:val="36"/>
          <w:lang w:val="be-BY"/>
        </w:rPr>
      </w:pPr>
      <w:r>
        <w:rPr>
          <w:rFonts w:cs="Arial Black" w:ascii="Arial Black" w:hAnsi="Arial Black"/>
          <w:b/>
          <w:i/>
          <w:sz w:val="36"/>
          <w:szCs w:val="36"/>
          <w:lang w:val="be-BY"/>
        </w:rPr>
        <w:t>НАРОДНЫЯ ПЕСНІ І АБРАДЫ БЕЛАРУСАЎ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36"/>
          <w:szCs w:val="36"/>
          <w:lang w:val="be-BY"/>
        </w:rPr>
      </w:pPr>
      <w:r>
        <w:rPr>
          <w:rFonts w:cs="Arial Black" w:ascii="Arial Black" w:hAnsi="Arial Black"/>
          <w:b/>
          <w:i/>
          <w:sz w:val="36"/>
          <w:szCs w:val="36"/>
          <w:lang w:val="be-BY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i/>
          <w:lang w:val="be-BY"/>
        </w:rPr>
        <w:t>10 клас. Факультатыў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  <w:lang w:val="be-BY"/>
        </w:rPr>
      </w:pPr>
      <w:r>
        <w:rPr>
          <w:rFonts w:cs="Verdana" w:ascii="Verdana" w:hAnsi="Verdana"/>
          <w:b/>
          <w:i/>
          <w:sz w:val="28"/>
          <w:szCs w:val="28"/>
          <w:lang w:val="be-BY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be-BY"/>
        </w:rPr>
      </w:pPr>
      <w:r>
        <w:rPr>
          <w:rFonts w:cs="Verdana" w:ascii="Verdana" w:hAnsi="Verdana"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эцэнзенты: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экамендавана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be-BY"/>
        </w:rPr>
      </w:pPr>
      <w:r>
        <w:rPr>
          <w:rFonts w:cs="Verdana" w:ascii="Verdana" w:hAnsi="Verdana"/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e-BY"/>
        </w:rPr>
        <w:t>Народныя песні і абрады беларусаў</w:t>
      </w:r>
      <w:r>
        <w:rPr>
          <w:sz w:val="28"/>
          <w:szCs w:val="28"/>
          <w:lang w:val="be-BY"/>
        </w:rPr>
        <w:t>: праграма факультатыва: 10 клас / аўтар-скл. А.Ю.Лозка. Мн.: НІА, 2006.  10 с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>Праграма «Народныя песні і абрады беларусаў» (серыя «Традыцыйная народная культура беларусаў») уключае абрады радзін, вяселля і пахавання, сямейна-абрадавыя і пазаабрадавыя песні, рэкамендуецца для правядзення факультатыва ў 10 класе ў якасці паглыбленага вывучэння «Сусветнай і айчыннай мастацкай культуры», а таксама можа выкарыстоўвацца як праграма спецкурса, гуртка ў адукацыйнай установе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ЛУМАЧАЛЬНАЯ ЗАПІСКА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Абрадавая і пазаабрадавая творчасць – нацыянальнае багацце і гонар беларусаў. Яна зарадзілася ў старажытнасці і прайшла вялікі перыяд шліфоўкі, адаптацыі і духоўнага забеспячэння многіх пакаленняў народа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Найбольш старажытная – каляндарна-абрадавая (вывучаецца факультатыўна ў дадзеным курсе ў 8 класе) і сямейна-абрадавая паэзія. Апошняя звязана з трыма асноўнымі жыццёвымі этапамі чалавека: яго нараджэннем, шлюбам і смерцю. Хрэсьбінныя песні ўваходзяць у радзінны абрад. Яны з’яўляюцца адметнасцю беларусаў, бо найбольш развітыя і найлепш захаваліся сярод славянскіх народаў. Вялікім багаццем, разнастайнасцю і паэтычнасцю вызначаюцца вясельныя песні. Памінальная і пахавальная абраднасць і паэзія (хаўтурныя галашэнні) таксама з’яўляюцца традыцыйнымі высокамастацкімі вусна-паэтычнымі творамі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У адрозненне ад каляндарнай і сямейна-абрадавай паэзіі пазаабрадавыя песні выконваюцца незалежна ад каляндарнай прывязкі і абрадавага дзеяння. У іх найбольш выяўлены лірычны пачатак, таму і называюцца лірычнымі, у якіх праяўляюцца разнастайныя чалавечыя эмоцыі. Гэта – гістарычныя, рэкруцкія, казацкія, чумацкія, батрацкія, прымацкія, сямейна-бытавыя, любоўныя, жартоўныя, танцавальныя песні, песні-балады і інш. Асобна вылучаецца дзіцячы песенны фальклор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 xml:space="preserve">Абрадавая і пазаабрадавая творчасць часткова вывучалася ў курсе сярэдняй школы, асабліва на занятках па роднай літаратуры, музыкі і спевах і шырэй – ва ўстановах з эстэтычным цыклам навучання і выхавання. </w:t>
      </w:r>
      <w:r>
        <w:rPr>
          <w:b/>
          <w:sz w:val="28"/>
          <w:szCs w:val="28"/>
          <w:lang w:val="be-BY"/>
        </w:rPr>
        <w:t>Мэта</w:t>
      </w:r>
      <w:r>
        <w:rPr>
          <w:sz w:val="28"/>
          <w:szCs w:val="28"/>
          <w:lang w:val="be-BY"/>
        </w:rPr>
        <w:t xml:space="preserve"> дадзенага курса – паглыбленне і сістэматызацыя ведаў па абрадавай і пазаабрадавай песеннасці беларусаў. І менавіта –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разуменне паняццяў “абрад”, “звычай”, “сямейна-абрадавы комплекс”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глыбленне і сістэматызацыя ведаў па радзінным, вясельным і пахавальным абрадах і паэзі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шырэнне і падагульненне ведаў па пазаабрадавых народных песн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e-BY"/>
        </w:rPr>
        <w:t>агляд сучаснай песеннай творчасці, якая развіваецца ў народна-традыцыйнай манер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істэматызацыя ведаў пра дзіцячы песенны фальклор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e-BY"/>
        </w:rPr>
        <w:t xml:space="preserve">практычнае развучванне лепшых узораў народна-песеннай творчасці беларусаў. Гэты названы шэраг складае асноўны змест </w:t>
      </w:r>
      <w:r>
        <w:rPr>
          <w:b/>
          <w:sz w:val="28"/>
          <w:szCs w:val="28"/>
          <w:lang w:val="be-BY"/>
        </w:rPr>
        <w:t xml:space="preserve">задач </w:t>
      </w:r>
      <w:r>
        <w:rPr>
          <w:sz w:val="28"/>
          <w:szCs w:val="28"/>
          <w:lang w:val="be-BY"/>
        </w:rPr>
        <w:t>курс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e-BY"/>
        </w:rPr>
        <w:t>У сувязі з тым, што патрабуецца не толькі набыццё пэўных тэарэтычных ведаў, а і практычнае авалоданне школьнікамі асобнымі песеннымі творамі, варта, каб педагог меў вакальна-музычныя здольнасці, або спалучаў навучанне сумесна з такім настаўнікам-спецыялістам.</w:t>
      </w:r>
    </w:p>
    <w:p>
      <w:pPr>
        <w:pStyle w:val="Normal"/>
        <w:ind w:first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дапамогу школьным педагогам створана нямала патрэбнай дадатковай літаратуры, якая падаецца ў канцы кожнай тэмы. Варта тут назваць толькі асноўную:  Беларускі фальклор: Хрэст. Мн., 1996. Беларуская вусна-паэтычная творчасць: Падруч. для студэнтаў філал. спец. ВНУ / К. П. Кабашнікаў, А. С. Ліс, А. С. Фядосік і інш. Мн., 2000. Пазаабрадавая паэзія / А. І. Гурскі, Г. А. Пятроўская, Л. М. Салавей. Мн., 2002. Сямейна-абрадавая паэзія. Народны тэатр / А. С. Фядосік, А. С. Емельянаў, У. М. Сысоў, М. А. Каладзінскі. Мн., 2001. Энцыклапедычныя выданні: Беларускі фальклор: Энцыклапедыя: У 2 т. Мн., 2005; 2006. Этнаграфія Беларусі. Мн., 1989; Народная культура Беларусі: Энцыкл. давед. Мн., 2002,</w:t>
      </w:r>
    </w:p>
    <w:p>
      <w:pPr>
        <w:pStyle w:val="Normal"/>
        <w:ind w:first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 ліку важнай дадатковай літаратуры адносяцца розныя рэгіянальныя зборнікі, якія не заўсёды ўказваюцца тут, але павінны займаць належнае месца ў падрыхтоўцы да заняткаў, бо выяўляюць неабходны рэгіянальны прынцып у навучальна-выхаваўчым працэсе. Гэта, найперш, вядомыя серыі “Беларускі фальклор у сучасных запісах. Традыцыйныя жанры”, што падрыхтаваны ў БДУ па абласному прынцыпу ўкладання (Брэсцкая, Гомельская, Мінская вобласці); “Традыцыйная мастацкая культура беларусаў: У 6 тамах”, што рыхтуецца ў Інстытуце праблем культуры; “Памяць: Гісторыка-дакументальная хроніка гарадоў і раёнаў Беларусі” (145 тамоў), а таксама іншыя зборнікі, выдадзеныя універсітэтамі, абласнымі і раённымі аддзеламі культуры, асобнымі творцамі (З. Я. Мажэйкай, Т. Б. Варфаламеевай, У. І. Раговічам і інш.)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ab/>
      </w:r>
      <w:r>
        <w:rPr>
          <w:sz w:val="28"/>
          <w:szCs w:val="28"/>
          <w:lang w:val="be-BY"/>
        </w:rPr>
        <w:t xml:space="preserve">Практычныя заняткі пададзены для ўзору. Настаўнік сам плануе іх тэматыку і віды дзейнасці, форму заключна-падагульняючых заняткаў, робіць падбор тэкстаў песень для развучвання (не менш трох). Курс разлічаны на 36 гадзін. 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ЭМАТЫЧНЫ ПЛАН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872"/>
        <w:gridCol w:w="1051"/>
        <w:gridCol w:w="1002"/>
      </w:tblGrid>
      <w:tr>
        <w:trPr>
          <w:trHeight w:val="3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6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зва тэм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Колькасць гадзін</w:t>
            </w:r>
          </w:p>
        </w:tc>
      </w:tr>
      <w:tr>
        <w:trPr>
          <w:trHeight w:val="2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6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тэарэтычн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практычн.</w:t>
            </w:r>
          </w:p>
        </w:tc>
      </w:tr>
      <w:tr>
        <w:trPr>
          <w:trHeight w:val="2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 xml:space="preserve">Абрады, іх паняцце і сістэматызацыя. Сямейна-абрадавы комплекс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адзінныя звычаі, абрады і песн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ясельная абраднасць і песн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ахаванне і хаўтурныя галашэнн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Пазаабрадав</w:t>
            </w:r>
            <w:r>
              <w:rPr>
                <w:sz w:val="28"/>
                <w:szCs w:val="28"/>
              </w:rPr>
              <w:t>ая паэз</w:t>
            </w:r>
            <w:r>
              <w:rPr>
                <w:sz w:val="28"/>
                <w:szCs w:val="28"/>
                <w:lang w:val="be-BY"/>
              </w:rPr>
              <w:t>ія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be-BY"/>
              </w:rPr>
              <w:t>Г</w:t>
            </w:r>
            <w:r>
              <w:rPr>
                <w:sz w:val="28"/>
                <w:szCs w:val="28"/>
              </w:rPr>
              <w:t>істарычныя песн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Бала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7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ацыяльна-бытавыя песн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8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Песні пра каханне і сямейна-бытавыя песн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9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Жартоўныя песні і прыпеўк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Карагодныя, танцавальныя і гульнявыя песн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азвіццё фальклорных традыцый у сучаснай творчасці нар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2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Дзіцячы песенны фалькло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3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ключна-падагульняючыя занятк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8</w:t>
            </w:r>
          </w:p>
        </w:tc>
      </w:tr>
      <w:tr>
        <w:trPr>
          <w:trHeight w:val="2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  <w:lang w:val="be-BY"/>
              </w:rPr>
              <w:t>Усяго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ЗМЕСТ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 Абрады, іх паняцце і сістэматызацыя. Сямейна-абрадавы комплекс</w:t>
      </w:r>
    </w:p>
    <w:p>
      <w:pPr>
        <w:pStyle w:val="Normal"/>
        <w:ind w:firstLine="360"/>
        <w:jc w:val="both"/>
        <w:rPr>
          <w:sz w:val="28"/>
          <w:lang w:val="be-BY"/>
        </w:rPr>
      </w:pPr>
      <w:r>
        <w:rPr>
          <w:sz w:val="28"/>
          <w:lang w:val="be-BY"/>
        </w:rPr>
        <w:t>Абрады як частка традыцыйна-бытавой культуры і сукупнасць сімвалічна-знакавых дзеянняў. Адлюстраванне звычаяў і вераванняў. Паходжанне абрадаў і паэзіі. Паняцце “звычаяў”. Каляндарная, сямейная і аказіянальная абраднасць. Варыятыўнасць сістэматызацый. Абрады рэлігійныя, вытворчыя, сямейна-бытавыя і грамадзянскія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Сямейна-абрадавы комплекс (радзіны, хрэсьбіны, вяселле, пахаванне і памінанне) і яго паэзія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i/>
          <w:sz w:val="28"/>
          <w:lang w:val="be-BY"/>
        </w:rPr>
        <w:tab/>
        <w:t>Літаратура</w:t>
      </w:r>
      <w:r>
        <w:rPr>
          <w:sz w:val="22"/>
          <w:szCs w:val="22"/>
          <w:lang w:val="be-BY"/>
        </w:rPr>
        <w:t xml:space="preserve"> </w:t>
      </w:r>
    </w:p>
    <w:p>
      <w:pPr>
        <w:pStyle w:val="Normal"/>
        <w:ind w:firstLine="36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Бабчанок М. А., Лозка А. Ю. Аказіянальныя абрады // Беларускі фальклор: Энцыклапедыя: У 2 т. Мн., 2005. Т.І. С. 46.</w:t>
      </w:r>
    </w:p>
    <w:p>
      <w:pPr>
        <w:pStyle w:val="Normal"/>
        <w:tabs>
          <w:tab w:val="clear" w:pos="708"/>
          <w:tab w:val="left" w:pos="502" w:leader="none"/>
        </w:tabs>
        <w:ind w:firstLine="360"/>
        <w:jc w:val="both"/>
        <w:rPr/>
      </w:pPr>
      <w:r>
        <w:rPr>
          <w:sz w:val="22"/>
          <w:szCs w:val="22"/>
          <w:lang w:val="be-BY"/>
        </w:rPr>
        <w:t>Беларуская вусна-паэтычная творчасць: Падруч. для студэнтаў / К. П. Кабашнікаў, А. С. Ліс, А. С. Фядосік і інш. Мн., 2000.</w:t>
      </w:r>
    </w:p>
    <w:p>
      <w:pPr>
        <w:pStyle w:val="Normal"/>
        <w:tabs>
          <w:tab w:val="clear" w:pos="708"/>
          <w:tab w:val="left" w:pos="502" w:leader="none"/>
        </w:tabs>
        <w:ind w:firstLine="36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Беларускія народныя абрады / Склад. і навук. рэд. Л.П.Касцюкавец. Мн., 1994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be-BY"/>
        </w:rPr>
        <w:t>Восточнославянский фольклор: Слов. науч. и нар. терминологии. Мн., 1993.</w:t>
      </w:r>
    </w:p>
    <w:p>
      <w:pPr>
        <w:pStyle w:val="Normal"/>
        <w:ind w:firstLine="36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Коваль У. І., Новак В. С. Беларускія народныя святы і звычаі. Гомель, 1993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be-BY"/>
        </w:rPr>
        <w:t>Народная культура Беларусі: Энцыкл. давед. / Пад агул. Рэд. В. С. Цітова. Мн., 2002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be-BY"/>
        </w:rPr>
        <w:t>Сямейна-абрадавая паэзія. Народны тэатр / А. С. Фядосік, А. С. Емяльянаў, У. М. Сысоў, М. А. Каладзінскі. Мн., 2001.</w:t>
      </w:r>
    </w:p>
    <w:p>
      <w:pPr>
        <w:pStyle w:val="Normal"/>
        <w:ind w:firstLine="36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Фядосік А. С. Беларуская сямейна-абрадавая паэзія. Мн., 1997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be-BY"/>
        </w:rPr>
        <w:t xml:space="preserve">Чистов К.В. К классификации  обрядов жизненного цикла // Язычество восточных славян. Л., 1990. </w:t>
      </w:r>
    </w:p>
    <w:p>
      <w:pPr>
        <w:pStyle w:val="Normal"/>
        <w:ind w:firstLine="36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Этнаграфія Беларусі: Энцыклапедыя. Мн., 1989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>2. Радзінныя звычаі, абрады і песні</w:t>
      </w:r>
    </w:p>
    <w:p>
      <w:pPr>
        <w:pStyle w:val="2"/>
        <w:tabs>
          <w:tab w:val="left" w:pos="708" w:leader="none"/>
          <w:tab w:val="left" w:pos="851" w:leader="none"/>
        </w:tabs>
        <w:spacing w:lineRule="auto" w:line="240"/>
        <w:rPr/>
      </w:pPr>
      <w:r>
        <w:rPr>
          <w:lang w:val="be-BY"/>
        </w:rPr>
        <w:tab/>
        <w:t>Радзінныя звычаі і абрады дародавага цыклу. Уяўленні і вераванні, звязаныя з цяжарнасцю жанчыны і паспяховага завяршэння ро</w:t>
      </w:r>
      <w:r>
        <w:rPr/>
        <w:t>даў. Звычаі і абрады, звязаныя з нараджэннем дзіцяці: перад родамі, дапамога пры родах, з'яўленне на свет, дзяўчынка або хлопчык. Роля бабк</w:t>
      </w:r>
      <w:r>
        <w:rPr>
          <w:lang w:val="be-BY"/>
        </w:rPr>
        <w:t>і</w:t>
      </w:r>
      <w:r>
        <w:rPr/>
        <w:t>-павітух</w:t>
      </w:r>
      <w:r>
        <w:rPr>
          <w:lang w:val="be-BY"/>
        </w:rPr>
        <w:t>і.</w:t>
      </w:r>
      <w:r>
        <w:rPr/>
        <w:t xml:space="preserve"> </w:t>
      </w:r>
      <w:r>
        <w:rPr>
          <w:lang w:val="be-BY"/>
        </w:rPr>
        <w:t>П</w:t>
      </w:r>
      <w:r>
        <w:rPr/>
        <w:t>ершае купанне, кармленне</w:t>
      </w:r>
      <w:r>
        <w:rPr>
          <w:lang w:val="be-BY"/>
        </w:rPr>
        <w:t>.</w:t>
      </w:r>
      <w:r>
        <w:rPr/>
        <w:t xml:space="preserve"> </w:t>
      </w:r>
      <w:r>
        <w:rPr>
          <w:lang w:val="be-BY"/>
        </w:rPr>
        <w:t>А</w:t>
      </w:r>
      <w:r>
        <w:rPr/>
        <w:t>дведкі</w:t>
      </w:r>
      <w:r>
        <w:rPr>
          <w:lang w:val="be-BY"/>
        </w:rPr>
        <w:t>,</w:t>
      </w:r>
      <w:r>
        <w:rPr/>
        <w:t xml:space="preserve"> выбар кумоў.</w:t>
      </w:r>
    </w:p>
    <w:p>
      <w:pPr>
        <w:pStyle w:val="2"/>
        <w:tabs>
          <w:tab w:val="left" w:pos="708" w:leader="none"/>
          <w:tab w:val="left" w:pos="851" w:leader="none"/>
        </w:tabs>
        <w:spacing w:lineRule="auto" w:line="240"/>
        <w:rPr/>
      </w:pPr>
      <w:r>
        <w:rPr/>
        <w:tab/>
        <w:t>Радзіны (хрэсьбіны, хрысьціны, ксьціны). Звычаі і абрады, што папя-рэднічаюць хрышчэнню. Імянарачэнне. Застолле. «Перапіванне» кумоў. «Ба-біна каша». Пераапрананні. «Бусел». Зычэнні. Абмен падарункамі. Абрад «цягання бабы на баране», ачышчэння ўсіх прысутных.</w:t>
      </w:r>
    </w:p>
    <w:p>
      <w:pPr>
        <w:pStyle w:val="2"/>
        <w:tabs>
          <w:tab w:val="left" w:pos="708" w:leader="none"/>
          <w:tab w:val="left" w:pos="851" w:leader="none"/>
        </w:tabs>
        <w:spacing w:lineRule="auto" w:line="240"/>
        <w:rPr>
          <w:lang w:val="be-BY"/>
        </w:rPr>
      </w:pPr>
      <w:r>
        <w:rPr/>
        <w:tab/>
        <w:t xml:space="preserve">Абрады і звычаі першага кроку, слова, з'яўлення першага зуба, па-стрыжэння. Радзінная паэзія – адметная рыса беларускага фальклору. </w:t>
      </w:r>
      <w:r>
        <w:rPr>
          <w:lang w:val="be-BY"/>
        </w:rPr>
        <w:t>Заклінальныя, в</w:t>
      </w:r>
      <w:r>
        <w:rPr/>
        <w:t>елічальныя, жартоўныя і застольныя песні.</w:t>
      </w:r>
      <w:r>
        <w:rPr>
          <w:lang w:val="be-BY"/>
        </w:rPr>
        <w:t xml:space="preserve"> Вобразы дзіцяці, парадзіхі, бабкі, бацькі.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Практычныя заняткі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Пытанні семінара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дзінныя звычаі і абрады. Бабка-павітуха ў радзінным абрадзе. Звычаі хрышчэння і радзін. Радзінная паэзія.</w:t>
      </w:r>
      <w:r>
        <w:rPr>
          <w:lang w:val="be-BY"/>
        </w:rPr>
        <w:t xml:space="preserve"> </w:t>
      </w:r>
      <w:r>
        <w:rPr>
          <w:sz w:val="28"/>
          <w:szCs w:val="28"/>
          <w:lang w:val="be-BY"/>
        </w:rPr>
        <w:t>Як даваліся імёны. Гісторыя твайго імені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Запісаць рэдкія імёны вашай мясцовасці і даць спробу іх тлумачэння (хрысціянскае ці мясцовае паходжанне). Кім – Камуністычны інтэрнацыянал моладзі. Варлен – У (в) армію Леніна. Марлен – Маркс, Ленін. Луіджы – “Ленин умер, но идеи живы”. Віль – У (В). І. Ленін. Лапанальда – лагер папанінцаў на (і)льдзіне. Фэд – Фелікс Эдмундавіч Дзяржынскі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Напісаць радавод сваёй сям’і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i/>
          <w:sz w:val="28"/>
          <w:lang w:val="be-BY"/>
        </w:rPr>
        <w:tab/>
        <w:t>Літаратура</w:t>
      </w:r>
      <w:r>
        <w:rPr>
          <w:sz w:val="22"/>
          <w:szCs w:val="22"/>
          <w:lang w:val="be-BY"/>
        </w:rPr>
        <w:t xml:space="preserve"> </w:t>
      </w:r>
    </w:p>
    <w:p>
      <w:pPr>
        <w:pStyle w:val="2"/>
        <w:tabs>
          <w:tab w:val="left" w:pos="708" w:leader="none"/>
          <w:tab w:val="left" w:pos="851" w:leader="none"/>
        </w:tabs>
        <w:spacing w:lineRule="auto" w:line="240"/>
        <w:ind w:firstLine="36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Кухаронак Т. І. Радзінныя звычаі і абрады беларусаў: канец ХІХ—ХХ ст. Мн., 1993.</w:t>
      </w:r>
    </w:p>
    <w:p>
      <w:pPr>
        <w:pStyle w:val="2"/>
        <w:tabs>
          <w:tab w:val="left" w:pos="708" w:leader="none"/>
          <w:tab w:val="left" w:pos="851" w:leader="none"/>
        </w:tabs>
        <w:spacing w:lineRule="auto" w:line="240"/>
        <w:ind w:firstLine="360"/>
        <w:rPr/>
      </w:pPr>
      <w:r>
        <w:rPr>
          <w:sz w:val="22"/>
          <w:szCs w:val="22"/>
          <w:lang w:val="be-BY"/>
        </w:rPr>
        <w:t>Радзінная паэзія / Склад. М. Я. Грынблат, В. І. Ялатаў. Мн., 1971.</w:t>
      </w:r>
    </w:p>
    <w:p>
      <w:pPr>
        <w:pStyle w:val="2"/>
        <w:tabs>
          <w:tab w:val="left" w:pos="708" w:leader="none"/>
          <w:tab w:val="left" w:pos="851" w:leader="none"/>
        </w:tabs>
        <w:spacing w:lineRule="auto" w:line="240"/>
        <w:ind w:firstLine="36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Радзіны: Абрад. Песні / Уклад. Г. А. Пятроўская, Т. І .Кухаронак. Мн., 1998. </w:t>
      </w:r>
    </w:p>
    <w:p>
      <w:pPr>
        <w:pStyle w:val="2"/>
        <w:tabs>
          <w:tab w:val="left" w:pos="708" w:leader="none"/>
          <w:tab w:val="left" w:pos="851" w:leader="none"/>
        </w:tabs>
        <w:spacing w:lineRule="auto" w:line="240"/>
        <w:ind w:firstLine="36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Сысоў У. М. З крыніц спрадвечных. Мн., 1977.</w:t>
      </w:r>
    </w:p>
    <w:p>
      <w:pPr>
        <w:pStyle w:val="2"/>
        <w:tabs>
          <w:tab w:val="left" w:pos="708" w:leader="none"/>
          <w:tab w:val="left" w:pos="851" w:leader="none"/>
        </w:tabs>
        <w:spacing w:lineRule="auto" w:line="24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left="360" w:hanging="0"/>
        <w:rPr/>
      </w:pPr>
      <w:r>
        <w:rPr>
          <w:b/>
          <w:sz w:val="28"/>
          <w:lang w:val="be-BY"/>
        </w:rPr>
        <w:t>3. Вясельная абраднасць і песні</w:t>
      </w:r>
    </w:p>
    <w:p>
      <w:pPr>
        <w:pStyle w:val="TextBodyIndent"/>
        <w:rPr/>
      </w:pPr>
      <w:r>
        <w:rPr>
          <w:lang w:val="be-BY"/>
        </w:rPr>
        <w:t xml:space="preserve">Паходжанне вясельнага абраду і яго сутнасць. Этапы вяселля: сватанне, заручыны, каравай, зборная субота,  пасад, расплятанне касы, выезд маладога, вянчанне, вяселле ў маладога і маладой, пярэзвы і інш. </w:t>
      </w:r>
      <w:r>
        <w:rPr/>
        <w:t>Адлюстраванне рэшткаў старажытных вераванняў, формаў шлюбу. Роля хлеба на вяселлі.</w:t>
      </w:r>
      <w:r>
        <w:rPr>
          <w:lang w:val="be-BY"/>
        </w:rPr>
        <w:t xml:space="preserve"> Багацце каравайнага абраду. </w:t>
      </w:r>
    </w:p>
    <w:p>
      <w:pPr>
        <w:pStyle w:val="TextBodyIndent"/>
        <w:rPr/>
      </w:pPr>
      <w:r>
        <w:rPr>
          <w:lang w:val="be-BY"/>
        </w:rPr>
        <w:t xml:space="preserve">Багацце вясельных песень. Іх тэматычны змест. Сіроцкія матывы. Мастацкія вобразы, сімволіка і паэтыка. Сучаснае вяселле.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Практычныя заняткі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ытанні семінара (па вызначэнні настаўніка)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звучванне вясельных песень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пытванне дарослых, якія яны ведаюць традыцыйныя вясельныя чыны і што яны азначаюць, або выпісванне іх з тэкстаў абрадавых песень  (маршалак, дружка, каравайніца, сват, музыка, свяцёлка, пасцельніца, завівальніца, прыданкі, заручнікі, падстрыжанка, кубельнік і інш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Вясельная сімволіка. Што азначае ў вяселлі рабіна, сасна, явар, сокал, галубы, перапёлка, сонца, месяц і інш.?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апіс вясельных тостаў, зычэнняў.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кладанне лібрэта каравайнага абраду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i/>
          <w:sz w:val="28"/>
          <w:lang w:val="be-BY"/>
        </w:rPr>
        <w:tab/>
        <w:t>Літаратура</w:t>
      </w:r>
      <w:r>
        <w:rPr>
          <w:sz w:val="22"/>
          <w:szCs w:val="22"/>
          <w:lang w:val="be-BY"/>
        </w:rPr>
        <w:t xml:space="preserve"> 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Валодзіна Т. В. Семантыка рэчаў у духоўнай спадчыне беларусаў. Мн., 1999.</w:t>
      </w:r>
    </w:p>
    <w:p>
      <w:pPr>
        <w:pStyle w:val="TextBodyIndent"/>
        <w:rPr/>
      </w:pPr>
      <w:r>
        <w:rPr>
          <w:sz w:val="22"/>
          <w:szCs w:val="22"/>
          <w:lang w:val="be-BY"/>
        </w:rPr>
        <w:t xml:space="preserve">Вяселле: Абрад </w:t>
      </w:r>
      <w:r>
        <w:rPr>
          <w:sz w:val="22"/>
          <w:szCs w:val="22"/>
        </w:rPr>
        <w:t>/</w:t>
      </w:r>
      <w:r>
        <w:rPr>
          <w:sz w:val="22"/>
          <w:szCs w:val="22"/>
          <w:lang w:val="be-BY"/>
        </w:rPr>
        <w:t>Склад. К. Цвірка. Мн., 1978.</w:t>
      </w:r>
    </w:p>
    <w:p>
      <w:pPr>
        <w:pStyle w:val="TextBodyIndent"/>
        <w:rPr/>
      </w:pPr>
      <w:r>
        <w:rPr>
          <w:sz w:val="22"/>
          <w:szCs w:val="22"/>
          <w:lang w:val="be-BY"/>
        </w:rPr>
        <w:t xml:space="preserve">Вяселле: Мелодыі </w:t>
      </w:r>
      <w:r>
        <w:rPr>
          <w:sz w:val="22"/>
          <w:szCs w:val="22"/>
        </w:rPr>
        <w:t>/</w:t>
      </w:r>
      <w:r>
        <w:rPr>
          <w:sz w:val="22"/>
          <w:szCs w:val="22"/>
          <w:lang w:val="be-BY"/>
        </w:rPr>
        <w:t>Склад. З. Я. Мажэйка. Мн., 1988.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Вяселле: Песні: У 6 кн. / Склад. М. Л. Малаш, З. Я. Мажэйка. Мн., 1980—1988.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Вяселле на Гомельшчыне: Фальклорна-этнаграфічны зборнік / Уклад. І. Ф. Штэйнер, В. С. Новак. Гомель, 2003. 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Крук Я. Сімволіка беларускай народнай культуры. Мн., 2001.</w:t>
      </w:r>
    </w:p>
    <w:p>
      <w:pPr>
        <w:pStyle w:val="TextBodyIndent"/>
        <w:rPr/>
      </w:pPr>
      <w:r>
        <w:rPr>
          <w:sz w:val="22"/>
          <w:szCs w:val="22"/>
          <w:lang w:val="be-BY"/>
        </w:rPr>
        <w:t>Лірыка беларускага вяселля /Уклад. і рэд. Н. С. Гілевіча. Мн., 1979.</w:t>
      </w:r>
    </w:p>
    <w:p>
      <w:pPr>
        <w:pStyle w:val="TextBodyIndent"/>
        <w:rPr/>
      </w:pPr>
      <w:r>
        <w:rPr>
          <w:sz w:val="22"/>
          <w:szCs w:val="22"/>
          <w:lang w:val="be-BY"/>
        </w:rPr>
        <w:t>Палескае вяселле /Уклад. і рэд. В. А. Захаравай. Мн., 1984.</w:t>
      </w:r>
    </w:p>
    <w:p>
      <w:pPr>
        <w:pStyle w:val="TextBodyIndent"/>
        <w:ind w:left="3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Раговіч У.І. Песенны фальклор Палесся: У 3 т. Т.2. Мн., 2002.</w:t>
      </w:r>
    </w:p>
    <w:p>
      <w:pPr>
        <w:pStyle w:val="TextBodyIndent"/>
        <w:ind w:left="3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TextBodyIndent"/>
        <w:rPr/>
      </w:pPr>
      <w:r>
        <w:rPr>
          <w:b/>
          <w:lang w:val="be-BY"/>
        </w:rPr>
        <w:t>4.</w:t>
      </w:r>
      <w:r>
        <w:rPr>
          <w:lang w:val="be-BY"/>
        </w:rPr>
        <w:t xml:space="preserve"> </w:t>
      </w:r>
      <w:r>
        <w:rPr>
          <w:b/>
          <w:lang w:val="be-BY"/>
        </w:rPr>
        <w:t>Пахаванне і хаўтурныя галашэнні</w:t>
      </w:r>
    </w:p>
    <w:p>
      <w:pPr>
        <w:pStyle w:val="TextBodyIndent"/>
        <w:rPr/>
      </w:pPr>
      <w:r>
        <w:rPr>
          <w:lang w:val="be-BY"/>
        </w:rPr>
        <w:t>Паходжанне галашэнняў і абрадаў. Іх сувязь з вераваннямі. Смерць чалавека і рытуальныя дзеянні, звязаныя з яго пахаваннем. Цы</w:t>
      </w:r>
      <w:r>
        <w:rPr/>
        <w:t>клы галашэн-</w:t>
      </w:r>
    </w:p>
    <w:p>
      <w:pPr>
        <w:pStyle w:val="TextBodyIndent"/>
        <w:ind w:hanging="0"/>
        <w:rPr/>
      </w:pPr>
      <w:r>
        <w:rPr/>
        <w:t>няў і іх змест. Галашэнні па бацьку, маці, мужу, сыну, дачцы, дзеду. Імправізацыя  і паэтыка ў тэкстах галашэнняў.</w:t>
      </w:r>
    </w:p>
    <w:p>
      <w:pPr>
        <w:pStyle w:val="TextBodyIndent"/>
        <w:rPr/>
      </w:pPr>
      <w:r>
        <w:rPr/>
        <w:t xml:space="preserve">Культ продкаў. «Дзяды».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Практычныя заняткі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ытанні семінара (па вызначэнні настаўніка)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веданне мясцовых могілак. Выяўленне найбольш старадаўніх пахаванняў, традыцыі месца ўстаноўкі крыжа (у галаве, нагах)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пытанне дарослых аб традыцыі правядзення Радаўніцы, Дзядоў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i/>
          <w:sz w:val="28"/>
          <w:lang w:val="be-BY"/>
        </w:rPr>
        <w:tab/>
        <w:t>Літаратура</w:t>
      </w:r>
      <w:r>
        <w:rPr>
          <w:sz w:val="22"/>
          <w:szCs w:val="22"/>
          <w:lang w:val="be-BY"/>
        </w:rPr>
        <w:t xml:space="preserve"> 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Крук Я. Сімволіка беларускай народнай культуры. Мн., 2000.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Пахаванні. Памінкі. Галашэнні / Уклад. У. А. Васілевіч, Т. Б. Варфаламеева. Мн., 1986. 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Сысоў У.М. Беларуская пахавальная абраднасць: Структура абраду, галашэнні, функцыі слова і дзеяння. Мн., 1995.</w:t>
      </w:r>
    </w:p>
    <w:p>
      <w:pPr>
        <w:pStyle w:val="TextBodyIndent"/>
        <w:ind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TextBodyIndent"/>
        <w:rPr/>
      </w:pPr>
      <w:r>
        <w:rPr>
          <w:b/>
          <w:lang w:val="be-BY"/>
        </w:rPr>
        <w:t>5. Пазаабрадава</w:t>
      </w:r>
      <w:r>
        <w:rPr>
          <w:b/>
        </w:rPr>
        <w:t>я п</w:t>
      </w:r>
      <w:r>
        <w:rPr>
          <w:b/>
          <w:lang w:val="be-BY"/>
        </w:rPr>
        <w:t>аэзія</w:t>
      </w:r>
      <w:r>
        <w:rPr>
          <w:b/>
        </w:rPr>
        <w:t xml:space="preserve">. </w:t>
      </w:r>
      <w:r>
        <w:rPr>
          <w:b/>
          <w:lang w:val="be-BY"/>
        </w:rPr>
        <w:t>Г</w:t>
      </w:r>
      <w:r>
        <w:rPr>
          <w:b/>
        </w:rPr>
        <w:t>істарычныя песні</w:t>
      </w:r>
    </w:p>
    <w:p>
      <w:pPr>
        <w:pStyle w:val="TextBodyIndent"/>
        <w:ind w:hanging="0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Жанры пазаабрадавай паэзіі, іх тэматычны і практычны змест. Азначэн-не і класіфікацыя.</w:t>
      </w:r>
    </w:p>
    <w:p>
      <w:pPr>
        <w:pStyle w:val="TextBodyIndent"/>
        <w:ind w:hanging="0"/>
        <w:rPr>
          <w:lang w:val="be-BY"/>
        </w:rPr>
      </w:pPr>
      <w:r>
        <w:rPr/>
        <w:tab/>
        <w:t xml:space="preserve">Асаблівасці гістарычнай песні, яе сувязь з баладай. Адлюстраванне ў песнях барацьбы народа з яго ворагамі (татара-мангольскае нашэсце, турэцкі палон, Аршанская бітва, вайна 1812, 1941 – 1945 гг.).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Практычныя заняткі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ытанні семінара (па вызначэнні настаўніка).</w:t>
      </w:r>
    </w:p>
    <w:p>
      <w:pPr>
        <w:pStyle w:val="TextBodyIndent"/>
        <w:ind w:firstLine="708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TextBodyIndent"/>
        <w:rPr>
          <w:b/>
          <w:b/>
          <w:lang w:val="be-BY"/>
        </w:rPr>
      </w:pPr>
      <w:r>
        <w:rPr>
          <w:b/>
          <w:lang w:val="be-BY"/>
        </w:rPr>
        <w:t>6. Балады</w:t>
      </w:r>
    </w:p>
    <w:p>
      <w:pPr>
        <w:pStyle w:val="TextBodyIndent"/>
        <w:ind w:firstLine="708"/>
        <w:rPr/>
      </w:pPr>
      <w:r>
        <w:rPr>
          <w:lang w:val="be-BY"/>
        </w:rPr>
        <w:t>А</w:t>
      </w:r>
      <w:r>
        <w:rPr/>
        <w:t>значэнне жанру і паходжанне</w:t>
      </w:r>
      <w:r>
        <w:rPr>
          <w:lang w:val="be-BY"/>
        </w:rPr>
        <w:t xml:space="preserve"> балад</w:t>
      </w:r>
      <w:r>
        <w:rPr/>
        <w:t xml:space="preserve">. Запіс, даследаванне і выкарыстанне ў мастацкай творчасці. Класіфікацыя (балады з міфалагічнымі матывамі, казачныя і легендарныя, балады-загадкі, гульнёва-карагоднага складу, навелістычныя). Асноўныя сюжэты і матывы. Паэтыка. </w:t>
      </w:r>
    </w:p>
    <w:p>
      <w:pPr>
        <w:pStyle w:val="TextBodyIndent"/>
        <w:ind w:hanging="0"/>
        <w:rPr/>
      </w:pPr>
      <w:r>
        <w:rPr>
          <w:lang w:val="be-BY"/>
        </w:rPr>
        <w:tab/>
        <w:t>Літаратурная балада.</w:t>
      </w:r>
      <w:r>
        <w:rPr/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Практычныя заняткі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8"/>
          <w:lang w:val="be-BY"/>
        </w:rPr>
      </w:pPr>
      <w:r>
        <w:rPr>
          <w:i/>
          <w:sz w:val="28"/>
          <w:lang w:val="be-BY"/>
        </w:rPr>
        <w:tab/>
      </w:r>
      <w:r>
        <w:rPr>
          <w:sz w:val="28"/>
          <w:lang w:val="be-BY"/>
        </w:rPr>
        <w:t>Складанне зборніка загадак на аснове балад-загадак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Праслухоўванне балад-песень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8"/>
          <w:lang w:val="be-BY"/>
        </w:rPr>
      </w:pPr>
      <w:r>
        <w:rPr>
          <w:i/>
          <w:sz w:val="28"/>
          <w:lang w:val="be-BY"/>
        </w:rPr>
        <w:tab/>
      </w:r>
      <w:r>
        <w:rPr>
          <w:sz w:val="28"/>
          <w:lang w:val="be-BY"/>
        </w:rPr>
        <w:t>Развучванне балад-песень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Конкурс чытальнікаў народных і літаратурных балад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i/>
          <w:sz w:val="28"/>
          <w:lang w:val="be-BY"/>
        </w:rPr>
        <w:tab/>
        <w:t>Літаратура</w:t>
      </w:r>
      <w:r>
        <w:rPr>
          <w:sz w:val="22"/>
          <w:szCs w:val="22"/>
          <w:lang w:val="be-BY"/>
        </w:rPr>
        <w:t xml:space="preserve"> 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Балады: У 2 кн. / Уклад. М. С. Салавей, Т. А. Дубкова. Мн., 1977—1978.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Гілевіч Н. С. Наша родная песня. Мн., 1968.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Пазаабрадавая паэзія / А. І. Гурскі, Г. А. Пятроўская, Л. М. Салавей. Мн., 2002.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Салавей Л. М. Беларуская народная балада. Мн., 1978.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Штэйнер І.Ф. Беларуская балада. Вытокі жанру і паэтычная структура. Мн., 1989.</w:t>
      </w:r>
    </w:p>
    <w:p>
      <w:pPr>
        <w:pStyle w:val="TextBodyIndent"/>
        <w:ind w:hanging="0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TextBodyIndent"/>
        <w:ind w:firstLine="720"/>
        <w:rPr/>
      </w:pPr>
      <w:r>
        <w:rPr>
          <w:b/>
          <w:lang w:val="be-BY"/>
        </w:rPr>
        <w:t>7. Сацыяльна-бытавыя песні</w:t>
      </w:r>
    </w:p>
    <w:p>
      <w:pPr>
        <w:pStyle w:val="TextBodyIndent"/>
        <w:ind w:hanging="0"/>
        <w:rPr/>
      </w:pPr>
      <w:r>
        <w:rPr>
          <w:lang w:val="be-BY"/>
        </w:rPr>
        <w:tab/>
        <w:t xml:space="preserve">Асаблівасці песеннага цыклу. Творчасць сялян, якія займаліся адыход-ніцкім рамяством. Нядоля, жабрацтва, несправядлівасць як </w:t>
      </w:r>
      <w:r>
        <w:rPr/>
        <w:t>асноўная тэма пе-сень.</w:t>
      </w:r>
    </w:p>
    <w:p>
      <w:pPr>
        <w:pStyle w:val="TextBodyIndent"/>
        <w:ind w:hanging="0"/>
        <w:rPr/>
      </w:pPr>
      <w:r>
        <w:rPr/>
        <w:tab/>
        <w:t>Антыпрыгонніцкі матыў. Паднявольная праца селяніна, жорсткая эксп-луатацыя яго панам, папом і падпанкамі. Гора і нядоля ў антыпрыгонніцкіх песнях.</w:t>
      </w:r>
    </w:p>
    <w:p>
      <w:pPr>
        <w:pStyle w:val="TextBodyIndent"/>
        <w:ind w:hanging="0"/>
        <w:rPr/>
      </w:pPr>
      <w:r>
        <w:rPr/>
        <w:tab/>
        <w:t>Рэкруцкія, салдацкія і казацкія песні. Набор у рэкруты, паказ розных этапаў салдацкай службы, зварот да хаты, смерць, асуджэнне вайны і несправядлівасці – тэмы салдацкіх песень.</w:t>
      </w:r>
    </w:p>
    <w:p>
      <w:pPr>
        <w:pStyle w:val="TextBodyIndent"/>
        <w:ind w:hanging="0"/>
        <w:rPr/>
      </w:pPr>
      <w:r>
        <w:rPr/>
        <w:tab/>
        <w:t>Бурлацкія (стругоўскія), чумацкія і батрацкія песні. Іх асаблівасці ў Беларусі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Практычныя заняткі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ытанні семінара (па вызначэнні настаўніка)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8"/>
          <w:lang w:val="be-BY"/>
        </w:rPr>
      </w:pPr>
      <w:r>
        <w:rPr>
          <w:i/>
          <w:sz w:val="28"/>
          <w:lang w:val="be-BY"/>
        </w:rPr>
        <w:tab/>
        <w:tab/>
      </w:r>
      <w:r>
        <w:rPr>
          <w:sz w:val="28"/>
          <w:lang w:val="be-BY"/>
        </w:rPr>
        <w:t>Праслухоўванне запісаў сацыяльна-бытавых песень і іх развучванне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i/>
          <w:sz w:val="28"/>
          <w:lang w:val="be-BY"/>
        </w:rPr>
        <w:tab/>
        <w:t>Літаратура</w:t>
      </w:r>
      <w:r>
        <w:rPr>
          <w:sz w:val="22"/>
          <w:szCs w:val="22"/>
          <w:lang w:val="be-BY"/>
        </w:rPr>
        <w:t xml:space="preserve"> </w:t>
      </w:r>
    </w:p>
    <w:p>
      <w:pPr>
        <w:pStyle w:val="TextBodyIndent"/>
        <w:rPr/>
      </w:pPr>
      <w:r>
        <w:rPr>
          <w:sz w:val="22"/>
          <w:szCs w:val="22"/>
          <w:lang w:val="be-BY"/>
        </w:rPr>
        <w:t>Петровская Г. А. Бело</w:t>
      </w:r>
      <w:r>
        <w:rPr>
          <w:sz w:val="22"/>
          <w:szCs w:val="22"/>
        </w:rPr>
        <w:t>русские социально-бытовые песни. Мн., 1981.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Сацыяльна-бытавыя песні / Уклад. І. К. Цішчанка, В. І. Скідан, Г. В. Таўлай. Мн., 1987. </w:t>
      </w:r>
    </w:p>
    <w:p>
      <w:pPr>
        <w:pStyle w:val="TextBodyIndent"/>
        <w:ind w:firstLine="720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TextBodyIndent"/>
        <w:ind w:firstLine="720"/>
        <w:rPr/>
      </w:pPr>
      <w:r>
        <w:rPr>
          <w:b/>
          <w:lang w:val="be-BY"/>
        </w:rPr>
        <w:t>8. Песні пра каханне і сямейна-бытавыя песні</w:t>
      </w:r>
    </w:p>
    <w:p>
      <w:pPr>
        <w:pStyle w:val="TextBodyIndent"/>
        <w:ind w:hanging="0"/>
        <w:rPr/>
      </w:pPr>
      <w:r>
        <w:rPr>
          <w:lang w:val="be-BY"/>
        </w:rPr>
        <w:tab/>
        <w:t>Спецыфіка любоўных песень. Вобразы дзяўчыны і хлопца. Паэтызацыя пачуцця каха</w:t>
      </w:r>
      <w:r>
        <w:rPr/>
        <w:t>ння, асуджэнне здрады. Сацыяльныя матывы. Народная мараль і этыка ў любоўных песнях.</w:t>
      </w:r>
    </w:p>
    <w:p>
      <w:pPr>
        <w:pStyle w:val="TextBodyIndent"/>
        <w:ind w:hanging="0"/>
        <w:rPr>
          <w:lang w:val="be-BY"/>
        </w:rPr>
      </w:pPr>
      <w:r>
        <w:rPr/>
        <w:tab/>
        <w:t>Сямейна-бытавыя песні.   Жыццё замужняй жанчыны ў чужой сям'і. Тэ-матыка песень: гаротны замуж, успамін пра бацькоўскі дом і мару пра сустрэчу з роднымі, сям'я мужа і яе адносіны да нявесткі, няўдалы і дэспатычны муж, жонка-няўдаліца, удовіны і сірочыя песні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Практычныя заняткі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8"/>
          <w:lang w:val="be-BY"/>
        </w:rPr>
      </w:pPr>
      <w:r>
        <w:rPr>
          <w:i/>
          <w:sz w:val="28"/>
          <w:lang w:val="be-BY"/>
        </w:rPr>
        <w:tab/>
        <w:tab/>
      </w:r>
      <w:r>
        <w:rPr>
          <w:sz w:val="28"/>
          <w:lang w:val="be-BY"/>
        </w:rPr>
        <w:t>Праслухоўванне запісаў песень і іх развучванне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i/>
          <w:sz w:val="28"/>
          <w:lang w:val="be-BY"/>
        </w:rPr>
        <w:tab/>
        <w:t>Літаратура</w:t>
      </w:r>
      <w:r>
        <w:rPr>
          <w:sz w:val="22"/>
          <w:szCs w:val="22"/>
          <w:lang w:val="be-BY"/>
        </w:rPr>
        <w:t xml:space="preserve"> 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Варфаламеева Т. Б. Песні Беларускага Панямоння. Мн., 1998.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Вянок беларускіх песень / Зап. У.Раговіч. Мн., 1988.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Гілевіч Н. С. Паэтыка беларускай народнай лірыкі. Слова і вобраз. Павэтычны сінтаксіс. Гукапіс і рыфма. Мн., 1975.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Гурскі А. І. Семантыка і паэтыка сямейнай лірыкі. Мн., 2001.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Гурскі А. І. Тайны народнай песні. Мн., 1994.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Лірычныя песні / Уклад. Н. С. Гілевіч. Мн., 1978.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Песні пра каханне / Склад. І. К. Цішчанка, С. Г. Нісневіч. Мн., 1978.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Песні сямі вёсак: Традыцыйная народная лірыка Міншчыны / Уклад. Н. С. Гілевіч. Мн., 1973.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Сямейна-бытавыя песні / Склад. І. К. Цішчанка, Г. В. Таўлай. Мн., 1984.</w:t>
      </w:r>
    </w:p>
    <w:p>
      <w:pPr>
        <w:pStyle w:val="TextBodyIndent"/>
        <w:ind w:firstLine="720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TextBodyIndent"/>
        <w:ind w:firstLine="720"/>
        <w:rPr>
          <w:b/>
          <w:b/>
        </w:rPr>
      </w:pPr>
      <w:r>
        <w:rPr>
          <w:b/>
          <w:lang w:val="be-BY"/>
        </w:rPr>
        <w:t>9. Жартоўныя песні і прыпеўкі</w:t>
      </w:r>
    </w:p>
    <w:p>
      <w:pPr>
        <w:pStyle w:val="TextBodyIndent"/>
        <w:ind w:hanging="0"/>
        <w:rPr/>
      </w:pPr>
      <w:r>
        <w:rPr>
          <w:b/>
        </w:rPr>
        <w:tab/>
      </w:r>
      <w:r>
        <w:rPr/>
        <w:t>Асаблівасці жартоўных і сатырычных песень. Паказ іх вобразаў: неда-рэчнага мужа, няўдалай жонкі, іншых членаў сям'і, высмейванне розных зага-наў у характары і паводзінах людзей. Песні пра жывёл, звяроў, птушак і насякомых. Сацыяльныя матывы ў жартоўных песнях.</w:t>
      </w:r>
    </w:p>
    <w:p>
      <w:pPr>
        <w:pStyle w:val="TextBodyIndent"/>
        <w:ind w:hanging="0"/>
        <w:rPr/>
      </w:pPr>
      <w:r>
        <w:rPr/>
        <w:tab/>
        <w:t xml:space="preserve">Прыпеўкі. Паняцце жанру. Каханне як асноўная тэма прыпевак. Быта-выя матывы. Сатыра і гумар. Лёс прыпеўкі ў наш час. Вялікая Айчынная вайна ў прыпеўках. Прыпеўкі літаратурнага паходжання, аўтарскія і самадзейныя. Мастацкія асаблівасці. Паралелізм і сімволіка.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Практычныя заняткі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8"/>
          <w:lang w:val="be-BY"/>
        </w:rPr>
      </w:pPr>
      <w:r>
        <w:rPr>
          <w:i/>
          <w:sz w:val="28"/>
          <w:lang w:val="be-BY"/>
        </w:rPr>
        <w:tab/>
        <w:tab/>
      </w:r>
      <w:r>
        <w:rPr>
          <w:sz w:val="28"/>
          <w:lang w:val="be-BY"/>
        </w:rPr>
        <w:t>Развучванне жартоўных песень і прыпевак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8"/>
          <w:lang w:val="be-BY"/>
        </w:rPr>
      </w:pPr>
      <w:r>
        <w:rPr>
          <w:sz w:val="28"/>
          <w:lang w:val="be-BY"/>
        </w:rPr>
        <w:tab/>
        <w:tab/>
        <w:t>Конкурс на лепшага выканаўца і складальніка прыпевак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i/>
          <w:sz w:val="28"/>
          <w:lang w:val="be-BY"/>
        </w:rPr>
        <w:tab/>
        <w:t>Літаратура</w:t>
      </w:r>
      <w:r>
        <w:rPr>
          <w:sz w:val="22"/>
          <w:szCs w:val="22"/>
          <w:lang w:val="be-BY"/>
        </w:rPr>
        <w:t xml:space="preserve"> 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Беларускія частушкі / Склад. К. П. Кабашнікаў, І. К. Цішчанка. Мн., 1960.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Жартоўныя песні / Склад. І. К. Цішчанка, С. Г. Нісневіч. Мн., 1974.</w:t>
      </w:r>
    </w:p>
    <w:p>
      <w:pPr>
        <w:pStyle w:val="TextBodyIndent"/>
        <w:rPr/>
      </w:pPr>
      <w:r>
        <w:rPr>
          <w:sz w:val="22"/>
          <w:szCs w:val="22"/>
          <w:lang w:val="be-BY"/>
        </w:rPr>
        <w:t>Прыпеўкі / Уклад. І. К. Цішчанка, Л. М. Фёдараў. Мн., 1989.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Фядосік А. С. Трапным народным словам. Мн., 1971.</w:t>
      </w:r>
    </w:p>
    <w:p>
      <w:pPr>
        <w:pStyle w:val="TextBodyIndent"/>
        <w:ind w:hanging="0"/>
        <w:rPr>
          <w:lang w:val="be-BY"/>
        </w:rPr>
      </w:pPr>
      <w:r>
        <w:rPr>
          <w:lang w:val="be-BY"/>
        </w:rPr>
        <w:tab/>
      </w:r>
    </w:p>
    <w:p>
      <w:pPr>
        <w:pStyle w:val="TextBodyIndent"/>
        <w:rPr>
          <w:b/>
          <w:b/>
          <w:lang w:val="be-BY"/>
        </w:rPr>
      </w:pPr>
      <w:r>
        <w:rPr>
          <w:b/>
          <w:lang w:val="be-BY"/>
        </w:rPr>
        <w:t>10. Карагодныя, танцавальныя і гульнявыя песні</w:t>
      </w:r>
    </w:p>
    <w:p>
      <w:pPr>
        <w:pStyle w:val="Normal"/>
        <w:tabs>
          <w:tab w:val="clear" w:pos="708"/>
          <w:tab w:val="left" w:pos="502" w:leader="none"/>
        </w:tabs>
        <w:jc w:val="both"/>
        <w:rPr/>
      </w:pPr>
      <w:r>
        <w:rPr>
          <w:i/>
          <w:sz w:val="28"/>
          <w:lang w:val="be-BY"/>
        </w:rPr>
        <w:tab/>
      </w:r>
      <w:r>
        <w:rPr>
          <w:sz w:val="28"/>
          <w:lang w:val="be-BY"/>
        </w:rPr>
        <w:t>Жанравая разнавіднасць. Карагодныя і танцавальныя песні, іх сувязь з абрадамі і пазаабрадавай творчасцю народа. Тры кампаненты ў гульнявых песнях: выразныя сродкі паэзіі, музыкі і гульнявага дзеяння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8"/>
          <w:lang w:val="be-BY"/>
        </w:rPr>
      </w:pPr>
      <w:r>
        <w:rPr>
          <w:sz w:val="28"/>
          <w:lang w:val="be-BY"/>
        </w:rPr>
        <w:tab/>
        <w:t>“Яшчур”, “Падушачка”, “Перапёлачка”, “Проса”, “Мак”, “Лянок”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Практычныя заняткі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8"/>
          <w:lang w:val="be-BY"/>
        </w:rPr>
      </w:pPr>
      <w:r>
        <w:rPr>
          <w:i/>
          <w:sz w:val="28"/>
          <w:lang w:val="be-BY"/>
        </w:rPr>
        <w:tab/>
        <w:tab/>
      </w:r>
      <w:r>
        <w:rPr>
          <w:sz w:val="28"/>
          <w:lang w:val="be-BY"/>
        </w:rPr>
        <w:t>Развучванне карагодных, танцавальных і гульнявых песень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8"/>
          <w:lang w:val="be-BY"/>
        </w:rPr>
      </w:pPr>
      <w:r>
        <w:rPr>
          <w:sz w:val="28"/>
          <w:lang w:val="be-BY"/>
        </w:rPr>
        <w:tab/>
        <w:tab/>
        <w:t>Фестываль гульнявых песень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i/>
          <w:sz w:val="28"/>
          <w:lang w:val="be-BY"/>
        </w:rPr>
        <w:tab/>
        <w:t>Літаратура</w:t>
      </w:r>
      <w:r>
        <w:rPr>
          <w:sz w:val="22"/>
          <w:szCs w:val="22"/>
          <w:lang w:val="be-BY"/>
        </w:rPr>
        <w:t xml:space="preserve"> 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</w:rPr>
        <w:t>Алексютович Л. К. Белорусские народные танцы, хороводы, игры. Мн., 1978.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Гульні, забавы, ігрышчы. Мн., 1996; 2000; 2004.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Козенка М. А. Танцавальны фальклор // Традыцыйная мастацкая культура беларусаў. Мн., 2001. Т. 1. Магілёўскае Падняпроўе; Тое ж // Там жа. Мн., 2004. Т. 2. Віцебскае Падзвінне. 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Лозка А. Беларуская батлейка. Каляндарныя і абрадавыя гульні: Дапам. Мн., 1997.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</w:rPr>
        <w:t>Чурко Ю. М. Белорусский хореографический фольклор. Мн., 1990.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Чурко Ю. Вянок беларускіх танцаў. Мн., 1994.</w:t>
      </w:r>
    </w:p>
    <w:p>
      <w:pPr>
        <w:pStyle w:val="TextBodyInden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1. Развіццё фальклорных традыцый у сучаснай творчасці народа</w:t>
      </w:r>
    </w:p>
    <w:p>
      <w:pPr>
        <w:pStyle w:val="TextBodyIndent"/>
        <w:rPr>
          <w:lang w:val="be-BY"/>
        </w:rPr>
      </w:pPr>
      <w:r>
        <w:rPr>
          <w:lang w:val="be-BY"/>
        </w:rPr>
        <w:t>Умовы бытавання некаторых песень савецкага перыяду, створаных у традыцыйнай манеры пра рэвалюцыйную героіку, радасць стваральнай працы, ваеннае і мірнае жыццё людзей (“Бывайце здаровы!”, “Ручнікі”, “Гэй, байцы, вайна настала”, “А у полі, полі пры зялёным гаі”, “Як на нашым на Палессі”, “Расцвіла калгасная зямля”, “Лявоніха”, “Песня пра Нёман”, “Расцвітай, Палессе” і інш.). Фальклор Вялікай Айчыннай вайны (аўтарскі пачатак, перапрацоўкі). Песні “Партызаны, партызанкі”, “Над Бярозай-ракой”, “Песня пра Заслонава”, “Ў чыстым полі, полі пад ракітай”, “Балада аб партызанцы Галіне”, “Бывайце здаровы!” і інш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Практычныя заняткі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ыкананне сучасных фалькларызаваных песень, іх тэатралізацыя. 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i/>
          <w:sz w:val="28"/>
          <w:lang w:val="be-BY"/>
        </w:rPr>
        <w:tab/>
        <w:t>Літаратура</w:t>
      </w:r>
      <w:r>
        <w:rPr>
          <w:sz w:val="22"/>
          <w:szCs w:val="22"/>
          <w:lang w:val="be-BY"/>
        </w:rPr>
        <w:t xml:space="preserve"> </w:t>
      </w:r>
    </w:p>
    <w:p>
      <w:pPr>
        <w:pStyle w:val="TextBodyIndent"/>
        <w:ind w:firstLine="567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Беларускі фальклор Вялікай Айчыннай вайны. Мн., 1961.</w:t>
      </w:r>
    </w:p>
    <w:p>
      <w:pPr>
        <w:pStyle w:val="TextBodyIndent"/>
        <w:ind w:firstLine="567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Гілевіч Н. С. Наша родная песня. Мн., 1968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Мухаринская Л. С. Мелодический язык современной белорусской народной песни. Мн., 1966.</w:t>
      </w:r>
    </w:p>
    <w:p>
      <w:pPr>
        <w:pStyle w:val="TextBodyIndent"/>
        <w:ind w:firstLine="567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Песні савецкага часу / Скл. Г. А. Барташэвіч, В. І. Ялатаў. Мн., 1970.</w:t>
      </w:r>
    </w:p>
    <w:p>
      <w:pPr>
        <w:pStyle w:val="TextBodyIndent"/>
        <w:ind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TextBodyIndent"/>
        <w:ind w:firstLine="567"/>
        <w:rPr>
          <w:b/>
          <w:b/>
          <w:lang w:val="be-BY"/>
        </w:rPr>
      </w:pPr>
      <w:r>
        <w:rPr>
          <w:b/>
          <w:lang w:val="be-BY"/>
        </w:rPr>
        <w:t>12. Дзіцячы песенны фальклор</w:t>
      </w:r>
    </w:p>
    <w:p>
      <w:pPr>
        <w:pStyle w:val="TextBodyIndent"/>
        <w:ind w:firstLine="567"/>
        <w:rPr/>
      </w:pPr>
      <w:r>
        <w:rPr/>
        <w:t>Значэнне ў жыцці чалавека народнай творчасці для дзяцей. Жанравы склад дзіцячага фальклору і яго спецыфіка. Асаблівасці калыханак, іх  тэматыка і вобразнасць. Галоўныя персанажы (кот, куры, гулі, зайчык).</w:t>
      </w:r>
    </w:p>
    <w:p>
      <w:pPr>
        <w:pStyle w:val="TextBodyIndent"/>
        <w:ind w:firstLine="567"/>
        <w:rPr/>
      </w:pPr>
      <w:r>
        <w:rPr/>
        <w:t xml:space="preserve">Творы, звязаныя з гульнёй (забаўлянкі, лічылкі, пацешкі, прыгаворкі, гульнёвыя прыпеўкі). Творы, не звязаныя з гульнёй, або маюць неактыўны ў іх пачатак. 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Практычныя заняткі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ытанні семінара (па вызначэнні настаўніка).</w:t>
      </w:r>
    </w:p>
    <w:p>
      <w:pPr>
        <w:pStyle w:val="Normal"/>
        <w:tabs>
          <w:tab w:val="clear" w:pos="708"/>
          <w:tab w:val="left" w:pos="502" w:leader="none"/>
        </w:tabs>
        <w:jc w:val="both"/>
        <w:rPr/>
      </w:pPr>
      <w:r>
        <w:rPr>
          <w:sz w:val="28"/>
          <w:lang w:val="be-BY"/>
        </w:rPr>
        <w:tab/>
        <w:tab/>
        <w:t>Развучванне твораў дзіцячага фальклору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i/>
          <w:sz w:val="28"/>
          <w:lang w:val="be-BY"/>
        </w:rPr>
        <w:tab/>
        <w:t>Літаратура</w:t>
      </w:r>
      <w:r>
        <w:rPr>
          <w:sz w:val="22"/>
          <w:szCs w:val="22"/>
          <w:lang w:val="be-BY"/>
        </w:rPr>
        <w:t xml:space="preserve"> </w:t>
      </w:r>
    </w:p>
    <w:p>
      <w:pPr>
        <w:pStyle w:val="TextBodyIndent"/>
        <w:ind w:firstLine="567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Барташэвіч Г. А. Вершаваныя жанры беларускага дзіцячага фальклору. Мн., 1976.</w:t>
      </w:r>
    </w:p>
    <w:p>
      <w:pPr>
        <w:pStyle w:val="TextBodyIndent"/>
        <w:ind w:firstLine="567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Беларускі дзіцячы фальклор / Скл. А. М. Аляхновіч і інш. Мн., 1994.</w:t>
      </w:r>
    </w:p>
    <w:p>
      <w:pPr>
        <w:pStyle w:val="TextBodyIndent"/>
        <w:ind w:firstLine="567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Гульні, забавы, ігрышчы. Мн., 1996; 2000; 2004.</w:t>
      </w:r>
    </w:p>
    <w:p>
      <w:pPr>
        <w:pStyle w:val="TextBodyIndent"/>
        <w:ind w:firstLine="567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Дзіцячы фальклор / Скл. Г. А. Барташэвіч, В. І. Ялатаў. Мн., 1972.</w:t>
      </w:r>
    </w:p>
    <w:p>
      <w:pPr>
        <w:pStyle w:val="TextBodyIndent"/>
        <w:ind w:firstLine="567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Дзіцячы фальклор / Скл. У. А. Васілевіч, Н. Г. Мазырына. Мн., 2006.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51" w:leader="none"/>
      </w:tabs>
      <w:spacing w:lineRule="atLeast" w:line="3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2:47:00Z</dcterms:created>
  <dc:creator>Aless</dc:creator>
  <dc:description/>
  <cp:keywords/>
  <dc:language>en-US</dc:language>
  <cp:lastModifiedBy>Suomi</cp:lastModifiedBy>
  <dcterms:modified xsi:type="dcterms:W3CDTF">2006-12-11T12:47:00Z</dcterms:modified>
  <cp:revision>2</cp:revision>
  <dc:subject/>
  <dc:title>Навукова-метадычная ўстанова</dc:title>
</cp:coreProperties>
</file>