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be-BY"/>
        </w:rPr>
      </w:pPr>
      <w:r>
        <w:rPr>
          <w:b/>
          <w:bCs/>
          <w:sz w:val="28"/>
          <w:lang w:val="be-BY"/>
        </w:rPr>
        <w:t>ТУРНІР  ЗНАТАКОЎ  БЕЛАРУСКАЙ  МОВЫ.</w:t>
      </w:r>
    </w:p>
    <w:p>
      <w:pPr>
        <w:pStyle w:val="Normal"/>
        <w:jc w:val="both"/>
        <w:rPr>
          <w:b/>
          <w:b/>
          <w:bCs/>
          <w:sz w:val="28"/>
          <w:lang w:val="be-BY"/>
        </w:rPr>
      </w:pPr>
      <w:r>
        <w:rPr>
          <w:b/>
          <w:bCs/>
          <w:sz w:val="28"/>
          <w:lang w:val="be-BY"/>
        </w:rPr>
      </w:r>
    </w:p>
    <w:p>
      <w:pPr>
        <w:pStyle w:val="Normal"/>
        <w:jc w:val="both"/>
        <w:rPr>
          <w:b/>
          <w:b/>
          <w:bCs/>
          <w:sz w:val="28"/>
          <w:lang w:val="be-BY"/>
        </w:rPr>
      </w:pPr>
      <w:r>
        <w:rPr>
          <w:b/>
          <w:bCs/>
          <w:sz w:val="28"/>
          <w:lang w:val="be-BY"/>
        </w:rPr>
        <w:t xml:space="preserve">Вядучая: 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Мова,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Пявучая родная мова,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Ты – уладарка нявызнаных скарбаў,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Столькі значэнняў, гучанняў і фврбаў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Мае ў сабе тваё кожнае слова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Іншае слова напоўнена плёскам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Хвалі дняпроўскай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Іншае слова напоўнена плёскам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Хвалі дняпроўскай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Іншае слова такое,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Што рэха лясное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Ў яго глыбінах затоена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Ёсць і, як мёд, залатое, густое,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На травах яно духмяных настоена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Ціха гучаць у мове маёй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Словы пяшчотныя,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Словы крынічныя,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Росныя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Чуюцца ў ёй –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І грымтныя,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Зычныя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Водгулле бітваў у іх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Разлягаецца грознае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Часам бывае – заззяе неспадзявана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Новаю зоркай слова – абнова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Колькі ў табе нявызнаных скарбаў схавана,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Мова мая,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Пявучая родная мова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>
          <w:b/>
          <w:b/>
          <w:bCs/>
          <w:sz w:val="28"/>
          <w:lang w:val="be-BY"/>
        </w:rPr>
      </w:pPr>
      <w:r>
        <w:rPr>
          <w:b/>
          <w:bCs/>
          <w:sz w:val="28"/>
          <w:lang w:val="be-BY"/>
        </w:rPr>
        <w:t xml:space="preserve">ЗАДАННЕ 1. 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Падкрэсліце ў слупках словы-прышэльцы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(легенда, кашпо, мелодыя; аперацыя, карніз, пілот)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>
          <w:b/>
          <w:b/>
          <w:bCs/>
          <w:sz w:val="28"/>
          <w:lang w:val="be-BY"/>
        </w:rPr>
      </w:pPr>
      <w:r>
        <w:rPr>
          <w:b/>
          <w:bCs/>
          <w:sz w:val="28"/>
          <w:lang w:val="be-BY"/>
        </w:rPr>
        <w:t>ЗАДАННЕ 2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Вызначце, якое слова лішняя ў слупку, і абазначце чаму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(гуслі: ужыв. у мн.ліку; нажніцы – мн.лік)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>
          <w:b/>
          <w:b/>
          <w:bCs/>
          <w:sz w:val="28"/>
          <w:lang w:val="be-BY"/>
        </w:rPr>
      </w:pPr>
      <w:r>
        <w:rPr>
          <w:b/>
          <w:bCs/>
          <w:sz w:val="28"/>
          <w:lang w:val="be-BY"/>
        </w:rPr>
        <w:t>ЗАДАННЕ 3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Вызначце, дзе сказы, а дзе словазлучэнні. Сказы запішыце з вялікай літары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1) Загадка рагадана; надышла восень. 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2) Кніга прачытана, яснее небасхіл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>
          <w:b/>
          <w:b/>
          <w:bCs/>
          <w:sz w:val="28"/>
          <w:lang w:val="be-BY"/>
        </w:rPr>
      </w:pPr>
      <w:r>
        <w:rPr>
          <w:b/>
          <w:bCs/>
          <w:sz w:val="28"/>
          <w:lang w:val="be-BY"/>
        </w:rPr>
        <w:t>ЗАДАННЕ 4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Падабраць як мага больш сінонімаў да прапанаваных слоў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      </w:t>
      </w:r>
      <w:r>
        <w:rPr>
          <w:sz w:val="28"/>
          <w:lang w:val="be-BY"/>
        </w:rPr>
        <w:t>добры                                          смелы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>
          <w:b/>
          <w:b/>
          <w:bCs/>
          <w:sz w:val="28"/>
          <w:lang w:val="be-BY"/>
        </w:rPr>
      </w:pPr>
      <w:r>
        <w:rPr>
          <w:b/>
          <w:bCs/>
          <w:sz w:val="28"/>
          <w:lang w:val="be-BY"/>
        </w:rPr>
        <w:t>ЗАДАННЕ 5.</w:t>
      </w:r>
    </w:p>
    <w:p>
      <w:pPr>
        <w:pStyle w:val="Normal"/>
        <w:jc w:val="both"/>
        <w:rPr/>
      </w:pPr>
      <w:r>
        <w:rPr>
          <w:sz w:val="28"/>
          <w:lang w:val="be-BY"/>
        </w:rPr>
        <w:t>“</w:t>
      </w:r>
      <w:r>
        <w:rPr>
          <w:sz w:val="28"/>
          <w:lang w:val="be-BY"/>
        </w:rPr>
        <w:t>Ці жартам, ці ўсур</w:t>
      </w:r>
      <w:r>
        <w:rPr>
          <w:sz w:val="28"/>
          <w:vertAlign w:val="superscript"/>
          <w:lang w:val="be-BY"/>
        </w:rPr>
        <w:t>,</w:t>
      </w:r>
      <w:r>
        <w:rPr>
          <w:sz w:val="28"/>
          <w:lang w:val="be-BY"/>
        </w:rPr>
        <w:t>ёз?”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Пісьменніе Карней Іванавіч Чукоўскі шмат гадоў вывучаў дзіцячую гаворку, а потым вынікі гэтай работы сабраў у сваёй кніжцы “Ад двух да пяці”. Вось у вас некалькі прыкладаў. Растлумачце іх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>
          <w:b/>
          <w:b/>
          <w:bCs/>
          <w:sz w:val="28"/>
          <w:lang w:val="be-BY"/>
        </w:rPr>
      </w:pPr>
      <w:r>
        <w:rPr>
          <w:b/>
          <w:bCs/>
          <w:sz w:val="28"/>
          <w:lang w:val="be-BY"/>
        </w:rPr>
        <w:t>ЗАДАННЕ 6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Вядучая: Мова наша надзвычай багатая – адну і тую ж думку мы маем магчымасць выказаць самымі рознымі спосабамі, надаючы выказванням кожны раз розныя адценні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(1.Перапісвацца,перакідвацца, перамаўляцца, пераапрануцца; 2.Хвалявацца, памыліцца, прыслухоўвацца, змагацца)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>
          <w:b/>
          <w:b/>
          <w:bCs/>
          <w:sz w:val="28"/>
          <w:lang w:val="be-BY"/>
        </w:rPr>
      </w:pPr>
      <w:r>
        <w:rPr>
          <w:b/>
          <w:bCs/>
          <w:sz w:val="28"/>
          <w:lang w:val="be-BY"/>
        </w:rPr>
        <w:t>ЗАДАННЕ 7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Зменныя і нязменныя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Нязменная форма дзеяслова – гэта дзеепрыслоўе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Сваёй назваю яно як бы прадстаўляецца нам; маўляў, нараджаюся ад дзеяслова, а характарызую дзеянне, як прыслоўе, і таксама, як прыслоўе, не змяняюся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Зменная форма дзеяслова – дзеепрыметнік.</w:t>
      </w:r>
    </w:p>
    <w:p>
      <w:pPr>
        <w:pStyle w:val="Normal"/>
        <w:jc w:val="both"/>
        <w:rPr/>
      </w:pPr>
      <w:r>
        <w:rPr>
          <w:b/>
          <w:bCs/>
          <w:sz w:val="28"/>
          <w:lang w:val="be-BY"/>
        </w:rPr>
        <w:t>ЗАДАННЕ.</w:t>
      </w:r>
      <w:r>
        <w:rPr>
          <w:sz w:val="28"/>
          <w:lang w:val="be-BY"/>
        </w:rPr>
        <w:t xml:space="preserve"> Вызначце і даказаць, якая форма дзеяслова – дзеепрыметнік або дзеепрыслоўе – у наступных прыкладах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1. (Сагрэтыя цяплом ад вогнішча – дзеепрыметнік; перасохлая, узнагароджаныя)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2. (Расказаная, вывучанае – дзеепрыметнік)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   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>
          <w:b/>
          <w:b/>
          <w:bCs/>
          <w:sz w:val="28"/>
          <w:lang w:val="be-BY"/>
        </w:rPr>
      </w:pPr>
      <w:r>
        <w:rPr>
          <w:b/>
          <w:bCs/>
          <w:sz w:val="28"/>
          <w:lang w:val="be-BY"/>
        </w:rPr>
        <w:t xml:space="preserve">ЗАДАННЕ 8. 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Метаграмы – граматычная загадка. Каб яе адгадаць, трэба указаную літару ў слове замяніць іншай. У выніку атрымліваецца новае слова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(1.Дом – дым; 2.Зайка – сайка; 3.Ліса – ліст; 4.Грыб – грып; 5.Сук – жук; 6.Лоб – боб; 7.Колас – голас; 8.Лом – дом)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Цягнуць па чарзе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>
          <w:b/>
          <w:b/>
          <w:bCs/>
          <w:sz w:val="28"/>
          <w:lang w:val="be-BY"/>
        </w:rPr>
      </w:pPr>
      <w:r>
        <w:rPr>
          <w:b/>
          <w:bCs/>
          <w:sz w:val="28"/>
          <w:lang w:val="be-BY"/>
        </w:rPr>
        <w:t>ЗАДАННЕ 9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Гульня ў перакладчыкаў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Перакласці, хто хутчэй. Па аднаму вучню на кожнае слова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>
          <w:b/>
          <w:b/>
          <w:bCs/>
          <w:sz w:val="28"/>
          <w:lang w:val="be-BY"/>
        </w:rPr>
      </w:pPr>
      <w:r>
        <w:rPr>
          <w:b/>
          <w:bCs/>
          <w:sz w:val="28"/>
          <w:lang w:val="be-BY"/>
        </w:rPr>
        <w:t>ЗАДАННЕ 10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Гульня ў рыфмы.</w:t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  <w:t>Кожнай камандзе дадзены набор слоў, патрэбна падабраць да іх рыфмы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0:14:00Z</dcterms:created>
  <dc:creator>Suomi</dc:creator>
  <dc:description/>
  <dc:language>en-US</dc:language>
  <cp:lastModifiedBy>Suomi</cp:lastModifiedBy>
  <dcterms:modified xsi:type="dcterms:W3CDTF">2006-03-17T05:11:00Z</dcterms:modified>
  <cp:revision>6</cp:revision>
  <dc:subject/>
  <dc:title>ТУРНІР ЗНАТАКОЎ БЕЛАРУСКАЙ МОВЫ</dc:title>
</cp:coreProperties>
</file>