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Навукова-мет</w:t>
      </w:r>
      <w:r>
        <w:rPr>
          <w:sz w:val="28"/>
          <w:szCs w:val="28"/>
          <w:lang w:val="be-BY"/>
        </w:rPr>
        <w:t>адычная ўстанова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be-BY"/>
        </w:rPr>
        <w:t>Нацыянальны інстытут адукацыі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іністэрства адукацыі Рэспублікі Беларусь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П Р А Г Р А М А</w:t>
      </w:r>
    </w:p>
    <w:p>
      <w:pPr>
        <w:pStyle w:val="Normal"/>
        <w:jc w:val="center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36"/>
          <w:szCs w:val="36"/>
          <w:lang w:val="be-BY"/>
        </w:rPr>
      </w:pPr>
      <w:r>
        <w:rPr>
          <w:rFonts w:cs="Arial Black" w:ascii="Arial Black" w:hAnsi="Arial Black"/>
          <w:b/>
          <w:i/>
          <w:sz w:val="36"/>
          <w:szCs w:val="36"/>
          <w:lang w:val="be-BY"/>
        </w:rPr>
        <w:t>БЕЛАРУСКІ НАРОДНЫ КАЛЯНДАР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36"/>
          <w:szCs w:val="36"/>
          <w:lang w:val="be-BY"/>
        </w:rPr>
      </w:pPr>
      <w:r>
        <w:rPr>
          <w:rFonts w:cs="Arial Black" w:ascii="Arial Black" w:hAnsi="Arial Black"/>
          <w:b/>
          <w:i/>
          <w:sz w:val="36"/>
          <w:szCs w:val="36"/>
          <w:lang w:val="be-BY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lang w:val="be-BY"/>
        </w:rPr>
      </w:pPr>
      <w:r>
        <w:rPr>
          <w:rFonts w:cs="Arial Black" w:ascii="Arial Black" w:hAnsi="Arial Black"/>
          <w:b/>
          <w:i/>
          <w:lang w:val="be-BY"/>
        </w:rPr>
        <w:t>8 клас. Факультатыў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36"/>
          <w:szCs w:val="36"/>
          <w:lang w:val="be-BY"/>
        </w:rPr>
      </w:pPr>
      <w:r>
        <w:rPr>
          <w:rFonts w:cs="Arial Black" w:ascii="Arial Black" w:hAnsi="Arial Black"/>
          <w:b/>
          <w:i/>
          <w:sz w:val="36"/>
          <w:szCs w:val="36"/>
          <w:lang w:val="be-BY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cs="Verdana" w:ascii="Verdana" w:hAnsi="Verdana"/>
          <w:i/>
          <w:sz w:val="36"/>
          <w:szCs w:val="36"/>
          <w:lang w:val="be-BY"/>
        </w:rPr>
        <w:t>Серыя</w:t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eastAsia="Verdana" w:cs="Verdana" w:ascii="Verdana" w:hAnsi="Verdana"/>
          <w:i/>
          <w:sz w:val="36"/>
          <w:szCs w:val="36"/>
          <w:lang w:val="be-BY"/>
        </w:rPr>
        <w:t xml:space="preserve"> </w:t>
      </w:r>
      <w:r>
        <w:rPr>
          <w:rFonts w:cs="Verdana" w:ascii="Verdana" w:hAnsi="Verdana"/>
          <w:i/>
          <w:sz w:val="36"/>
          <w:szCs w:val="36"/>
          <w:lang w:val="be-BY"/>
        </w:rPr>
        <w:t>“</w:t>
      </w:r>
      <w:r>
        <w:rPr>
          <w:rFonts w:cs="Verdana" w:ascii="Verdana" w:hAnsi="Verdana"/>
          <w:i/>
          <w:sz w:val="36"/>
          <w:szCs w:val="36"/>
          <w:lang w:val="be-BY"/>
        </w:rPr>
        <w:t>Традыцыйная народная культура беларусаў”</w:t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cs="Verdana" w:ascii="Verdana" w:hAnsi="Verdana"/>
          <w:i/>
          <w:sz w:val="36"/>
          <w:szCs w:val="36"/>
          <w:lang w:val="be-BY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cs="Verdana" w:ascii="Verdana" w:hAnsi="Verdana"/>
          <w:i/>
          <w:sz w:val="36"/>
          <w:szCs w:val="36"/>
          <w:lang w:val="be-BY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cs="Verdana" w:ascii="Verdana" w:hAnsi="Verdana"/>
          <w:i/>
          <w:sz w:val="36"/>
          <w:szCs w:val="36"/>
          <w:lang w:val="be-BY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248285</wp:posOffset>
            </wp:positionV>
            <wp:extent cx="2846705" cy="2828290"/>
            <wp:effectExtent l="0" t="0" r="0" b="0"/>
            <wp:wrapNone/>
            <wp:docPr id="1" name="~AUT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cs="Verdana" w:ascii="Verdana" w:hAnsi="Verdana"/>
          <w:i/>
          <w:sz w:val="36"/>
          <w:szCs w:val="36"/>
          <w:lang w:val="be-BY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cs="Verdana" w:ascii="Verdana" w:hAnsi="Verdana"/>
          <w:i/>
          <w:sz w:val="36"/>
          <w:szCs w:val="36"/>
          <w:lang w:val="be-BY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cs="Verdana" w:ascii="Verdana" w:hAnsi="Verdana"/>
          <w:i/>
          <w:sz w:val="36"/>
          <w:szCs w:val="36"/>
          <w:lang w:val="be-BY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cs="Verdana" w:ascii="Verdana" w:hAnsi="Verdana"/>
          <w:i/>
          <w:sz w:val="36"/>
          <w:szCs w:val="36"/>
          <w:lang w:val="be-BY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cs="Verdana" w:ascii="Verdana" w:hAnsi="Verdana"/>
          <w:i/>
          <w:sz w:val="36"/>
          <w:szCs w:val="36"/>
          <w:lang w:val="be-BY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cs="Verdana" w:ascii="Verdana" w:hAnsi="Verdana"/>
          <w:i/>
          <w:sz w:val="36"/>
          <w:szCs w:val="36"/>
          <w:lang w:val="be-BY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cs="Verdana" w:ascii="Verdana" w:hAnsi="Verdana"/>
          <w:i/>
          <w:sz w:val="36"/>
          <w:szCs w:val="36"/>
          <w:lang w:val="be-BY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cs="Verdana" w:ascii="Verdana" w:hAnsi="Verdana"/>
          <w:i/>
          <w:sz w:val="36"/>
          <w:szCs w:val="36"/>
          <w:lang w:val="be-BY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cs="Verdana" w:ascii="Verdana" w:hAnsi="Verdana"/>
          <w:i/>
          <w:sz w:val="36"/>
          <w:szCs w:val="36"/>
          <w:lang w:val="be-BY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cs="Verdana" w:ascii="Verdana" w:hAnsi="Verdana"/>
          <w:i/>
          <w:sz w:val="36"/>
          <w:szCs w:val="36"/>
          <w:lang w:val="be-BY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cs="Verdana" w:ascii="Verdana" w:hAnsi="Verdana"/>
          <w:i/>
          <w:sz w:val="36"/>
          <w:szCs w:val="36"/>
          <w:lang w:val="be-BY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cs="Verdana" w:ascii="Verdana" w:hAnsi="Verdana"/>
          <w:i/>
          <w:sz w:val="36"/>
          <w:szCs w:val="36"/>
          <w:lang w:val="be-BY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  <w:lang w:val="be-BY"/>
        </w:rPr>
      </w:pPr>
      <w:r>
        <w:rPr>
          <w:rFonts w:cs="Verdana" w:ascii="Verdana" w:hAnsi="Verdana"/>
          <w:i/>
          <w:sz w:val="36"/>
          <w:szCs w:val="36"/>
          <w:lang w:val="be-BY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be-BY"/>
        </w:rPr>
      </w:pPr>
      <w:r>
        <w:rPr>
          <w:rFonts w:cs="Verdana" w:ascii="Verdana" w:hAnsi="Verdana"/>
          <w:sz w:val="28"/>
          <w:szCs w:val="28"/>
          <w:lang w:val="be-BY"/>
        </w:rPr>
        <w:t>Мінск 2006</w:t>
      </w:r>
    </w:p>
    <w:p>
      <w:pPr>
        <w:pStyle w:val="Normal"/>
        <w:jc w:val="center"/>
        <w:rPr/>
      </w:pPr>
      <w:r>
        <w:rPr>
          <w:sz w:val="28"/>
          <w:szCs w:val="28"/>
        </w:rPr>
        <w:t>Навукова-мет</w:t>
      </w:r>
      <w:r>
        <w:rPr>
          <w:sz w:val="28"/>
          <w:szCs w:val="28"/>
          <w:lang w:val="be-BY"/>
        </w:rPr>
        <w:t>адычная ўстанова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be-BY"/>
        </w:rPr>
        <w:t>Нацыянальны інстытут адукацыі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іністэрства адукацыі Рэспублікі Беларусь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be-BY"/>
        </w:rPr>
      </w:pPr>
      <w:r>
        <w:rPr>
          <w:rFonts w:cs="Verdana" w:ascii="Verdana" w:hAnsi="Verdana"/>
          <w:sz w:val="28"/>
          <w:szCs w:val="28"/>
          <w:lang w:val="be-BY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be-BY"/>
        </w:rPr>
      </w:pPr>
      <w:r>
        <w:rPr>
          <w:rFonts w:cs="Verdana" w:ascii="Verdana" w:hAnsi="Verdana"/>
          <w:sz w:val="28"/>
          <w:szCs w:val="28"/>
          <w:lang w:val="be-BY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be-BY"/>
        </w:rPr>
      </w:pPr>
      <w:r>
        <w:rPr>
          <w:rFonts w:cs="Verdana" w:ascii="Verdana" w:hAnsi="Verdana"/>
          <w:sz w:val="28"/>
          <w:szCs w:val="28"/>
          <w:lang w:val="be-BY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be-BY"/>
        </w:rPr>
      </w:pPr>
      <w:r>
        <w:rPr>
          <w:rFonts w:cs="Verdana" w:ascii="Verdana" w:hAnsi="Verdana"/>
          <w:sz w:val="28"/>
          <w:szCs w:val="28"/>
          <w:lang w:val="be-BY"/>
        </w:rPr>
      </w:r>
    </w:p>
    <w:p>
      <w:pPr>
        <w:pStyle w:val="Normal"/>
        <w:jc w:val="center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П Р А Г Р А М А</w:t>
      </w:r>
    </w:p>
    <w:p>
      <w:pPr>
        <w:pStyle w:val="Normal"/>
        <w:jc w:val="center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36"/>
          <w:szCs w:val="36"/>
          <w:lang w:val="be-BY"/>
        </w:rPr>
      </w:pPr>
      <w:r>
        <w:rPr>
          <w:rFonts w:cs="Arial Black" w:ascii="Arial Black" w:hAnsi="Arial Black"/>
          <w:b/>
          <w:i/>
          <w:sz w:val="36"/>
          <w:szCs w:val="36"/>
          <w:lang w:val="be-BY"/>
        </w:rPr>
        <w:t>БЕЛАРУСКІ НАРОДНЫ КАЛЯНДАР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  <w:lang w:val="be-BY"/>
        </w:rPr>
      </w:pPr>
      <w:r>
        <w:rPr>
          <w:rFonts w:cs="Verdana" w:ascii="Verdana" w:hAnsi="Verdana"/>
          <w:b/>
          <w:i/>
          <w:sz w:val="28"/>
          <w:szCs w:val="28"/>
          <w:lang w:val="be-BY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lang w:val="be-BY"/>
        </w:rPr>
      </w:pPr>
      <w:r>
        <w:rPr>
          <w:rFonts w:cs="Arial Black" w:ascii="Arial Black" w:hAnsi="Arial Black"/>
          <w:b/>
          <w:i/>
          <w:lang w:val="be-BY"/>
        </w:rPr>
        <w:t>8 клас. Факультатыў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  <w:lang w:val="be-BY"/>
        </w:rPr>
      </w:pPr>
      <w:r>
        <w:rPr>
          <w:rFonts w:cs="Verdana" w:ascii="Verdana" w:hAnsi="Verdana"/>
          <w:b/>
          <w:i/>
          <w:sz w:val="28"/>
          <w:szCs w:val="28"/>
          <w:lang w:val="be-BY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be-BY"/>
        </w:rPr>
      </w:pPr>
      <w:r>
        <w:rPr>
          <w:rFonts w:cs="Verdana" w:ascii="Verdana" w:hAnsi="Verdana"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эцэнзенты: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экамендавана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be-BY"/>
        </w:rPr>
      </w:pPr>
      <w:r>
        <w:rPr>
          <w:rFonts w:cs="Verdana" w:ascii="Verdana" w:hAnsi="Verdana"/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e-BY"/>
        </w:rPr>
        <w:t>Беларускі народны каляндар</w:t>
      </w:r>
      <w:r>
        <w:rPr>
          <w:sz w:val="28"/>
          <w:szCs w:val="28"/>
          <w:lang w:val="be-BY"/>
        </w:rPr>
        <w:t>: праграма факультатыва: 8 клас / аўтар-скл. А.Ю.Лозка. Мн.: НІА, 2006.  16 с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грама «Беларускі народны каляндар» у серыі «Традыцыйная народная культура беларусаў» рэкамендуецца для правядзення факультатываў у 8 класе ў якасці паглыбленага вывучэння «Сусветнай і айчыннай мастацкай культуры», а таксама можа выкарыстоўвацца як праграма спецкурса, гуртка ў адукацыйнай установе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ТЛУМАЧАЛЬНАЯ ЗАПІСКА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 xml:space="preserve">Серыя «Традыцыйная народная культура беларусаў» з’яўляецца не толькі асобным факультатыўным, спецыяльным ці курсам па выбары ў сістэме вывучэння «Сусветнай і айчыннай кульуры», але і падагульняюча-сістэматызуючай праграмай ведаў, набытых школьнікамі на працягу вывучэння пытанняў традыцыйна-народнага характару па прадметах роднай і замежных літаратур, гісторыі, спевах і музыцы, у пазакласнай і пазашкольнай працы. Першая праграма ў ёй прысвечана найбольш старажытнаму цыклу народных ведаў – календару і каляндарна-абрадавай паэзіі беларусаў. Разлічана на 36 урокаў, але колькасць гадзін можна па неабходнасці змяняць. Матэрыялы падаюцца ў кантэксце культуры народаў свету і прадстаўляюцца дадатковыя і паглыбленыя веды, улічваюцца навейшыя даследаванні навукоўцаў. У сувязі з гэтым некаторыя асноўныя тэарэтычныя палажэнні курса патрабуюць асвятлення і наступнага тлумачэння. </w:t>
      </w:r>
    </w:p>
    <w:p>
      <w:pPr>
        <w:pStyle w:val="Normal"/>
        <w:ind w:firstLine="708"/>
        <w:jc w:val="both"/>
        <w:rPr/>
      </w:pPr>
      <w:r>
        <w:rPr>
          <w:sz w:val="28"/>
          <w:lang w:val="be-BY"/>
        </w:rPr>
        <w:t xml:space="preserve">Па сваёй прыродзе і сутнасці каляндар – гэта ўжо феномен матэматычнай астраноміі і гістарычнага развіцця </w:t>
      </w:r>
      <w:r>
        <w:rPr>
          <w:sz w:val="28"/>
          <w:lang w:val="en-US"/>
        </w:rPr>
        <w:t>homa</w:t>
      </w:r>
      <w:r>
        <w:rPr>
          <w:sz w:val="28"/>
          <w:lang w:val="be-BY"/>
        </w:rPr>
        <w:t xml:space="preserve"> </w:t>
      </w:r>
      <w:r>
        <w:rPr>
          <w:sz w:val="28"/>
          <w:lang w:val="en-US"/>
        </w:rPr>
        <w:t>sapiens</w:t>
      </w:r>
      <w:r>
        <w:rPr>
          <w:sz w:val="28"/>
          <w:lang w:val="be-BY"/>
        </w:rPr>
        <w:t xml:space="preserve"> ад эмпірычнага засваення ведаў і кансерватыўна-міфалагічнага мыслення да сучаснага касмічнага светабачання, з аднаго боку, а з другога – багатая  інфарматыўная крыніца, непазнаная зорка, дакладны сонечны гадзіннік (гнамон) і прыстасаванае чалавечае тварэнне, якое патрабуе ўдасканальвання. У народзе існуе памылковае сцвярджэнне, што з часам і наогул календаром звязаны толькі дакладнасць і гармонія. Аднак гэтыя паняцці ў адносінах да разглядаемага прадмета выяўляюць больш пажаданне і імкненне, чым рэальную сутнасць спраў. Аптымальныя сродкі годазлічэння яшчэ шукаюцца, існуе нямала новых больш дасканалых праектаў і на эмблему Сусветнага календара вынесены чатыры словы: гармонія, лад, раўнавага, устойлівасць (гл. вокладку). Вядомы амерыканскі даследчык храналогіі Э. Бікерман афарыстычна выказаўся: «Каляндар – гэта такая рэч, якую не ў сілах растлумачыць ні логіка, ні астраномі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 xml:space="preserve">У навучальнай працы з дзецьмі неабходна звярнуць увагу на паняцце “народнага календара”, пад якім разумеецца </w:t>
      </w:r>
      <w:r>
        <w:rPr>
          <w:sz w:val="28"/>
          <w:lang w:val="be-BY"/>
        </w:rPr>
        <w:t xml:space="preserve">адна з першасных форм духоўнага жыцця чалавека, звязаная з яго памяццю і свядомасцю, сістэма сталых ці рухомых свят, прысвяткаў, абрадаў, гульняў, звычаяў, што замацаваны ў быце і фальклоры праз </w:t>
      </w:r>
      <w:r>
        <w:rPr>
          <w:sz w:val="28"/>
          <w:u w:val="single"/>
          <w:lang w:val="be-BY"/>
        </w:rPr>
        <w:t>спалучэнне язычніцкіх і хрысціянскіх кампанентаў</w:t>
      </w:r>
      <w:r>
        <w:rPr>
          <w:sz w:val="28"/>
          <w:lang w:val="be-BY"/>
        </w:rPr>
        <w:t>; з’яўляецца арыенцірам пры выкананні пераважна сельскагаспадарчых работ і адпачынкаў у гадавым, сезонным, месячным і іншых цыклах-рытмах, утрымлівае традыцыйныя феналагічныя, метэаралагічныя, агранамічныя, астранамічныя, астралагічныя і іншыя каляндарныя веды, атрыманыя пераважна эмпірычным шляхам. Менавіта, народны каляндар – гэта цалкам не язычніцкі (“паганскі”) і тым больш не хрысціянскі, а сінтэз іх, што ўтварыўся пасля прыняцця новай веры як злучэнне двух светапоглядаў, культур. Асабліва наглядна і красамоўна адбываецца разуменне, калі праводзяцца практычныя заняткі – параўноўваюцца, напрыклад, хранонімы</w:t>
      </w:r>
      <w:r>
        <w:rPr>
          <w:rStyle w:val="FootnoteCharacters"/>
          <w:rStyle w:val="FootnoteAnchor"/>
          <w:sz w:val="28"/>
          <w:lang w:val="be-BY"/>
        </w:rPr>
        <w:footnoteReference w:id="2"/>
      </w:r>
      <w:r>
        <w:rPr>
          <w:sz w:val="28"/>
          <w:lang w:val="be-BY"/>
        </w:rPr>
        <w:t xml:space="preserve"> царкоўнага і беларускага народнага календара (БНК): Перанясенне мошчаў свяціцеля цудатворцы Мікалая (9 мая) – Міколы і г.д.</w:t>
      </w:r>
    </w:p>
    <w:p>
      <w:pPr>
        <w:pStyle w:val="Normal"/>
        <w:ind w:firstLine="720"/>
        <w:jc w:val="both"/>
        <w:rPr/>
      </w:pPr>
      <w:r>
        <w:rPr>
          <w:sz w:val="28"/>
          <w:lang w:val="be-BY"/>
        </w:rPr>
        <w:t xml:space="preserve">Пры вывучэнні асобных тэм патрабуюцца першасныя астранамічныя веды, якія можна знайсці ў спецыяльнай літаратуры. Неабходна ўяўляць асноўную праблему календара. Яна заключаецца ў тым, што астранамічны год складаецца з 365 сутак 5 гадзін 48 хвілін 46 секунд,  астранамічны месяц – з 29 сутак 12 гадзін 44 хвіліны 3 секунды, з-за чаго немагчыма ідэальна выразіць даўжыню месяца і года у сутках і – года ў месяцах. </w:t>
      </w:r>
      <w:r>
        <w:rPr>
          <w:sz w:val="28"/>
        </w:rPr>
        <w:t xml:space="preserve">Месяцавы год карацей сонечнага амаль на 11 сутак. </w:t>
      </w:r>
      <w:r>
        <w:rPr>
          <w:sz w:val="28"/>
          <w:lang w:val="be-BY"/>
        </w:rPr>
        <w:t>К</w:t>
      </w:r>
      <w:r>
        <w:rPr>
          <w:sz w:val="28"/>
        </w:rPr>
        <w:t>аб зразумець</w:t>
      </w:r>
      <w:r>
        <w:rPr>
          <w:sz w:val="28"/>
          <w:lang w:val="be-BY"/>
        </w:rPr>
        <w:t xml:space="preserve"> гэтую акалічнасць нашаму далёкаму продку</w:t>
      </w:r>
      <w:r>
        <w:rPr>
          <w:sz w:val="28"/>
        </w:rPr>
        <w:t xml:space="preserve"> патрэбна</w:t>
      </w:r>
      <w:r>
        <w:rPr>
          <w:sz w:val="28"/>
          <w:lang w:val="be-BY"/>
        </w:rPr>
        <w:t xml:space="preserve"> было</w:t>
      </w:r>
      <w:r>
        <w:rPr>
          <w:sz w:val="28"/>
        </w:rPr>
        <w:t xml:space="preserve"> знайсці ў кругазвароце дзён сталую кропку адліку, якую мы цяпер называем Новым годам</w:t>
      </w:r>
      <w:r>
        <w:rPr>
          <w:sz w:val="28"/>
          <w:lang w:val="be-BY"/>
        </w:rPr>
        <w:t>, а раней Новым летам</w:t>
      </w:r>
      <w:r>
        <w:rPr>
          <w:sz w:val="28"/>
        </w:rPr>
        <w:t>.</w:t>
      </w:r>
      <w:r>
        <w:rPr>
          <w:sz w:val="28"/>
          <w:lang w:val="be-BY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lang w:val="be-BY"/>
        </w:rPr>
        <w:t>У гісторыі развіцця летазлічэння народаў Еўропы было вядома шэсць каляндарных стыляў, якія называюцца афіцыйнымі:</w:t>
      </w:r>
      <w:r>
        <w:rPr>
          <w:sz w:val="28"/>
          <w:szCs w:val="28"/>
          <w:lang w:val="be-BY"/>
        </w:rPr>
        <w:t xml:space="preserve"> 25 снежня, 1 студзеня, 1 сакавіка, 25 сакавіка, Пасха, 1 верасня. Гэта значыць, што ў пэўныя перыяды жыцця народаў прымаліся розныя традыцыі пачатку новага года/лета, што было характэрна і ўсходнім славянам. Асабліва добра зафіксавана ў беларускім фальклоры, як найбольш архаічным і кансерватыўным, адлюстраванне розных каляндарных еўрапейскіх стыляў. Найбольш гэта праявілася ў валачобнай паэзіі. А валачобна-паэтычны каляндар беларусаў – наогул фенаменальная з’ява ў свеце. У ім адлюстраваліся не толькі афіцыйныя стылі, але і неафіцыйныя, якія магчыма неабходна лічыць спробай нашых продкаў у адшуканні аптымальных сродкаў летазлічэння. Маюцца іншыя факты, што вылучаюць беларусаў у развіцці каляндарных ведаў, што павінны ўсведамляць вучні пры праходжанні курса.</w:t>
      </w:r>
    </w:p>
    <w:p>
      <w:pPr>
        <w:pStyle w:val="TextBody"/>
        <w:tabs>
          <w:tab w:val="clear" w:pos="708"/>
          <w:tab w:val="left" w:pos="502" w:leader="none"/>
        </w:tabs>
        <w:spacing w:before="0" w:after="0"/>
        <w:jc w:val="both"/>
        <w:rPr/>
      </w:pPr>
      <w:r>
        <w:rPr>
          <w:lang w:val="be-BY"/>
        </w:rPr>
        <w:tab/>
      </w:r>
      <w:r>
        <w:rPr>
          <w:sz w:val="28"/>
          <w:szCs w:val="28"/>
          <w:lang w:val="be-BY"/>
        </w:rPr>
        <w:t xml:space="preserve">Дзеля зручнасці падрыхтоўкі педагога да заняткаў дадатковая літаратура  падаецца да тэмы ці блока агульных тэм. </w:t>
      </w:r>
      <w:r>
        <w:rPr>
          <w:i/>
          <w:sz w:val="28"/>
          <w:szCs w:val="28"/>
          <w:lang w:val="be-BY"/>
        </w:rPr>
        <w:t>Асноўная літаратура</w:t>
      </w:r>
      <w:r>
        <w:rPr>
          <w:sz w:val="28"/>
          <w:szCs w:val="28"/>
          <w:lang w:val="be-BY"/>
        </w:rPr>
        <w:t>: Лозка А. Ю. Феномен Новага года ў беларускім фальклоры: Манаграфія. Мн., 2004. (Рэдкае выданне знаходзіцца толькі ў сталічных бібліятэках, таму раім карыстацца наступнай). Лозка А. Ю. Беларуск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народны каляндар. Мн.: Полымя, 1993; 2002. Беларускі фальклор: Энцыклапедыя: У 2 т. Мн.: БелЭн, 2005; 2006. Добра паслужаць педагогу і іншыя энцыклапедычныя выданні: Этнаграфія Беларусі. Мн.: БелСЭ, 1989; Народная культура Беларусі: Энцыкл. давед. Мн.: БелЭн, 2002, а таксама каляндарна-астранамічнай тэматыкі, што змешчаны ў спісах дадатковай літаратуры і інш. 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</w:r>
      <w:r>
        <w:rPr>
          <w:i/>
          <w:sz w:val="28"/>
          <w:szCs w:val="28"/>
          <w:lang w:val="be-BY"/>
        </w:rPr>
        <w:t>Мэта курса</w:t>
      </w:r>
      <w:r>
        <w:rPr>
          <w:sz w:val="28"/>
          <w:szCs w:val="28"/>
          <w:lang w:val="be-BY"/>
        </w:rPr>
        <w:t xml:space="preserve">: сістэматызацыя і паглыбленне ведаў па сістэмах летазлічэння і беларускаму народнаму календару ў кантэксце гісторыі і культуры народаў свету. </w:t>
      </w:r>
      <w:r>
        <w:rPr>
          <w:i/>
          <w:sz w:val="28"/>
          <w:szCs w:val="28"/>
          <w:lang w:val="be-BY"/>
        </w:rPr>
        <w:t>Асноўнымі задачамі</w:t>
      </w:r>
      <w:r>
        <w:rPr>
          <w:sz w:val="28"/>
          <w:szCs w:val="28"/>
          <w:lang w:val="be-BY"/>
        </w:rPr>
        <w:t xml:space="preserve"> з’яўляюцца: агульнае знаёмства з гісторыяй летазлічэння народаў свету, сістэматызацыя і паглыбленне ведаў па пытанні, адлюстраванне развіцця каляндарных стыляў на беларускіх землях; навучанне асобным каляндарным вылічэнням; засваенне паняццяў пра хранонімы, Навагоддзе/Навалецце, народны каляндар і БНК у прыватнасці, яго фарміраванне, структуру і змест; вывучэнне фальклорна-этнаграфічнага зместу асноўных свят БНК, іх каляндарна-астранамічнага генезісу; агляд гісторыі развіцця каляндарнай справы на Беларусі.   </w:t>
      </w:r>
    </w:p>
    <w:p>
      <w:pPr>
        <w:pStyle w:val="Normal"/>
        <w:tabs>
          <w:tab w:val="clear" w:pos="708"/>
          <w:tab w:val="left" w:pos="502" w:leader="none"/>
        </w:tabs>
        <w:spacing w:lineRule="atLeast" w:line="350"/>
        <w:ind w:left="502" w:hanging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ТЭМАТЫЧНЫ ПЛАН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872"/>
        <w:gridCol w:w="1051"/>
        <w:gridCol w:w="1002"/>
      </w:tblGrid>
      <w:tr>
        <w:trPr>
          <w:trHeight w:val="36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6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зва тэм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Колькасць гадзін</w:t>
            </w:r>
          </w:p>
        </w:tc>
      </w:tr>
      <w:tr>
        <w:trPr>
          <w:trHeight w:val="26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6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тэарэтычн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практычн.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 гісторыі летазлічэння народаў свету і развіццё каляндарнай традыцыі на беларускіх земля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аняцце беларускага народнага календара і яго фарміраванн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Дні тыдня ў народна-традыцыйным асэнсаванн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вае лета, Новы го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5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вята летняга сонцастаяння ў народаў свету і ў беларусаў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Каляндарна-абрадавыя летнія песні беларусаў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7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еньскае раўнадзенства і святкаванні на Беларус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8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Дзень Сымона – свята асенняга Навалецц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9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Зімовае Навагоддзе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еснавы каляндарны цыкл. Беларускі валачобна-паэтычны калянда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be-BY"/>
              </w:rPr>
              <w:t>Жывёльны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be-BY"/>
              </w:rPr>
              <w:t xml:space="preserve"> каляндар. Свята Юр’я-Ягор’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2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 xml:space="preserve">Ад календара Францыска Скарыны да календара </w:t>
            </w:r>
            <w:r>
              <w:rPr>
                <w:sz w:val="28"/>
                <w:szCs w:val="28"/>
              </w:rPr>
              <w:t>«Наш край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3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ключна-падагульняючыя занятк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  <w:lang w:val="be-BY"/>
              </w:rPr>
              <w:t>Уся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ЗМЕСТ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. З гісторыі летазлічэння народаў свету і развіццё каляндарнай традыцыі на беларускіх землях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Асноўныя астранамічныя звесткі. Раўнадзенствы (20—21 сакавіка, 22—23 верасня) і сонцастаянні (21—22 чэрвеня, 21—22 снежня). Развіццё летазлічэння ў народаў свету. Асноўная праблема календара – не адпаведнасць двух астранамічных велічынь: трапічнага года і сінадзічнага месяца. Тыпы календароў: месяцавы, сонечны, сонечна-месяцавы. Юліянскі (46 г. да н.э.) і грыгарыянскі (1582 г.) календары. Паняцці аб новым і старым стылях. Цыклічныя календары і каляндарныя эры. Разнастайнасць сістэм летазлічэнняў у розных краінах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Этапы развіцця каляндарнай сістэмы ва ўсходніх славян. Астральныя і лунарныя ўяўленні беларусаў (паняцці пра нябесныя свяцілы і месяцавыя фазы). Археалагічныя знаходкі глінянага посуду з каляндарнымі элементамі, іншыя дакументальныя і матэрыяльныя сведчанні старадаўніх летазлічэнняў. Рукапісныя кнігі Х—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be-BY"/>
        </w:rPr>
        <w:t xml:space="preserve">ІІІ ст. (“Палата рукапісная”). Прыняцце Грыгарыянскага летазлічэння ў Вялікім княстве Літоўскім і адлюстраванне яго ў Баркулабаўскім летапісе і інш. дакументах. 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 xml:space="preserve">Першыя друкаваныя календары ў Еўропе  (1474 г., нямецкі астраном Іаган Рэгіамантан). </w:t>
      </w:r>
      <w:r>
        <w:rPr>
          <w:sz w:val="28"/>
          <w:lang w:val="be-BY"/>
        </w:rPr>
        <w:t>«Малая падарожная кніга» (1523 г.) Францыска Скарыны як першы друкаваны каляндар ва ўсходніх славян і народаў былога СССР. Дзейнасць Іллі Капіевіча, Івана Фёдарава і Сымона Полацкага ў Расіі.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Практычныя заняткі. 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ляндарныя вылічэнні. Напрыклад, які сёння год “ад стварэння свету”? (2007 + 5508 = 7515 г.). Падлічыць, колькі месяцаў і сутак змяшчаецца ў сонечным годзе, калі вядома, што трапічны год складаецца з 365,24220 сутак, а сінадзічны месяц – з 29,53059 сутак. (Правільны адказ: 12 поўных месяцаў і амаль 11 сутак). Католікі святкуюць Купалле 23 чэрвеня. Дабаўце 13 сутак і скажыце, калі адзначаюць асноўнае летняе свята праваслаўныя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 xml:space="preserve">Падрыхтоўка рэфератаў на абраную тэму: «Астранамічныя каляндарныя веды», «Цыклічныя календары Паўднёва-Ўсходняй Азіі», «Старажытнаегіпецкі каляндар», «Календары старажытных майя», «Кітайскі сельскагаспадарчы каляндар», «Календары Індыі», «Мусульманскі каляндар», «Каляндарныя і астранамічныя веды ў рукапісных кнігах», «Францыск Скарына і каляндар», «Развіццё каляндарнай справы ў Расіі і дзейнасць Іллі Капіевіча і Сымона Полацкага».  </w:t>
      </w:r>
    </w:p>
    <w:p>
      <w:pPr>
        <w:pStyle w:val="TextBodyIndent"/>
        <w:ind w:firstLine="720"/>
        <w:jc w:val="center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</w:r>
    </w:p>
    <w:p>
      <w:pPr>
        <w:pStyle w:val="TextBodyIndent"/>
        <w:ind w:firstLine="720"/>
        <w:jc w:val="left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Літаратура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гіевіч У.У. Імя і справа Скарыны: У чыіх руках спадчына.  Мн., 2002. 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лексеев В.В. Мир русских календарей. [Текст]: научно-популярное издание М., 2002. 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лодомонов Н. В. Календарь: прошлое, настоящее, будущее. М., 1987. </w:t>
      </w:r>
    </w:p>
    <w:p>
      <w:pPr>
        <w:pStyle w:val="Normal"/>
        <w:tabs>
          <w:tab w:val="clear" w:pos="708"/>
          <w:tab w:val="left" w:pos="502" w:leader="none"/>
        </w:tabs>
        <w:jc w:val="both"/>
        <w:rPr/>
      </w:pPr>
      <w:r>
        <w:rPr>
          <w:sz w:val="22"/>
          <w:szCs w:val="22"/>
        </w:rPr>
        <w:t>З</w:t>
      </w:r>
      <w:r>
        <w:rPr>
          <w:sz w:val="22"/>
          <w:szCs w:val="22"/>
          <w:lang w:val="be-BY"/>
        </w:rPr>
        <w:t>імовыя святы: Дапам. Для настаўнікаў і выхавальнікаў / Аўт.-уклад. А.М.Аляхновіч, А.Ю.Лозка. Мн., 1999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лендарь в культуре народов мира: Сб. ст. М., 1993. 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лендарные обычаи и обряды народов Восточной Азии. Годовой цикл. М., 1989. 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лендарные обычаи и обряды народов Восточной Азии. Новый год. М., 1985. 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лендарные обычаи и обряды народов Передней Азии. Годовой цикл . М., 1998. </w:t>
      </w:r>
    </w:p>
    <w:p>
      <w:pPr>
        <w:pStyle w:val="TextBodyIndent"/>
        <w:ind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Климишин И.А. Календарь и хронология . 3-е изд. М., 1990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sz w:val="22"/>
          <w:szCs w:val="22"/>
        </w:rPr>
        <w:t>Кудрашова Т. Усходні каляндар і беларуская культура // Роднае слова. № 2.  С. 201–212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Лабынцаў Ю. Скарынаўскі каляндар. Мн., 1990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Лозка А. Ю. Беларускі каляндар у славянскім і еўрапейскім свеце: Манаграфія. – Мн., 2002. </w:t>
      </w:r>
    </w:p>
    <w:p>
      <w:pPr>
        <w:pStyle w:val="TextBody"/>
        <w:tabs>
          <w:tab w:val="clear" w:pos="708"/>
          <w:tab w:val="left" w:pos="502" w:leader="none"/>
        </w:tabs>
        <w:spacing w:before="0" w:after="0"/>
        <w:jc w:val="both"/>
        <w:rPr>
          <w:lang w:val="be-BY"/>
        </w:rPr>
      </w:pPr>
      <w:r>
        <w:rPr/>
        <w:t>Лозка А. Ю. Феномен беларускага народнага календара ў еўрапейскай культуры // Роднае слова. 2002. № 12. С. 92–94.</w:t>
      </w:r>
    </w:p>
    <w:p>
      <w:pPr>
        <w:pStyle w:val="TextBody"/>
        <w:tabs>
          <w:tab w:val="clear" w:pos="708"/>
          <w:tab w:val="left" w:pos="502" w:leader="none"/>
        </w:tabs>
        <w:spacing w:before="0" w:after="0"/>
        <w:jc w:val="both"/>
        <w:rPr>
          <w:lang w:val="be-BY"/>
        </w:rPr>
      </w:pPr>
      <w:r>
        <w:rPr>
          <w:lang w:val="be-BY"/>
        </w:rPr>
        <w:t>Нікалаеў М. Палата рукапісная. Мн., 1993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ыбаков Б. А. Язычество Древней Руси.  М., 1988. 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sz w:val="22"/>
          <w:szCs w:val="22"/>
        </w:rPr>
        <w:t xml:space="preserve">Рыбаков Б. А. Язычество древних славян. М., 1981. 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Францыск Скарына і яго час: Энцыкл. давед. Мн., 1988.</w:t>
      </w:r>
    </w:p>
    <w:p>
      <w:pPr>
        <w:pStyle w:val="TextBodyIndent"/>
        <w:ind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Хренов Л.С., Голуб И.Я. Время и календарь. М., 1989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  <w:lang w:val="be-BY"/>
        </w:rPr>
        <w:t>Шамякіна Т.І.  Міфалогія Беларусі (нарысы). Мн., 200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be-BY"/>
        </w:rPr>
        <w:t>Цыбульский В.В. Лунно-солнечный календарь стран Восточной Азии. М., 1988.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2. Паняцце беларускага народнага календара і яго фарміраванн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e-BY"/>
        </w:rPr>
        <w:tab/>
        <w:t xml:space="preserve">Паняцце пра народны каляндар </w:t>
      </w:r>
      <w:r>
        <w:rPr>
          <w:sz w:val="28"/>
          <w:lang w:val="be-BY"/>
        </w:rPr>
        <w:t>як пэўную сістэму і хрысціянска-язычніцкі комплекс, сінтэз двух культур. Яго структура, змест і адрозненне ад царкоўнага календара. Святы, прысвяткі – асноўныя зместанапаўняльныя БНК.</w:t>
      </w:r>
    </w:p>
    <w:p>
      <w:pPr>
        <w:pStyle w:val="Normal"/>
        <w:ind w:firstLine="360"/>
        <w:jc w:val="both"/>
        <w:rPr>
          <w:sz w:val="28"/>
          <w:lang w:val="be-BY"/>
        </w:rPr>
      </w:pPr>
      <w:r>
        <w:rPr>
          <w:sz w:val="28"/>
          <w:lang w:val="be-BY"/>
        </w:rPr>
        <w:t>Прынцыпы і фактары фарміравання народнага календара (фалькларызацыя, хрысціянізацыя, кансервацыя, паэтызацыя; правядзенне брацкіх свечак, развіццё кірмашоў, фестаў, бытаванне валачобнага абраду і іншых каляндарных звычаяў)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Практычныя заняткі. </w:t>
      </w:r>
    </w:p>
    <w:p>
      <w:pPr>
        <w:pStyle w:val="Normal"/>
        <w:ind w:first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раўнальны аналіз царкоўнага і народнага календароў, назваў хранонімаў (святы і прысвяткі).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TextBodyIndent"/>
        <w:ind w:firstLine="720"/>
        <w:jc w:val="left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Літаратура</w:t>
      </w:r>
    </w:p>
    <w:p>
      <w:pPr>
        <w:pStyle w:val="Normal"/>
        <w:jc w:val="both"/>
        <w:rPr/>
      </w:pPr>
      <w:r>
        <w:rPr>
          <w:sz w:val="22"/>
          <w:szCs w:val="22"/>
        </w:rPr>
        <w:t>Беларусазнаўства: Навучальны дапам.</w:t>
      </w:r>
      <w:r>
        <w:rPr>
          <w:sz w:val="22"/>
          <w:szCs w:val="22"/>
          <w:lang w:val="be-BY"/>
        </w:rPr>
        <w:t xml:space="preserve"> / Пад рэд. П.Брыгадзіна. – Мн., 1997; 1998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Беларусазнаўства. У 4-х зб. Для 1—11 кл. / Аўт. калектыў, кіраўн. А. Лозка. Мн., 1992—1994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Васілевіч У.А. Беларускі народны каляндар. Мн., 1993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Жыцця адвечны лад: Беларускія народныя прыкметы і павер’і. Кн.2 / Уклад. У.Васілевіча. Мн., 1998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рук Я. Сімволіка беларускай народнай культуры.   2-е выд., стэр. Мн., 2001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Лозка А.Ю. Прынцыпы і фактары фарміравання беларускага народнага календара // Народная асвета. 2006. № 12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sz w:val="22"/>
          <w:szCs w:val="22"/>
        </w:rPr>
        <w:t>Усов В. В. Русский народный православный календарь: В 2 т.  М</w:t>
      </w:r>
      <w:r>
        <w:rPr>
          <w:sz w:val="22"/>
          <w:szCs w:val="22"/>
          <w:lang w:val="be-BY"/>
        </w:rPr>
        <w:t>.</w:t>
      </w:r>
      <w:r>
        <w:rPr>
          <w:sz w:val="22"/>
          <w:szCs w:val="22"/>
        </w:rPr>
        <w:t xml:space="preserve">, 1997. 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Церковный календарь православной семьи. 1997. Мн., 1996. (Іншыя праваслаўныя і каталіцкія календары на любы год)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Этнаграфія Беларусі: Энцыклапедыя. Мн., 1989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Яскевіч А. Падзвіжнікі і іх святыні. Мн., 2001.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e-BY"/>
        </w:rPr>
        <w:tab/>
        <w:t xml:space="preserve"> 3. Дні тыдня ў народна-традыцыйным асэнсаванні</w:t>
      </w:r>
      <w:r>
        <w:rPr>
          <w:sz w:val="28"/>
          <w:szCs w:val="28"/>
          <w:lang w:val="be-BY"/>
        </w:rPr>
        <w:t>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Сімволіка і семантыка дзён тыдня ў народаў свету. Шчаслівыя і нешчаслівыя дні ў абрадавых календарах старажытных вавілонцаў «Меналогіях» (прыблізна 10 ст. да н. э.). «Злыя» дні ў каляндарных прыпісках ХІІ—ХІІІ ст., чарадзейных кнігах, старажытнарускім «Кветніку», беларускіх крыніцах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Магічна-сэнсавае значэнне дня ў беларусаў: «мужчынскі», «жаночы» (па граматычным родзе), «посны» (панядзелак, серада, пятніца), «скаромны», «першы», «апошні», «цотны», «няцотны». Семантыка дня тыдня адносна спрыяльнасці і неспрыяльнасці ў гаспадарчых работах і сямейным жыцці. Адлюстраванне дзён тыдня ў вуснай народнай творчасці.</w:t>
      </w:r>
    </w:p>
    <w:p>
      <w:pPr>
        <w:pStyle w:val="TextBodyIndent"/>
        <w:ind w:firstLine="720"/>
        <w:jc w:val="left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</w:r>
    </w:p>
    <w:p>
      <w:pPr>
        <w:pStyle w:val="TextBodyIndent"/>
        <w:ind w:firstLine="720"/>
        <w:jc w:val="left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Літаратура</w:t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 xml:space="preserve">Бикерман Э. </w:t>
      </w:r>
      <w:r>
        <w:rPr>
          <w:sz w:val="22"/>
          <w:szCs w:val="22"/>
        </w:rPr>
        <w:t>Хронология древнего мира. М., 1975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</w:rPr>
        <w:t>Календарные обычаи и обряды народов Восточной Азии. Годовой цикл. – М., 1989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рук Я. Сімволіка беларускай народнай культуры. –  2-е выд., стэр. Мн., 2001.</w:t>
      </w:r>
    </w:p>
    <w:p>
      <w:pPr>
        <w:pStyle w:val="TextBodyIndent"/>
        <w:ind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Хренов Л.С., Голуб И.Я. Время и календарь. М., 1989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</w:r>
      <w:r>
        <w:rPr>
          <w:b/>
          <w:sz w:val="28"/>
          <w:szCs w:val="28"/>
          <w:lang w:val="be-BY"/>
        </w:rPr>
        <w:t>4. Новае лета, Новы год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e-BY"/>
        </w:rPr>
        <w:tab/>
      </w:r>
      <w:r>
        <w:rPr>
          <w:sz w:val="28"/>
          <w:szCs w:val="28"/>
          <w:lang w:val="be-BY"/>
        </w:rPr>
        <w:t>Пошукі чалавецтва ў адшуканні аптымальных сродкаў летазлічэння, сталай кропкі ў кругабезе дзён. Летняе сонцастаянне. Сусветнавядомы “каменны хлеў” Стоўнхендж на паўднёвым захадзе Англіі (4000 гадоў). Падобныя мегалітычныя пабудовы ў Хакасіі, Літве, Арменіі, Расіі, на Украіне. Урочышча Камяні на Полаччыне – беларускі Стоўнхендж. Першы сонечны каляндар у Егіпце (4 тысячагоддзе да н. э.)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Свята летняга сонцастаяння – Купалле. Звычай «гульні сонца» як сведчанне шматгадовых назіранняў чалавека за асноўным свяцілам з астранамічна-часавымі мэтамі. Язычніцкія ігрышчы і праследаванні іх царквою. Навагодняя (Навалетняя) сімволіка Купалля: “кола”, “новае лета” і інш.</w:t>
      </w:r>
    </w:p>
    <w:p>
      <w:pPr>
        <w:pStyle w:val="Normal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Практычныя заняткі. </w:t>
      </w:r>
    </w:p>
    <w:p>
      <w:pPr>
        <w:pStyle w:val="Normal"/>
        <w:ind w:first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ляндарныя вылічэнні. Падлічыце, на колькі сутак не супадае дата святкавання Купалля ў католікаў і праваслаўных ад дня летняга сонцастаяння?</w:t>
      </w:r>
    </w:p>
    <w:p>
      <w:pPr>
        <w:pStyle w:val="Normal"/>
        <w:ind w:first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дшуканне ў купальскіх песнях прыкмет (“архетыпаў”) новага года. </w:t>
      </w:r>
    </w:p>
    <w:p>
      <w:pPr>
        <w:pStyle w:val="Normal"/>
        <w:ind w:first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дрыхтоўка рэфератаў: «Англійскі і беларускі Стоўнхенджы», «Сонечны каляндар».</w:t>
      </w:r>
    </w:p>
    <w:p>
      <w:pPr>
        <w:pStyle w:val="Normal"/>
        <w:ind w:first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вядзенне дыскусіі на тэму: «Ці маглі нашы продкі адзначаць Новы год летам?»</w:t>
      </w:r>
    </w:p>
    <w:p>
      <w:pPr>
        <w:pStyle w:val="TextBodyIndent"/>
        <w:ind w:firstLine="720"/>
        <w:jc w:val="left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</w:r>
    </w:p>
    <w:p>
      <w:pPr>
        <w:pStyle w:val="TextBodyIndent"/>
        <w:ind w:firstLine="720"/>
        <w:jc w:val="left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Літаратура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sz w:val="22"/>
          <w:szCs w:val="22"/>
        </w:rPr>
        <w:t xml:space="preserve">Календарные обычаи и обряды в странах зарубежной Европы: Летне-осенние праздники. М., 1978. Календарные обычаи и обряды народов Восточной Азии. Годовой цикл. М., 1989. </w:t>
      </w:r>
    </w:p>
    <w:p>
      <w:pPr>
        <w:pStyle w:val="Normal"/>
        <w:tabs>
          <w:tab w:val="clear" w:pos="708"/>
          <w:tab w:val="left" w:pos="502" w:leader="none"/>
        </w:tabs>
        <w:jc w:val="both"/>
        <w:rPr/>
      </w:pPr>
      <w:r>
        <w:rPr>
          <w:sz w:val="22"/>
          <w:szCs w:val="22"/>
        </w:rPr>
        <w:t xml:space="preserve">Календарные обычаи и обряды народов Восточной Азии. Новый год. </w:t>
      </w:r>
      <w:r>
        <w:rPr>
          <w:sz w:val="22"/>
          <w:szCs w:val="22"/>
          <w:lang w:val="be-BY"/>
        </w:rPr>
        <w:t>М.</w:t>
      </w:r>
      <w:r>
        <w:rPr>
          <w:sz w:val="22"/>
          <w:szCs w:val="22"/>
        </w:rPr>
        <w:t xml:space="preserve">, 1985. 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</w:rPr>
        <w:t>Календарные обычаи и обряды народов Передней Азии. Годовой цикл . – М</w:t>
      </w:r>
      <w:r>
        <w:rPr>
          <w:sz w:val="22"/>
          <w:szCs w:val="22"/>
          <w:lang w:val="be-BY"/>
        </w:rPr>
        <w:t>.</w:t>
      </w:r>
      <w:r>
        <w:rPr>
          <w:sz w:val="22"/>
          <w:szCs w:val="22"/>
        </w:rPr>
        <w:t>, 1998.</w:t>
      </w:r>
    </w:p>
    <w:p>
      <w:pPr>
        <w:pStyle w:val="TextBody"/>
        <w:tabs>
          <w:tab w:val="clear" w:pos="708"/>
          <w:tab w:val="left" w:pos="502" w:leader="none"/>
        </w:tabs>
        <w:spacing w:before="0" w:after="0"/>
        <w:jc w:val="both"/>
        <w:rPr/>
      </w:pPr>
      <w:r>
        <w:rPr>
          <w:sz w:val="22"/>
          <w:szCs w:val="22"/>
          <w:lang w:val="be-BY"/>
        </w:rPr>
        <w:t>Климишин И.А. Календарь и хронология . 3-е изд. М., 1990.</w:t>
      </w:r>
      <w:r>
        <w:rPr>
          <w:lang w:val="be-BY"/>
        </w:rPr>
        <w:t xml:space="preserve"> </w:t>
      </w:r>
    </w:p>
    <w:p>
      <w:pPr>
        <w:pStyle w:val="TextBody"/>
        <w:tabs>
          <w:tab w:val="clear" w:pos="708"/>
          <w:tab w:val="left" w:pos="502" w:leader="none"/>
        </w:tabs>
        <w:spacing w:before="0" w:after="0"/>
        <w:jc w:val="both"/>
        <w:rPr>
          <w:lang w:val="be-BY"/>
        </w:rPr>
      </w:pPr>
      <w:r>
        <w:rPr>
          <w:lang w:val="be-BY"/>
        </w:rPr>
        <w:t>Купальскія і пятроўскія песні / Уклад. А.С.Ліса, С.Т.Асташэвіч. Мн., 1985.</w:t>
      </w:r>
    </w:p>
    <w:p>
      <w:pPr>
        <w:pStyle w:val="TextBody"/>
        <w:tabs>
          <w:tab w:val="clear" w:pos="708"/>
          <w:tab w:val="left" w:pos="502" w:leader="none"/>
        </w:tabs>
        <w:spacing w:before="0" w:after="0"/>
        <w:jc w:val="both"/>
        <w:rPr>
          <w:sz w:val="22"/>
          <w:szCs w:val="22"/>
          <w:lang w:val="be-BY"/>
        </w:rPr>
      </w:pPr>
      <w:r>
        <w:rPr>
          <w:lang w:val="be-BY"/>
        </w:rPr>
        <w:t>Лозка А. Ю. Феномен Новага года ў беларускім фальклоры: Манаграфія. – Мн., 2004.</w:t>
      </w:r>
    </w:p>
    <w:p>
      <w:pPr>
        <w:pStyle w:val="TextBodyIndent"/>
        <w:ind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Ляўкоў Э.А. Маўклівыя сведкі мінуўшчыны. Мн., 1992.</w:t>
      </w:r>
    </w:p>
    <w:p>
      <w:pPr>
        <w:pStyle w:val="TextBodyIndent"/>
        <w:ind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Хренов Л.С., Голуб И.Я. Время и календарь. М., 1989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ab/>
        <w:t>5. Свята летняга сонцастаяння ў народаў свету і ў беларусаў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Асноўнае свята лета – Купалле, сан-Джавані (у рымлян), Жан Баціст (у французаў), Сан-Хуан, або Сан-Жуан (у іспанцаў), святы Джон (у народаў Брытанскіх астравоў), святы Ханс (у нарвегаў), Іёнсок (у датчан), Мідсамар (у шведаў), Іван Купавац (у харватаў), Янаўдзень (у балгараў) і г.д. Падобнасць рытуалаў і абрадаў (паленне кастроў, скаканне праз іх, збор зеляніны, павер’і пра ведзьмаў, водныя купанні і інш.). Язычніцкая аснова і хрысціянскі элемент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етні каляндар беларусаў і народаў Еўропы. Святы</w:t>
      </w:r>
      <w:r>
        <w:rPr>
          <w:sz w:val="28"/>
          <w:szCs w:val="28"/>
        </w:rPr>
        <w:t>, прысвяткі і звычаі летніх месяцаў.</w:t>
      </w:r>
      <w:r>
        <w:rPr>
          <w:b/>
          <w:sz w:val="28"/>
          <w:szCs w:val="28"/>
          <w:lang w:val="be-BY"/>
        </w:rPr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Практычныя заняткі. 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учнёўскія паведамленні пра адзначэнне дня летняга сонцастаяння ў адной з краін свету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авядзенне дыскусіі на тэму: </w:t>
      </w:r>
      <w:r>
        <w:rPr>
          <w:sz w:val="28"/>
          <w:szCs w:val="28"/>
        </w:rPr>
        <w:t>«Чаму царква праследавала асно</w:t>
      </w:r>
      <w:r>
        <w:rPr>
          <w:sz w:val="28"/>
          <w:szCs w:val="28"/>
          <w:lang w:val="be-BY"/>
        </w:rPr>
        <w:t>ўнае свята года, дзень летняга сонцастаяння?</w:t>
      </w:r>
      <w:r>
        <w:rPr>
          <w:sz w:val="28"/>
          <w:szCs w:val="28"/>
        </w:rPr>
        <w:t>»</w:t>
      </w:r>
    </w:p>
    <w:p>
      <w:pPr>
        <w:pStyle w:val="TextBodyIndent"/>
        <w:ind w:firstLine="720"/>
        <w:jc w:val="left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</w:r>
    </w:p>
    <w:p>
      <w:pPr>
        <w:pStyle w:val="TextBodyIndent"/>
        <w:ind w:firstLine="720"/>
        <w:jc w:val="left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Літаратура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sz w:val="22"/>
          <w:szCs w:val="22"/>
        </w:rPr>
        <w:t xml:space="preserve">Календарные обычаи и обряды в странах зарубежной Европы: Летне-осенние праздники. М., 1978. Календарные обычаи и обряды народов Восточной Азии. Годовой цикл. М., 1989. </w:t>
      </w:r>
    </w:p>
    <w:p>
      <w:pPr>
        <w:pStyle w:val="Normal"/>
        <w:tabs>
          <w:tab w:val="clear" w:pos="708"/>
          <w:tab w:val="left" w:pos="502" w:leader="none"/>
        </w:tabs>
        <w:jc w:val="both"/>
        <w:rPr/>
      </w:pPr>
      <w:r>
        <w:rPr>
          <w:sz w:val="22"/>
          <w:szCs w:val="22"/>
        </w:rPr>
        <w:t xml:space="preserve">Календарные обычаи и обряды народов Восточной Азии. Новый год. </w:t>
      </w:r>
      <w:r>
        <w:rPr>
          <w:sz w:val="22"/>
          <w:szCs w:val="22"/>
          <w:lang w:val="be-BY"/>
        </w:rPr>
        <w:t>М.</w:t>
      </w:r>
      <w:r>
        <w:rPr>
          <w:sz w:val="22"/>
          <w:szCs w:val="22"/>
        </w:rPr>
        <w:t xml:space="preserve">, 1985. 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</w:rPr>
        <w:t>Календарные обычаи и обряды народов Передней Азии. Годовой цикл. М</w:t>
      </w:r>
      <w:r>
        <w:rPr>
          <w:sz w:val="22"/>
          <w:szCs w:val="22"/>
          <w:lang w:val="be-BY"/>
        </w:rPr>
        <w:t>.</w:t>
      </w:r>
      <w:r>
        <w:rPr>
          <w:sz w:val="22"/>
          <w:szCs w:val="22"/>
        </w:rPr>
        <w:t>, 1998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ук I. I. Следам за сонцам: Беларускi народны каляндар. Мн., 1998. 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8"/>
          <w:lang w:val="be-BY"/>
        </w:rPr>
      </w:pPr>
      <w:r>
        <w:rPr>
          <w:lang w:val="be-BY"/>
        </w:rPr>
        <w:t>Купальскія і пятроўскія песні / Уклад. А.С.Ліса, С.Т.Асташэвіч. Мн., 1985.</w:t>
      </w:r>
      <w:r>
        <w:rPr>
          <w:sz w:val="28"/>
          <w:lang w:val="be-BY"/>
        </w:rPr>
        <w:t xml:space="preserve"> 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іс А. С. Купальскія песні. Мн., 1974. </w:t>
      </w:r>
    </w:p>
    <w:p>
      <w:pPr>
        <w:pStyle w:val="Normal"/>
        <w:tabs>
          <w:tab w:val="clear" w:pos="708"/>
          <w:tab w:val="left" w:pos="502" w:leader="none"/>
        </w:tabs>
        <w:jc w:val="both"/>
        <w:rPr/>
      </w:pPr>
      <w:r>
        <w:rPr>
          <w:sz w:val="22"/>
          <w:szCs w:val="22"/>
        </w:rPr>
        <w:t>Ліцьвінка В. З. Святы і абрады беларусаў. 2-ое выд.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Мн., 1998. </w:t>
      </w:r>
    </w:p>
    <w:p>
      <w:pPr>
        <w:pStyle w:val="Normal"/>
        <w:tabs>
          <w:tab w:val="clear" w:pos="708"/>
          <w:tab w:val="left" w:pos="502" w:leader="none"/>
        </w:tabs>
        <w:rPr>
          <w:lang w:val="be-BY"/>
        </w:rPr>
      </w:pPr>
      <w:r>
        <w:rPr/>
        <w:t>Летнія святы: Дапам. для настаўнiкаў i выхавальнiкаў /Аўт.-уклад. А. Лозка. Мн., 2001.</w:t>
      </w:r>
    </w:p>
    <w:p>
      <w:pPr>
        <w:pStyle w:val="TextBody"/>
        <w:tabs>
          <w:tab w:val="clear" w:pos="708"/>
          <w:tab w:val="left" w:pos="502" w:leader="none"/>
        </w:tabs>
        <w:spacing w:before="0" w:after="0"/>
        <w:jc w:val="both"/>
        <w:rPr>
          <w:sz w:val="22"/>
          <w:szCs w:val="22"/>
          <w:lang w:val="be-BY"/>
        </w:rPr>
      </w:pPr>
      <w:r>
        <w:rPr>
          <w:lang w:val="be-BY"/>
        </w:rPr>
        <w:t>Лозка А. Ю. Феномен Новага года ў беларускім фальклоры: Манаграфія. Мн., 2004.</w:t>
      </w:r>
    </w:p>
    <w:p>
      <w:pPr>
        <w:pStyle w:val="TextBodyIndent"/>
        <w:ind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Сысоў У. З крыніц спрадвечных. Мн., 1997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6. Каляндарна-абрадавыя летнія песні беларусаў.</w:t>
      </w:r>
    </w:p>
    <w:p>
      <w:pPr>
        <w:pStyle w:val="Normal"/>
        <w:ind w:firstLine="360"/>
        <w:rPr>
          <w:sz w:val="28"/>
          <w:lang w:val="be-BY"/>
        </w:rPr>
      </w:pPr>
      <w:r>
        <w:rPr>
          <w:sz w:val="28"/>
          <w:lang w:val="be-BY"/>
        </w:rPr>
        <w:t>Паэзія Купалля, асноўныя вобразы і матывы. Пятроўскія песні. Песні дажынкавыя, уласна жніўныя. Паэтыка песень летняга цыклу.</w:t>
      </w:r>
    </w:p>
    <w:p>
      <w:pPr>
        <w:pStyle w:val="Normal"/>
        <w:ind w:firstLine="36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Практычныя заняткі. </w:t>
      </w:r>
    </w:p>
    <w:p>
      <w:pPr>
        <w:pStyle w:val="Normal"/>
        <w:ind w:firstLine="360"/>
        <w:jc w:val="both"/>
        <w:rPr>
          <w:sz w:val="28"/>
          <w:lang w:val="be-BY"/>
        </w:rPr>
      </w:pPr>
      <w:r>
        <w:rPr>
          <w:sz w:val="28"/>
          <w:szCs w:val="28"/>
          <w:lang w:val="be-BY"/>
        </w:rPr>
        <w:t>Вывучэнне і спяванне купальскіх песень і выкананне абрадавых гульняў.</w:t>
      </w:r>
    </w:p>
    <w:p>
      <w:pPr>
        <w:pStyle w:val="TextBodyIndent"/>
        <w:ind w:firstLine="720"/>
        <w:jc w:val="left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</w:r>
    </w:p>
    <w:p>
      <w:pPr>
        <w:pStyle w:val="TextBodyIndent"/>
        <w:ind w:firstLine="720"/>
        <w:jc w:val="left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Літаратура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Гульні, забавы, ігрышчы / Склад. А.Ю.Лозка. Мн., 1996; 2000; 2003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Каляндарна-абрадавая паэзія / А.С.Ліс, А.І.Гурскі, В.М.Шарая, У.М.Сівіцкі. Мн., 2001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Купальскія і пятроўскія песні / Уклад. А.С.Ліса, С.Т.Асташэвіч. Мн., 1985. </w:t>
      </w:r>
    </w:p>
    <w:p>
      <w:pPr>
        <w:pStyle w:val="Normal"/>
        <w:tabs>
          <w:tab w:val="clear" w:pos="708"/>
          <w:tab w:val="left" w:pos="502" w:leader="none"/>
        </w:tabs>
        <w:jc w:val="both"/>
        <w:rPr/>
      </w:pPr>
      <w:r>
        <w:rPr>
          <w:sz w:val="22"/>
          <w:szCs w:val="22"/>
          <w:lang w:val="be-BY"/>
        </w:rPr>
        <w:t>Ліс А. С. Купальскія песні</w:t>
      </w:r>
      <w:r>
        <w:rPr>
          <w:sz w:val="22"/>
          <w:szCs w:val="22"/>
        </w:rPr>
        <w:t xml:space="preserve">. Мн., 1974. </w:t>
      </w:r>
    </w:p>
    <w:p>
      <w:pPr>
        <w:pStyle w:val="Normal"/>
        <w:tabs>
          <w:tab w:val="clear" w:pos="708"/>
          <w:tab w:val="left" w:pos="502" w:leader="none"/>
        </w:tabs>
        <w:rPr>
          <w:sz w:val="22"/>
          <w:szCs w:val="22"/>
          <w:lang w:val="be-BY"/>
        </w:rPr>
      </w:pPr>
      <w:r>
        <w:rPr>
          <w:sz w:val="22"/>
          <w:szCs w:val="22"/>
        </w:rPr>
        <w:t>Летнія святы: Дапам. для настаўнiкаў i выхавальнiкаў /Аўт.-уклад. А. Лозка. Мн., 2001.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Паэзія беларускага земляробчага календара / Уклад. А.С.Ліса. Мн., 1992.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Песні народных свят і абрадаў / Уклад. і рэд. Н.С.Гілевіча. Мн., 1974.</w:t>
      </w:r>
    </w:p>
    <w:p>
      <w:pPr>
        <w:pStyle w:val="Normal"/>
        <w:ind w:firstLine="360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ind w:firstLine="360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7. Восеньскае раўнадзенства і святкаванні на Беларусі.</w:t>
      </w:r>
    </w:p>
    <w:p>
      <w:pPr>
        <w:pStyle w:val="Normal"/>
        <w:ind w:firstLine="360"/>
        <w:jc w:val="both"/>
        <w:rPr>
          <w:sz w:val="28"/>
          <w:lang w:val="be-BY"/>
        </w:rPr>
      </w:pPr>
      <w:r>
        <w:rPr>
          <w:sz w:val="28"/>
          <w:lang w:val="be-BY"/>
        </w:rPr>
        <w:t>Адзначэнне восеньскіх свят народамі свету. Пачатак Новага года ў верасні з візантыйскага перыяду. Вулканаліі старажытных рымлян. 321 г. – афіцыйнае ўвядзенне святкавання пачатку новага года (з 23 верасня, затым з 1 верасня) рымскім імператарам Актавіянам Аўгустам. Асаблівасці святкавання вераснёўскага Навалецця старажытнымі германцамі, егіпцянамі (Александрыйскі каляндар, 26 г. да н. э.), манголамі, грузінамі, яўрэямі. Каляндар Французскай рэвалюцыі. Увядзенне вераснёўскага Навалецця (каляндарнага стылю) ў Расіі (з 1493 па 1700 гг.) замест 1 сакавіка. Выкарыстанне яго ў ВКЛ побач з візантыйскім студзеньскім стылем, у «Малой падарожнай кніжцы».</w:t>
      </w:r>
    </w:p>
    <w:p>
      <w:pPr>
        <w:pStyle w:val="Normal"/>
        <w:ind w:firstLine="360"/>
        <w:jc w:val="both"/>
        <w:rPr/>
      </w:pPr>
      <w:r>
        <w:rPr>
          <w:sz w:val="28"/>
          <w:lang w:val="be-BY"/>
        </w:rPr>
        <w:t>Канцэнтрацыя святкаванняў вакол дня асенняга раўнадзенства (22—23.09): Багач (8/21.09), Стаўроўскія Дзяды (13/26.09), Звіжанне (14/27.09), Іван Пакроўны (26.09/9.10). Асенні народны каляндар беларусаў і народаў Еўропы. Традыцыі беларускага Багача (Малая Прачыста, Другая Багародзіца, Нараджэнне Божае Маці, Зельная). Памінальныя звычаі.</w:t>
      </w:r>
      <w:r>
        <w:rPr>
          <w:b/>
          <w:sz w:val="28"/>
          <w:lang w:val="be-BY"/>
        </w:rPr>
        <w:t xml:space="preserve"> </w:t>
      </w:r>
      <w:r>
        <w:rPr>
          <w:sz w:val="28"/>
          <w:lang w:val="be-BY"/>
        </w:rPr>
        <w:t>«Дзяды».</w:t>
      </w:r>
    </w:p>
    <w:p>
      <w:pPr>
        <w:pStyle w:val="Normal"/>
        <w:ind w:first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Талочныя, ярныя песні, песні пры лёне,  зборы дароў лесу, на супрадках.</w:t>
      </w:r>
    </w:p>
    <w:p>
      <w:pPr>
        <w:pStyle w:val="Normal"/>
        <w:ind w:first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8. Дзень Сымона – свята асенняга Навалецц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e-BY"/>
        </w:rPr>
        <w:t>1/14 верасня. Прападобны Сямён Столпнік (459 г.). Пачатак індыкта, Навалецця (з праваслаўнага царкоўнага календара). Сымон у беларускіх прыказках і прыкметах, звычаях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e-BY"/>
        </w:rPr>
        <w:t xml:space="preserve">Абрад «жаніцьбы коміна (пасьвета, лучніка)». Асноўная рытуальная песня </w:t>
      </w:r>
      <w:r>
        <w:rPr>
          <w:sz w:val="28"/>
          <w:szCs w:val="28"/>
        </w:rPr>
        <w:t>«</w:t>
      </w:r>
      <w:r>
        <w:rPr>
          <w:sz w:val="28"/>
          <w:szCs w:val="28"/>
          <w:lang w:val="be-BY"/>
        </w:rPr>
        <w:t>Ой, прыйшлі ж ночанькі доўгенькі...</w:t>
      </w:r>
      <w:r>
        <w:rPr>
          <w:sz w:val="28"/>
          <w:szCs w:val="28"/>
        </w:rPr>
        <w:t>»</w:t>
      </w:r>
      <w:r>
        <w:rPr>
          <w:sz w:val="28"/>
          <w:szCs w:val="28"/>
          <w:lang w:val="be-BY"/>
        </w:rPr>
        <w:t>. Словы Алаізы Пашкевіч (Цёткі) пра лучнік у «Лучынцы». Вераснёўскія традыцыі народаў Еўропы запальвання святла ў майстэрнях. Свята Агню ў індыйскім эпасе «Рамаяма»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ab/>
        <w:t xml:space="preserve"> </w:t>
        <w:tab/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Практычныя заняткі. </w:t>
      </w:r>
    </w:p>
    <w:p>
      <w:pPr>
        <w:pStyle w:val="Normal"/>
        <w:ind w:first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кладанне сцэнарыя школьнага свята ведаў на аснове абрада  «жаніцьбы коміна».</w:t>
      </w:r>
    </w:p>
    <w:p>
      <w:pPr>
        <w:pStyle w:val="TextBodyIndent"/>
        <w:ind w:firstLine="720"/>
        <w:jc w:val="left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</w:r>
    </w:p>
    <w:p>
      <w:pPr>
        <w:pStyle w:val="TextBodyIndent"/>
        <w:ind w:firstLine="720"/>
        <w:jc w:val="left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Літаратур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Восеньскія і талочныя песні / Склад А.С.Ліс, С.Т.Асташэвіч. Мн., 198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Восеньскія святы: Дапам. / Аўт.-склад. А.Лозка. Мн., 1995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Земляробчы каляндар: Абрады і звычаі / Уклад. А.І.Гурскі. Мн., 199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be-BY"/>
        </w:rPr>
      </w:pPr>
      <w:r>
        <w:rPr>
          <w:sz w:val="22"/>
          <w:szCs w:val="22"/>
        </w:rPr>
        <w:t xml:space="preserve">Календарные обычаи и обряды в странах зарубежной Европы: Летне-осенние праздники. </w:t>
      </w:r>
      <w:r>
        <w:rPr>
          <w:sz w:val="22"/>
          <w:szCs w:val="22"/>
          <w:lang w:val="be-BY"/>
        </w:rPr>
        <w:t>М</w:t>
      </w:r>
      <w:r>
        <w:rPr>
          <w:sz w:val="22"/>
          <w:szCs w:val="22"/>
        </w:rPr>
        <w:t>.,1978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Ліс А. С. Каляндарна-абрадавая творчасць беларусаў: Сістэма жанраў. Эстэтычны аспект. Мн., 1998.</w:t>
      </w:r>
    </w:p>
    <w:p>
      <w:pPr>
        <w:pStyle w:val="Normal"/>
        <w:tabs>
          <w:tab w:val="clear" w:pos="708"/>
          <w:tab w:val="left" w:pos="502" w:leader="none"/>
        </w:tabs>
        <w:jc w:val="both"/>
        <w:rPr/>
      </w:pPr>
      <w:r>
        <w:rPr>
          <w:sz w:val="22"/>
          <w:szCs w:val="22"/>
          <w:lang w:val="be-BY"/>
        </w:rPr>
        <w:t>Лозка А. Ю. Беларуск</w:t>
      </w:r>
      <w:r>
        <w:rPr>
          <w:sz w:val="22"/>
          <w:szCs w:val="22"/>
        </w:rPr>
        <w:t>i</w:t>
      </w:r>
      <w:r>
        <w:rPr>
          <w:sz w:val="22"/>
          <w:szCs w:val="22"/>
          <w:lang w:val="be-BY"/>
        </w:rPr>
        <w:t xml:space="preserve"> народны каляндар: Язычніцтва і хрысціянства ў народным календары: Сакавік – Снежань // Адукацыя </w:t>
      </w:r>
      <w:r>
        <w:rPr>
          <w:sz w:val="22"/>
          <w:szCs w:val="22"/>
        </w:rPr>
        <w:t>i</w:t>
      </w:r>
      <w:r>
        <w:rPr>
          <w:sz w:val="22"/>
          <w:szCs w:val="22"/>
          <w:lang w:val="be-BY"/>
        </w:rPr>
        <w:t xml:space="preserve"> выхаванне. 1999.  № 3 – 12.</w:t>
      </w:r>
    </w:p>
    <w:p>
      <w:pPr>
        <w:pStyle w:val="TextBody"/>
        <w:tabs>
          <w:tab w:val="clear" w:pos="708"/>
          <w:tab w:val="left" w:pos="502" w:leader="none"/>
        </w:tabs>
        <w:spacing w:before="0" w:after="0"/>
        <w:jc w:val="both"/>
        <w:rPr/>
      </w:pPr>
      <w:r>
        <w:rPr>
          <w:sz w:val="22"/>
          <w:szCs w:val="22"/>
          <w:lang w:val="be-BY"/>
        </w:rPr>
        <w:t>Лозка А. Феномен восеньскага Навагоддзя ў беларускім народным календары і еўрапейскай культуры // Весці БДПУ. Серыя 2.  2004. № 1. С. 83 – 87.</w:t>
      </w:r>
      <w:r>
        <w:rPr>
          <w:lang w:val="be-BY"/>
        </w:rPr>
        <w:t xml:space="preserve"> </w:t>
      </w:r>
    </w:p>
    <w:p>
      <w:pPr>
        <w:pStyle w:val="TextBody"/>
        <w:tabs>
          <w:tab w:val="clear" w:pos="708"/>
          <w:tab w:val="left" w:pos="502" w:leader="none"/>
        </w:tabs>
        <w:spacing w:before="0" w:after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Лозка А. Ю. Феномен Новага года ў беларускім фальклоры: Манаграфія. Мн., 2004.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Паэзія беларускага земляробчага календара / Уклад. А.С.Ліса. Мн., 1992.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Песні народных свят і абрадаў / Уклад. і рэд. Н.С.Гілевіча. Мн., 1974.</w:t>
      </w:r>
    </w:p>
    <w:p>
      <w:pPr>
        <w:pStyle w:val="TextBodyIndent"/>
        <w:ind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Шамякіна Т.І.  Міфалогія Беларусі (нарысы). Мн., 2000.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rPr/>
      </w:pPr>
      <w:r>
        <w:rPr>
          <w:b/>
          <w:sz w:val="28"/>
          <w:szCs w:val="28"/>
          <w:lang w:val="be-BY"/>
        </w:rPr>
        <w:t>9. Зімовае Навагоддзе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>Разнавіднасці святкавання Новага года зімою народамі свету. Асаблівасці адзначэння Навагоддзя ў краінах Цэнтральнай і Усходняй Азіі, якія прытрымліваюцца сонечна-месяцава-юпітэрнага календара (з 21 студзеня па 20 лютага). Адзначэнне кельцкага (жывёлагадоўчага) старога Новага года (1 лістапада) народамі Брытанскіх астравоў. Увядзенне раждзественскага Новага года (25 снежня) ў Рыме 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be-BY"/>
        </w:rPr>
        <w:t xml:space="preserve"> ст. н. э.) і яго бытаванне ў краінах Еўропы (ХІІІ—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be-BY"/>
        </w:rPr>
        <w:t xml:space="preserve"> ст). Прычыны перахода на студзеньскі стыль.  Студзеньскае Навагоддзе ў ВКЛ (з 1364 г.). Перавод справаводства канцылярыі Вялікага княства з вераснёўскага на студзеньскі стыль </w:t>
      </w:r>
      <w:r>
        <w:rPr>
          <w:b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(з 1550 г.)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Язычніцкае пакланенне дрэву ў навагодніх традыцыях. Старажытны германскі звычай адзначэння Новага года з елкай, а таксама з амелай, букам, цісам, ядлоўцам. Арэхавае дрэва – магічнае дрэва старажытных кельтаў на Брытанскіх астравах. Звычай распальвання бадняку (тоўстае палена) ў навагоднюю ноч. Дзед Мароз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Усходнеславянскія калядныя традыцыі. Куцця. Культ продкаў. Калядаванне і шчадраванне. Маскіраваныя тэатралізаваныя шэсці. «Ваджэнне казы». «Яшчур». «Жаніцьба Цярэшкі»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Практычныя заняткі. </w:t>
      </w:r>
    </w:p>
    <w:p>
      <w:pPr>
        <w:pStyle w:val="Normal"/>
        <w:ind w:first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дрыхтоўка вучнёўскіх паведамленняў пра навагоднія традыцыі розных народаў свету, беларускія Каляды.</w:t>
      </w:r>
    </w:p>
    <w:p>
      <w:pPr>
        <w:pStyle w:val="Normal"/>
        <w:ind w:first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вучэнне калядных песень і абрадавых гульняў з мэтай сцэнічнага ўвасаблення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i/>
          <w:i/>
          <w:sz w:val="22"/>
          <w:szCs w:val="22"/>
          <w:lang w:val="be-BY"/>
        </w:rPr>
      </w:pPr>
      <w:r>
        <w:rPr>
          <w:sz w:val="22"/>
          <w:szCs w:val="22"/>
          <w:lang w:val="be-BY"/>
        </w:rPr>
        <w:tab/>
      </w:r>
      <w:r>
        <w:rPr>
          <w:i/>
          <w:sz w:val="22"/>
          <w:szCs w:val="22"/>
          <w:lang w:val="be-BY"/>
        </w:rPr>
        <w:t>Літаратура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Беларуская вусна-паэтычная творчасць: Падруч. для студэнтаў / К.П.Кабашнікаў, А.С.Ліс, А.С.Фядосік і інш. Мн., 2000.</w:t>
      </w:r>
    </w:p>
    <w:p>
      <w:pPr>
        <w:pStyle w:val="Normal"/>
        <w:tabs>
          <w:tab w:val="clear" w:pos="708"/>
          <w:tab w:val="left" w:pos="502" w:leader="none"/>
        </w:tabs>
        <w:jc w:val="both"/>
        <w:rPr/>
      </w:pPr>
      <w:r>
        <w:rPr>
          <w:sz w:val="22"/>
          <w:szCs w:val="22"/>
          <w:lang w:val="be-BY"/>
        </w:rPr>
        <w:t>Гульні, забавы, ігрышчы / Склад. А.Ю.Лозка. Мн., 1996; 2000; 2003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“</w:t>
      </w:r>
      <w:r>
        <w:rPr>
          <w:sz w:val="22"/>
          <w:szCs w:val="22"/>
          <w:lang w:val="be-BY"/>
        </w:rPr>
        <w:t>Ехала Каляда ў чырвоным вазочку...”: Матэрыялы для правядзення навагодніх калядных свят Уклад. А.Лозка, А.Новікава, А.Хатэнка. Мн., 1990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Жаніцьба Цярэшкі / Уклад. Л. М. Салавей; уклад. муз. матэрыялу І. Дз. Назінай. Мн., 1992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Жыцця адвечны лад: Беларускія народныя прыкметы і павер’і. Кн.2 / Уклад. У.Васілевіча. Мн., 1998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Зімовыя песні: Калядкі і шчадроўкі / Уклад А.І.Гурскага. Мн., 1975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Зімовыя святы: Дапам. для настаўнікаў і выхавальнікаў / Аўт.-уклад. А.М.Аляхновіч, А.Ю.Лозка. Мн., 199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Земляробчы каляндар: Абрады і звычаі / Уклад. А.І.Гурскі. Мн., 1990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лендарные обычаи и обряды народов Восточной Азии. Годовой цикл. М., 1989. 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лендарные обычаи и обряды народов Восточной Азии. Новый год. М., 1985. 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лендарные обычаи и обряды народов Передней Азии. Годовой цикл . М., 1998. </w:t>
      </w:r>
    </w:p>
    <w:p>
      <w:pPr>
        <w:pStyle w:val="Normal"/>
        <w:tabs>
          <w:tab w:val="clear" w:pos="708"/>
          <w:tab w:val="left" w:pos="502" w:leader="none"/>
        </w:tabs>
        <w:jc w:val="both"/>
        <w:rPr/>
      </w:pPr>
      <w:r>
        <w:rPr>
          <w:sz w:val="22"/>
          <w:szCs w:val="22"/>
        </w:rPr>
        <w:t xml:space="preserve">Календарные обычаи и обряды в странах зарубежной Европы (конец ХІХ — начало ХХ в.): Зимние праздники. – М., 1973.  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sz w:val="22"/>
          <w:szCs w:val="22"/>
        </w:rPr>
        <w:t xml:space="preserve">Календарь в культуре народов мира: Сб. ст. М., 1993. 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Каляндарна-абрадавая паэзія / А.С.Ліс, А.І.Гурскі, В.М.Шарая, У.М.Сівіцкі. Мн., 2001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Канаш В.П. Выхаваўчая работа ў школе на аснове каляндарнай абраднасці беларусаў. Мн., 1995.</w:t>
      </w:r>
    </w:p>
    <w:p>
      <w:pPr>
        <w:pStyle w:val="TextBodyIndent"/>
        <w:ind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Климишин И.А. Календарь и хронология . 3-е изд. М., 1990.</w:t>
      </w:r>
    </w:p>
    <w:p>
      <w:pPr>
        <w:pStyle w:val="Normal"/>
        <w:rPr/>
      </w:pPr>
      <w:r>
        <w:rPr>
          <w:sz w:val="22"/>
          <w:szCs w:val="22"/>
          <w:lang w:val="be-BY"/>
        </w:rPr>
        <w:t>Паэзія беларускага земляробчага календара / Уклад. А.С.Ліса. Мн., 1992.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Песні народных свят і абрадаў / Уклад. і рэд. Н.С.Гілевіча. Мн., 1974.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Тэатралізаваныя школьныя святы / Аўтары-склад. </w:t>
      </w:r>
      <w:r>
        <w:rPr>
          <w:sz w:val="22"/>
          <w:szCs w:val="22"/>
        </w:rPr>
        <w:t>А.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>Ю.Лозка, І.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>І.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>Кірчук. – Мн., 2004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0. Веснавы каляндарны цыкл. Беларускі валачобна-паэтычны каляндар</w:t>
      </w:r>
    </w:p>
    <w:p>
      <w:pPr>
        <w:pStyle w:val="Normal"/>
        <w:ind w:first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странамічная аснова веснавых навагодніх свят. Астранамічнае раўнадзенства і сапраўдны або трапічны год (365 дзён 5 гадзін 48 хвілін 46 секунд). Хрысціянізацыя ўсходнеславянскіх народаў і прыняцце летазлічэння візантыйскага ўзору з мясцовымі традыцыямі (эра – “ад стварэння свету”, веснавое Навалецце). Прыняцце Грыгарыянскага календара як удасканаленне юліянскага летазлічэння. Далейшыя пошукі аптымальных сродкаў календара. Афіцыйныя каляндарныя стылі еўрапейскіх краін (25 снежня, 1 студзеня, 1 сакавіка, 25 сакавіка, Пасха, 1 верасня). </w:t>
      </w:r>
    </w:p>
    <w:p>
      <w:pPr>
        <w:pStyle w:val="2"/>
        <w:spacing w:lineRule="auto" w:line="240"/>
        <w:ind w:left="0" w:firstLine="360"/>
        <w:jc w:val="both"/>
        <w:rPr/>
      </w:pPr>
      <w:r>
        <w:rPr>
          <w:sz w:val="28"/>
          <w:lang w:val="be-BY"/>
        </w:rPr>
        <w:t xml:space="preserve">Паэзія вясны. Гуканне вясны. Вяснянкі і іх змест. Веснавыя карагоды і гульні. </w:t>
      </w:r>
      <w:r>
        <w:rPr>
          <w:sz w:val="28"/>
          <w:szCs w:val="28"/>
          <w:lang w:val="be-BY"/>
        </w:rPr>
        <w:t xml:space="preserve">Разнастайнасць і багацце веснавога календара і параўнанне яго са святамі, прысвяткамі, звычаямі народаў Еўропы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e-BY"/>
        </w:rPr>
        <w:t xml:space="preserve">Вялікдзень (Вялічка). Язычніцкія карані свята веснавога раўнадзенства. Традыцыі хрысціянскай Пасхі (афіцыйна з 525 г.). </w:t>
      </w:r>
      <w:r>
        <w:rPr>
          <w:sz w:val="28"/>
          <w:lang w:val="be-BY"/>
        </w:rPr>
        <w:t>Велікодныя песні, іх матывы. Святы і прысвяткі «рухомага» календара. Традыцыі беларускага валачобніцтва, параўнанне з аналагічнымі традыцыямі іншых народаў. Каляндарныя валачобныя песні – характэрная адметнасць беларусаў. Іх земляробчая і паэтычная аснова.</w:t>
      </w:r>
    </w:p>
    <w:p>
      <w:pPr>
        <w:pStyle w:val="Normal"/>
        <w:ind w:firstLine="360"/>
        <w:jc w:val="both"/>
        <w:rPr>
          <w:sz w:val="28"/>
          <w:lang w:val="be-BY"/>
        </w:rPr>
      </w:pPr>
      <w:r>
        <w:rPr>
          <w:sz w:val="28"/>
          <w:lang w:val="be-BY"/>
        </w:rPr>
        <w:t>Благавешчанне і Саракі ў народным земляробчым коле. Валачобна-паэтычны каляндар як адлюстраванне ў ім пасхальнага, благавешчанскага і сакавіцкага стыляў.</w:t>
      </w:r>
    </w:p>
    <w:p>
      <w:pPr>
        <w:pStyle w:val="Normal"/>
        <w:ind w:firstLine="36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Практычныя заняткі. </w:t>
      </w:r>
    </w:p>
    <w:p>
      <w:pPr>
        <w:pStyle w:val="Normal"/>
        <w:ind w:firstLine="360"/>
        <w:jc w:val="both"/>
        <w:rPr/>
      </w:pPr>
      <w:r>
        <w:rPr>
          <w:sz w:val="28"/>
          <w:lang w:val="be-BY"/>
        </w:rPr>
        <w:t>Складанне спісу хранонімаў (свят і прысвяткаў), што ўпамінаюцца ў тэкстах валачобных песень. Адшуканне ў іх радкоў з асноўнымі святамі, якія распачынаюць гадавое земляробчае кола («Катораму святу наперад пайсці...»). Складанне паэтычнага календара на аснове велікодных песень.</w:t>
      </w:r>
    </w:p>
    <w:p>
      <w:pPr>
        <w:pStyle w:val="Normal"/>
        <w:ind w:firstLine="360"/>
        <w:jc w:val="both"/>
        <w:rPr>
          <w:sz w:val="28"/>
          <w:lang w:val="be-BY"/>
        </w:rPr>
      </w:pPr>
      <w:r>
        <w:rPr>
          <w:sz w:val="28"/>
          <w:lang w:val="be-BY"/>
        </w:rPr>
        <w:t>Падрыхтоўка паведамленняў аб традыцыях правядзення веснавых свят народамі свету.</w:t>
      </w:r>
    </w:p>
    <w:p>
      <w:pPr>
        <w:pStyle w:val="Normal"/>
        <w:ind w:firstLine="360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Развучванне веснавых песень, карагодаў, гульняў з мэтай іх выканання. 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i/>
          <w:i/>
          <w:sz w:val="22"/>
          <w:szCs w:val="22"/>
          <w:lang w:val="be-BY"/>
        </w:rPr>
      </w:pPr>
      <w:r>
        <w:rPr>
          <w:sz w:val="22"/>
          <w:szCs w:val="22"/>
          <w:lang w:val="be-BY"/>
        </w:rPr>
        <w:tab/>
      </w:r>
      <w:r>
        <w:rPr>
          <w:i/>
          <w:sz w:val="22"/>
          <w:szCs w:val="22"/>
          <w:lang w:val="be-BY"/>
        </w:rPr>
        <w:t>Літаратура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Барташэв</w:t>
      </w:r>
      <w:r>
        <w:rPr>
          <w:sz w:val="22"/>
          <w:szCs w:val="22"/>
        </w:rPr>
        <w:t>i</w:t>
      </w:r>
      <w:r>
        <w:rPr>
          <w:sz w:val="22"/>
          <w:szCs w:val="22"/>
          <w:lang w:val="be-BY"/>
        </w:rPr>
        <w:t>ч Г. А. Беларуская паэз</w:t>
      </w:r>
      <w:r>
        <w:rPr>
          <w:sz w:val="22"/>
          <w:szCs w:val="22"/>
        </w:rPr>
        <w:t>i</w:t>
      </w:r>
      <w:r>
        <w:rPr>
          <w:sz w:val="22"/>
          <w:szCs w:val="22"/>
          <w:lang w:val="be-BY"/>
        </w:rPr>
        <w:t xml:space="preserve">я веснавога цыкла </w:t>
      </w:r>
      <w:r>
        <w:rPr>
          <w:sz w:val="22"/>
          <w:szCs w:val="22"/>
        </w:rPr>
        <w:t>i</w:t>
      </w:r>
      <w:r>
        <w:rPr>
          <w:sz w:val="22"/>
          <w:szCs w:val="22"/>
          <w:lang w:val="be-BY"/>
        </w:rPr>
        <w:t xml:space="preserve"> славянская фальклорная традыцыя. Мн., 1985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lang w:val="be-BY"/>
        </w:rPr>
      </w:pPr>
      <w:r>
        <w:rPr>
          <w:lang w:val="be-BY"/>
        </w:rPr>
        <w:t xml:space="preserve">Валачобныя песні / Уклад. Г. А. Барташэвіч, Л. М. Салавей. Мн., 1980. 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Веснавыя песні / Скл. Г. А. Барташэвіч, Л. М. Салавей; Склад. муз. часткі В. І. Ялатаў. Мн., 1979.</w:t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>Веснавыя святы / Аўт.-склад. А. Аляхнов</w:t>
      </w:r>
      <w:r>
        <w:rPr>
          <w:sz w:val="22"/>
          <w:szCs w:val="22"/>
        </w:rPr>
        <w:t>i</w:t>
      </w:r>
      <w:r>
        <w:rPr>
          <w:sz w:val="22"/>
          <w:szCs w:val="22"/>
          <w:lang w:val="be-BY"/>
        </w:rPr>
        <w:t>ч, А. Лоз</w:t>
        <w:softHyphen/>
        <w:t>ка. Мн., 2000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8"/>
          <w:lang w:val="be-BY"/>
        </w:rPr>
      </w:pPr>
      <w:r>
        <w:rPr>
          <w:sz w:val="22"/>
          <w:szCs w:val="22"/>
          <w:lang w:val="be-BY"/>
        </w:rPr>
        <w:t>Гульн</w:t>
      </w:r>
      <w:r>
        <w:rPr>
          <w:sz w:val="22"/>
          <w:szCs w:val="22"/>
        </w:rPr>
        <w:t>i</w:t>
      </w:r>
      <w:r>
        <w:rPr>
          <w:sz w:val="22"/>
          <w:szCs w:val="22"/>
          <w:lang w:val="be-BY"/>
        </w:rPr>
        <w:t xml:space="preserve">, забавы, </w:t>
      </w:r>
      <w:r>
        <w:rPr>
          <w:sz w:val="22"/>
          <w:szCs w:val="22"/>
        </w:rPr>
        <w:t>i</w:t>
      </w:r>
      <w:r>
        <w:rPr>
          <w:sz w:val="22"/>
          <w:szCs w:val="22"/>
          <w:lang w:val="be-BY"/>
        </w:rPr>
        <w:t xml:space="preserve">грышчы / Скл. А. Ю. Лозка. </w:t>
      </w:r>
      <w:r>
        <w:rPr>
          <w:sz w:val="22"/>
          <w:szCs w:val="22"/>
        </w:rPr>
        <w:t>Мн., 1996; 2-е выд., 2000; 3-е выд.  2003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Жыцця адвечны лад: Беларускія народныя прыкметы і павер’і. Кн.2 / Уклад. У.Васілевіча. Мн., 199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Земляробчы каляндар: Абрады і звычаі / Уклад. А.І.Гурскі. Мн., 1990.</w:t>
      </w:r>
    </w:p>
    <w:p>
      <w:pPr>
        <w:pStyle w:val="Normal"/>
        <w:tabs>
          <w:tab w:val="clear" w:pos="708"/>
          <w:tab w:val="left" w:pos="502" w:leader="none"/>
        </w:tabs>
        <w:jc w:val="both"/>
        <w:rPr/>
      </w:pPr>
      <w:r>
        <w:rPr>
          <w:sz w:val="22"/>
          <w:szCs w:val="22"/>
        </w:rPr>
        <w:t>Календарные обычаи и обряды в странах зарубежной Европы: Весенние праздники</w:t>
      </w:r>
      <w:r>
        <w:rPr>
          <w:sz w:val="22"/>
          <w:szCs w:val="22"/>
          <w:lang w:val="be-BY"/>
        </w:rPr>
        <w:t>.</w:t>
      </w:r>
      <w:r>
        <w:rPr>
          <w:sz w:val="22"/>
          <w:szCs w:val="22"/>
        </w:rPr>
        <w:t xml:space="preserve">  М. , 1977</w:t>
      </w:r>
      <w:r>
        <w:rPr>
          <w:sz w:val="22"/>
          <w:szCs w:val="22"/>
          <w:lang w:val="be-BY"/>
        </w:rPr>
        <w:t>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Каляндарна-абрадавая паэзія / А.С.Ліс, А.І.Гурскі, В.М.Шарая, У.М.Сівіцкі. Мн., 2001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Катовіч А., Крук Я. Веснавыя святы: У 2 кн., кн.І. Мн.., 2005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sz w:val="22"/>
          <w:szCs w:val="22"/>
        </w:rPr>
        <w:t xml:space="preserve">Ліс А. С. Валачобныя песні. Мн., 1989. 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sz w:val="22"/>
          <w:szCs w:val="22"/>
        </w:rPr>
        <w:t xml:space="preserve">Ліс А. С. Каляндарна-абрадавая творчасць беларусаў: Сістэма жанраў. Эстэтычны аспект. Мн., 1998. </w:t>
      </w:r>
    </w:p>
    <w:p>
      <w:pPr>
        <w:pStyle w:val="Normal"/>
        <w:tabs>
          <w:tab w:val="clear" w:pos="708"/>
          <w:tab w:val="left" w:pos="502" w:leader="none"/>
        </w:tabs>
        <w:jc w:val="both"/>
        <w:rPr/>
      </w:pPr>
      <w:r>
        <w:rPr>
          <w:sz w:val="22"/>
          <w:szCs w:val="22"/>
          <w:lang w:val="be-BY"/>
        </w:rPr>
        <w:t>Лозка А. Ю. Беларуск</w:t>
      </w:r>
      <w:r>
        <w:rPr>
          <w:sz w:val="22"/>
          <w:szCs w:val="22"/>
        </w:rPr>
        <w:t>i</w:t>
      </w:r>
      <w:r>
        <w:rPr>
          <w:sz w:val="22"/>
          <w:szCs w:val="22"/>
          <w:lang w:val="be-BY"/>
        </w:rPr>
        <w:t xml:space="preserve"> народны каляндар: Язычніцтва і хрысціянства ў народным календары: Сакавік – Снежань // Адукацыя </w:t>
      </w:r>
      <w:r>
        <w:rPr>
          <w:sz w:val="22"/>
          <w:szCs w:val="22"/>
        </w:rPr>
        <w:t>i</w:t>
      </w:r>
      <w:r>
        <w:rPr>
          <w:sz w:val="22"/>
          <w:szCs w:val="22"/>
          <w:lang w:val="be-BY"/>
        </w:rPr>
        <w:t xml:space="preserve"> выхаванне. 1999.  № 3 – 12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Лозка А. Ю. Беларуская батлейка. Каляндарныя і абрадавыя гульні: Дапам. для настаўнікаў, выхавальнікаў, кіраўнікоў гурткоў. Мн., 1997. </w:t>
      </w:r>
    </w:p>
    <w:p>
      <w:pPr>
        <w:pStyle w:val="TextBody"/>
        <w:tabs>
          <w:tab w:val="clear" w:pos="708"/>
          <w:tab w:val="left" w:pos="502" w:leader="none"/>
        </w:tabs>
        <w:spacing w:before="0" w:after="0"/>
        <w:jc w:val="both"/>
        <w:rPr/>
      </w:pPr>
      <w:r>
        <w:rPr/>
        <w:t>Лозка А. Ю. «Ой, вясна-вясняначка...»  //</w:t>
      </w:r>
      <w:r>
        <w:rPr>
          <w:lang w:val="be-BY"/>
        </w:rPr>
        <w:t xml:space="preserve"> </w:t>
      </w:r>
      <w:r>
        <w:rPr/>
        <w:t>Мастацтва Беларусi. 1989. № 2. С. 67—69.</w:t>
      </w:r>
    </w:p>
    <w:p>
      <w:pPr>
        <w:pStyle w:val="TextBody"/>
        <w:tabs>
          <w:tab w:val="clear" w:pos="708"/>
          <w:tab w:val="left" w:pos="502" w:leader="none"/>
        </w:tabs>
        <w:spacing w:before="0" w:after="0"/>
        <w:jc w:val="both"/>
        <w:rPr/>
      </w:pPr>
      <w:r>
        <w:rPr>
          <w:lang w:val="be-BY"/>
        </w:rPr>
        <w:t>Лозка А. Ю. Феномен каляндарных стыляў беларускага фальклору // Праблемы ўсходнеславянскай этналінгвістыкі: Матэрыялы Першай міжнар. навук. канф. Мінск, 25–26 крас., 2003 г.  Мн., 2003. С. 146–152.</w:t>
      </w:r>
    </w:p>
    <w:p>
      <w:pPr>
        <w:pStyle w:val="Normal"/>
        <w:tabs>
          <w:tab w:val="clear" w:pos="708"/>
          <w:tab w:val="left" w:pos="502" w:leader="none"/>
        </w:tabs>
        <w:jc w:val="both"/>
        <w:rPr/>
      </w:pPr>
      <w:r>
        <w:rPr>
          <w:sz w:val="22"/>
          <w:szCs w:val="22"/>
          <w:lang w:val="be-BY"/>
        </w:rPr>
        <w:t>Лозка А. Ю. Чаму на Палессі “сонца грае” (асаблівасці Навалеццяў/Навагоддзяў) // Традыцыі матэрыяльнай і духоўнай культуры Усходняга Палесся: Матэрыялы Міжнароднай навуковай канферэнцыі (Гомель, 20-21 мая 2004 г.): У 2-х ч. ч.1 / Гал. рэд. А.А.Станкевіч.  Гомель, 2004.  С. 159 – 162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Лозка А. Палеская фальклорная традыцыя і еўрапейскія каляндарныя стылі // Скарына і наш час: Матэрыялы ІІІ Міжнароднай навуковай канферэнцыі, прысвечанай 80-годдзю з дня нарадж.. праф. У.І.Анічэнкі (7 кастр., 2004 г.) / УА “ГДУ імя Ф.Скарыны”; Рэдкал.: А.А.Станкевіч (гал. рэд.) і інш. – Гомель, 2004. – С. 137 – 147.</w:t>
      </w:r>
    </w:p>
    <w:p>
      <w:pPr>
        <w:pStyle w:val="Normal"/>
        <w:rPr/>
      </w:pPr>
      <w:r>
        <w:rPr>
          <w:sz w:val="22"/>
          <w:szCs w:val="22"/>
          <w:lang w:val="be-BY"/>
        </w:rPr>
        <w:t>Паэзія беларускага земляробчага календара / Уклад. А.С.Ліса. Мн., 1992.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Песні народных свят і абрадаў / Уклад. і рэд. Н.С.Гілевіча. Мн., 1974.</w:t>
      </w:r>
    </w:p>
    <w:p>
      <w:pPr>
        <w:pStyle w:val="Normal"/>
        <w:ind w:firstLine="360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1. «Жывёльны» каляндар. Свята Юр’я-Ягор’я.</w:t>
      </w:r>
    </w:p>
    <w:p>
      <w:pPr>
        <w:pStyle w:val="Normal"/>
        <w:ind w:firstLine="360"/>
        <w:jc w:val="both"/>
        <w:rPr>
          <w:sz w:val="28"/>
          <w:lang w:val="be-BY"/>
        </w:rPr>
      </w:pPr>
      <w:r>
        <w:rPr>
          <w:sz w:val="28"/>
          <w:lang w:val="be-BY"/>
        </w:rPr>
        <w:t>Цыклічныя календары народаў Паўднёва-Усходняй Азіі. Паняцце аб сузор’ях задыяка. “Жывёльны, або звярыны, круг”. Адметнасці летазлічэнняў у Кітаі, Японіі, Бірме, В’етнаме і інш.</w:t>
      </w:r>
    </w:p>
    <w:p>
      <w:pPr>
        <w:pStyle w:val="Normal"/>
        <w:ind w:firstLine="360"/>
        <w:jc w:val="both"/>
        <w:rPr>
          <w:sz w:val="28"/>
          <w:lang w:val="be-BY"/>
        </w:rPr>
      </w:pPr>
      <w:r>
        <w:rPr>
          <w:sz w:val="28"/>
          <w:lang w:val="be-BY"/>
        </w:rPr>
        <w:t>Развіццё астранамічных ведаў на беларускіх землях. Рукапісныя кнігі, гравюры Аляксандра Тарасевіча, творы Францыска Скарыны, Сімяона Полацкага і інш.</w:t>
      </w:r>
    </w:p>
    <w:p>
      <w:pPr>
        <w:pStyle w:val="Normal"/>
        <w:ind w:firstLine="360"/>
        <w:jc w:val="both"/>
        <w:rPr/>
      </w:pPr>
      <w:r>
        <w:rPr>
          <w:sz w:val="28"/>
          <w:lang w:val="be-BY"/>
        </w:rPr>
        <w:t>Сістэма БНК з жывёльнымі, птушынымі культамі. Юр’е (23 красавіка/6 мая) – асноўнае свята жывёлы. Ярылавіца. Пастухоўскія абрадавыя гульні і звычаі. “Юраўскі (тураўскі) карагод”. Асноўныя матывы беларускіх юраўскіх песень. Агляд гіпатэтычнай рэканструкцыі задыякальнага календара, зробленага на аснове беларускага матэрыялу. Параўнанне юраўскіх звычаяў з традыцыямі народаў свету.</w:t>
      </w:r>
    </w:p>
    <w:p>
      <w:pPr>
        <w:pStyle w:val="Normal"/>
        <w:ind w:first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Практычныя заняткі. 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кладанне спісу свят і прысвяткаў з БНК, у якіх выяўляюцца рэшткі жывёльных і птушыных культаў.</w:t>
        <w:tab/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дрыхтаванне рэфератаў пра адметнасці цыклічных календароў Паўднёва-Усходняй Азіі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i/>
          <w:i/>
          <w:sz w:val="22"/>
          <w:szCs w:val="22"/>
          <w:lang w:val="be-BY"/>
        </w:rPr>
      </w:pPr>
      <w:r>
        <w:rPr>
          <w:sz w:val="22"/>
          <w:szCs w:val="22"/>
          <w:lang w:val="be-BY"/>
        </w:rPr>
        <w:tab/>
      </w:r>
      <w:r>
        <w:rPr>
          <w:i/>
          <w:sz w:val="22"/>
          <w:szCs w:val="22"/>
          <w:lang w:val="be-BY"/>
        </w:rPr>
        <w:t>Літаратура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сов А.И. Славянская астрология: Звёздомудрие, звёздочетец, календарь, обряды. М., 2001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лендарь в культуре народов мира: Сб. ст. М., 1993. 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лендарные обычаи и обряды народов Восточной Азии. Годовой цикл. М., 1989. 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лендарные обычаи и обряды народов Восточной Азии. Новый год. М., 1985. 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лендарные обычаи и обряды народов Передней Азии. Годовой цикл . М., 1998. </w:t>
      </w:r>
    </w:p>
    <w:p>
      <w:pPr>
        <w:pStyle w:val="TextBodyIndent"/>
        <w:ind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Климишин И.А. Календарь и хронология . 3-е изд. М., 1990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удрашова Т. Усходні каляндар і беларуская культура // Роднае слова. № 2.  С. 201–212.</w:t>
      </w:r>
    </w:p>
    <w:p>
      <w:pPr>
        <w:pStyle w:val="Normal"/>
        <w:tabs>
          <w:tab w:val="clear" w:pos="708"/>
          <w:tab w:val="left" w:pos="502" w:leader="none"/>
        </w:tabs>
        <w:jc w:val="both"/>
        <w:rPr/>
      </w:pPr>
      <w:r>
        <w:rPr>
          <w:sz w:val="22"/>
          <w:szCs w:val="22"/>
        </w:rPr>
        <w:t>Лозка А. Ю. Беларускі задыякальны каляндар // Мастацтва. 2004.   № 1.  С.49—51.</w:t>
      </w:r>
    </w:p>
    <w:p>
      <w:pPr>
        <w:pStyle w:val="TextBody"/>
        <w:tabs>
          <w:tab w:val="clear" w:pos="708"/>
          <w:tab w:val="left" w:pos="502" w:leader="none"/>
        </w:tabs>
        <w:spacing w:before="0" w:after="0"/>
        <w:jc w:val="both"/>
        <w:rPr/>
      </w:pPr>
      <w:r>
        <w:rPr>
          <w:lang w:val="be-BY"/>
        </w:rPr>
        <w:t>Лозка А. Ю. Рэканструкцыя язычніцкага календара // Славянскі свет. Крыніца. 2003. № 1. С. 90—96.</w:t>
      </w:r>
    </w:p>
    <w:p>
      <w:pPr>
        <w:pStyle w:val="TextBody"/>
        <w:tabs>
          <w:tab w:val="clear" w:pos="708"/>
          <w:tab w:val="left" w:pos="502" w:leader="none"/>
        </w:tabs>
        <w:spacing w:before="0" w:after="0"/>
        <w:jc w:val="both"/>
        <w:rPr>
          <w:lang w:val="be-BY"/>
        </w:rPr>
      </w:pPr>
      <w:r>
        <w:rPr>
          <w:lang w:val="be-BY"/>
        </w:rPr>
        <w:t>Нікалаеў М. Палата рукапісная. Мн., 1993.</w:t>
      </w:r>
    </w:p>
    <w:p>
      <w:pPr>
        <w:pStyle w:val="Normal"/>
        <w:rPr/>
      </w:pPr>
      <w:r>
        <w:rPr>
          <w:sz w:val="22"/>
          <w:szCs w:val="22"/>
          <w:lang w:val="be-BY"/>
        </w:rPr>
        <w:t>Паэзія беларускага земляробчага календара / Уклад. А.С.Ліса. Мн., 199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ято-Русские  Веды. Книга Велеса / Перевод, пояснения А.И.Асова. М., 2002.</w:t>
      </w:r>
    </w:p>
    <w:p>
      <w:pPr>
        <w:pStyle w:val="TextBodyIndent"/>
        <w:ind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Хренов Л.С., Голуб И.Я. Время и календарь. М., 1989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  <w:lang w:val="be-BY"/>
        </w:rPr>
        <w:t>Шамякіна Т.І.  Міфалогія Беларусі (нарысы). Мн., 200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be-BY"/>
        </w:rPr>
        <w:t>Цыбульский В.В. Лунно-солнечный календарь стран Восточной Азии. М., 198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be-BY"/>
        </w:rPr>
        <w:t xml:space="preserve">12. Ад календара Францыска Скарыны да календара </w:t>
      </w:r>
      <w:r>
        <w:rPr>
          <w:b/>
          <w:sz w:val="28"/>
          <w:szCs w:val="28"/>
        </w:rPr>
        <w:t>«Наш край»</w:t>
      </w:r>
      <w:r>
        <w:rPr>
          <w:b/>
          <w:sz w:val="28"/>
          <w:szCs w:val="28"/>
          <w:lang w:val="be-BY"/>
        </w:rPr>
        <w:t xml:space="preserve"> і будучага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сторыя </w:t>
      </w:r>
      <w:r>
        <w:rPr>
          <w:sz w:val="28"/>
          <w:szCs w:val="28"/>
          <w:lang w:val="be-BY"/>
        </w:rPr>
        <w:t>развіцця каляндарнай справы да нашых дзён. Першыя друкаваныя календары. Вывучэнне этнографамі і фалькларыстамі народнага календара. Каляндар і каляндарна-абрадавая паэзія беларусаў у запісах і зборах П.Шэйна, П.Бяссонава, Ч.Пяткевіча, М.Федароўскага, К.Машынскага, І.Бермана, Ю.Крачкоўскага, Е.Раманава, М.Нікіфароўскага, М.Косіч, З.Радчанка, У.Дабравольскага, А.Багдановіча, А.Сержпутоўскага і інш. Фарміраванне сталай традыцыі друкаваных календароў. Каляндар «Нашай нівы» з 1910 г. і адлюстраванне ў ім вуснай народнай творчасці. Выпуск беларускіх календароў у Варшаве, Кракаве, Маскве, Петраградзе, Вільні, Брэсце, Гомелі, Гродне, Магілёве, Мінску, Полацку, Супраслі і інш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пробы стварэння штучнага “рэвалюцыйнага” календара ў першыя гады савецкай улады. Палітыка ваяўнічага атэізму і барацьба з нацдэмаўшчынай. «Беларускі сялянскі настольны каляндар на 1928 год» (склад. А.Матусевічам і выд. Мінскай газетай «Беларуская вёска») і новыя ў ім святы (Калектыва, Сьцяг, Воля, Бунтар, Сьмена, Кветкі і інш.). Спроба стварэння рускага рэвалюцыйнага “імянінніка” (Вектор – </w:t>
      </w:r>
      <w:r>
        <w:rPr>
          <w:sz w:val="28"/>
          <w:szCs w:val="28"/>
        </w:rPr>
        <w:t>«</w:t>
      </w:r>
      <w:r>
        <w:rPr>
          <w:sz w:val="28"/>
          <w:szCs w:val="28"/>
          <w:lang w:val="be-BY"/>
        </w:rPr>
        <w:t>ве</w:t>
      </w:r>
      <w:r>
        <w:rPr>
          <w:sz w:val="28"/>
          <w:szCs w:val="28"/>
        </w:rPr>
        <w:t xml:space="preserve">ликий коммунизм торжествует», Виль – «В.И.Ленин», Лапанальда – «лагерь папанинцев на льдине», Луиджи – «Ленин умер, но идеи живы», Даздраперма – «да здравствует 1 мая!», Ясленик – «я с Лениным и Крупской»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нш.)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вучэнне народнага календара ў наш час. Першыя сістэматызаваныя рэканструкцыі БНК. Выпуск разнастайных календароў беларускімі выдавецтвамі (календары-кніжкі, адрыўныя, настольныя, ілюстраваныя, агульнай тэматыкі або спецыяльныя) і адлюстраванне ў ім фальклору. Адрыўны каляндар “Родны край” (з 1990 г.)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</w:t>
      </w:r>
      <w:r>
        <w:rPr>
          <w:sz w:val="28"/>
          <w:szCs w:val="28"/>
          <w:lang w:val="be-BY"/>
        </w:rPr>
        <w:t xml:space="preserve">Паняцце пра вечныя і аглядныя календары. Недасканаласці існуючага летазлічэння (розная працягласць месяцаў, кварталаў, паўгоддзяў, дні тыдня  і месяцы не супадаюць са сталымі датамі, колькасць працоўных дзён у месяцы не аднолькава і інш.). Праекты новага календара. 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Практычныя заняткі. 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дрыхтоўка выступленняў па пытаннях гісторыі БНК і календара будучага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ab/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i/>
          <w:i/>
          <w:sz w:val="22"/>
          <w:szCs w:val="22"/>
          <w:lang w:val="be-BY"/>
        </w:rPr>
      </w:pPr>
      <w:r>
        <w:rPr>
          <w:sz w:val="22"/>
          <w:szCs w:val="22"/>
          <w:lang w:val="be-BY"/>
        </w:rPr>
        <w:tab/>
      </w:r>
      <w:r>
        <w:rPr>
          <w:i/>
          <w:sz w:val="22"/>
          <w:szCs w:val="22"/>
          <w:lang w:val="be-BY"/>
        </w:rPr>
        <w:t>Літаратура</w:t>
      </w:r>
    </w:p>
    <w:p>
      <w:pPr>
        <w:pStyle w:val="TextBodyIndent"/>
        <w:ind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Беларуская народна-паэтычная творчасць / В.К.Бандарчык, К.П.Кабашнікаў, М.Р.Ларчанка і інш. Мн., 1979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Володомонов Н.В. Календарь: прошлое, настоящее, будущее. М., 1987.</w:t>
      </w:r>
    </w:p>
    <w:p>
      <w:pPr>
        <w:pStyle w:val="TextBodyIndent"/>
        <w:ind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Климишин И.А. Календарь и хронология . 3-е изд. М., 1990.</w:t>
      </w:r>
    </w:p>
    <w:p>
      <w:pPr>
        <w:pStyle w:val="TextBodyIndent"/>
        <w:ind w:hanging="0"/>
        <w:rPr/>
      </w:pPr>
      <w:r>
        <w:rPr>
          <w:sz w:val="22"/>
          <w:szCs w:val="22"/>
        </w:rPr>
        <w:t>Лозка А. Ю. Беларускі каляндар у славянскім і еўрапейскім свеце: Манаграфія.  Мн.</w:t>
      </w:r>
      <w:r>
        <w:rPr>
          <w:sz w:val="22"/>
          <w:szCs w:val="22"/>
          <w:lang w:val="be-BY"/>
        </w:rPr>
        <w:t>, 2002.</w:t>
      </w:r>
    </w:p>
    <w:p>
      <w:pPr>
        <w:pStyle w:val="TextBodyIndent"/>
        <w:ind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Скарына Ф. Творы: Прадмовы, сказанні, пасляслоўі, акафісты, пасхалія. Мн., 1990.</w:t>
      </w:r>
    </w:p>
    <w:p>
      <w:pPr>
        <w:pStyle w:val="TextBodyIndent"/>
        <w:ind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Хренов Л.С., Голуб И.Я. Время и календарь. М., 1989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</w:r>
      <w:r>
        <w:rPr>
          <w:b/>
          <w:sz w:val="28"/>
          <w:szCs w:val="28"/>
          <w:lang w:val="be-BY"/>
        </w:rPr>
        <w:t>13. Заключныя заняткі.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МЕТАДЫЧНЫЯ ЎМОВЫ РЭАЛІЗАЦЫІ ПРАГРАМЫ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  <w:t xml:space="preserve">Для паспяховага правядзення заняткаў курса патрэбен добра падрыхтаваны фалькларыст. Асабліва прыдатна спецыяльнасць, якую набываюць у БДПУ – </w:t>
      </w:r>
      <w:r>
        <w:rPr>
          <w:sz w:val="28"/>
          <w:szCs w:val="28"/>
        </w:rPr>
        <w:t xml:space="preserve">«Сусветная </w:t>
      </w:r>
      <w:r>
        <w:rPr>
          <w:sz w:val="28"/>
          <w:szCs w:val="28"/>
          <w:lang w:val="be-BY"/>
        </w:rPr>
        <w:t>і айчынная культура. Фальклор». Акрамя сучасных фальклорных ведаў  патрабуюцца першасныя веды з астранамічнай і каляндарнай матэматыцы, якія можна набыць і самастойна. (Літаратура падаецца). Як і кожны факультатыўны курс, «Беларускі народны каляндар» разлічаны на  добраахвотнае вывучэнне, таму глыбіня і шырыня ахопу факталагічнага матэрыялу можа мець некалькі ступеняў, якія залежаць ад магчымасцей як педагога, так і школьнікаў. Асобныя пытанні праграмы могуць вывучацца як агульна азнаямляльна, так і паглыблена, дасканальна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Асаблівую ўвагу звернем на заданні практычных заняткаў, якія пададзены больш для ўзору. Педагог можа іх вар’іраваць, змяняць і дапаўняць. Вось, напрыклад, для першай тэмы могуць быць наступныя заданні, звязаныя з каляндарнымі вылічэннямі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</w:r>
      <w:r>
        <w:rPr>
          <w:b/>
          <w:sz w:val="28"/>
          <w:szCs w:val="28"/>
          <w:lang w:val="be-BY"/>
        </w:rPr>
        <w:t>1.</w:t>
      </w:r>
      <w:r>
        <w:rPr>
          <w:sz w:val="28"/>
          <w:szCs w:val="28"/>
          <w:lang w:val="be-BY"/>
        </w:rPr>
        <w:t xml:space="preserve"> </w:t>
      </w:r>
      <w:r>
        <w:rPr>
          <w:i/>
          <w:sz w:val="28"/>
          <w:szCs w:val="28"/>
          <w:lang w:val="be-BY"/>
        </w:rPr>
        <w:t xml:space="preserve">Як вядома візантыйскі імператар Міхаіл ІІІ Пьяніца пачаў царыць у 842 годзе. Летапісец “Аповесці мінулых гадоў” напісаў: </w:t>
      </w:r>
      <w:r>
        <w:rPr>
          <w:i/>
          <w:sz w:val="28"/>
          <w:szCs w:val="28"/>
        </w:rPr>
        <w:t>«В год 6360, индикта 15, когда начал царствовать Михаил, стала прозываться Русская земля». Ц</w:t>
      </w:r>
      <w:r>
        <w:rPr>
          <w:i/>
          <w:sz w:val="28"/>
          <w:szCs w:val="28"/>
          <w:lang w:val="be-BY"/>
        </w:rPr>
        <w:t>і меў рацыю летапісец у назве года?</w:t>
      </w:r>
    </w:p>
    <w:p>
      <w:pPr>
        <w:pStyle w:val="Normal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ab/>
        <w:t>Заўвага. Згодна візантыйскага летазлічэння, індыкт ахопваў пятнаццігадовы перыяд, пачынаючы з 1 верасня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be-BY"/>
        </w:rPr>
        <w:tab/>
      </w:r>
      <w:r>
        <w:rPr>
          <w:b/>
          <w:i/>
          <w:sz w:val="28"/>
          <w:szCs w:val="28"/>
          <w:lang w:val="be-BY"/>
        </w:rPr>
        <w:t>Адказ</w:t>
      </w:r>
      <w:r>
        <w:rPr>
          <w:i/>
          <w:sz w:val="28"/>
          <w:szCs w:val="28"/>
          <w:lang w:val="be-BY"/>
        </w:rPr>
        <w:t xml:space="preserve">. Летапісец памыляўся. 842 год – 6350 год “ад стварэння свету” (842 + 5508 = 6350).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be-BY"/>
        </w:rPr>
        <w:tab/>
        <w:t xml:space="preserve">Літаратура для спраўджвання. </w:t>
      </w:r>
      <w:r>
        <w:rPr>
          <w:i/>
          <w:sz w:val="28"/>
          <w:szCs w:val="28"/>
        </w:rPr>
        <w:t>Художественная проза Киевской Руси Х1-Х111 веков / Сост. И.П.Еремина, Д.С.Лихачёва. М., 1957. С. 292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be-BY"/>
        </w:rPr>
        <w:tab/>
      </w:r>
      <w:r>
        <w:rPr>
          <w:b/>
          <w:sz w:val="28"/>
          <w:szCs w:val="28"/>
          <w:lang w:val="be-BY"/>
        </w:rPr>
        <w:t>2.</w:t>
      </w:r>
      <w:r>
        <w:rPr>
          <w:sz w:val="28"/>
          <w:szCs w:val="28"/>
          <w:lang w:val="be-BY"/>
        </w:rPr>
        <w:t xml:space="preserve"> </w:t>
      </w:r>
      <w:r>
        <w:rPr>
          <w:i/>
          <w:sz w:val="28"/>
          <w:szCs w:val="28"/>
          <w:lang w:val="be-BY"/>
        </w:rPr>
        <w:t>У “Аповесці мінулых гадоў” запісана пра самы старажытны беларускі горад: «В год 6370. И овладел всею властью один Рюрик и стал раздавать мужам своим города – тому Полоцк, этому Ростов, другому Белоозеро». Ці праўда, што больш 20-ці населеных месцаў Беларусі, пачынаючы ад Полацка да Давыд-Гарадка, неабходна лічыць старэйшымі за Маскву, якая ўпершыню згадана, як вядома, пад 1147 годам?</w:t>
      </w:r>
    </w:p>
    <w:p>
      <w:pPr>
        <w:pStyle w:val="Normal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ab/>
      </w:r>
      <w:r>
        <w:rPr>
          <w:b/>
          <w:i/>
          <w:sz w:val="28"/>
          <w:szCs w:val="28"/>
          <w:lang w:val="be-BY"/>
        </w:rPr>
        <w:t>Адказ.</w:t>
      </w:r>
      <w:r>
        <w:rPr>
          <w:i/>
          <w:sz w:val="28"/>
          <w:szCs w:val="28"/>
          <w:lang w:val="be-BY"/>
        </w:rPr>
        <w:t xml:space="preserve"> Полацк з 862 году (6370 – 5508), значыць ён старэй за сталіцу Расіі на 285 гадоў. Калі параўнаць іншыя старажытныя месцы Беларусі, то выявіцца, што сапраўды больш 20-ці з іх старэй 1147 года. Аднагодак Масквы – Брагін. 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ля практыкаванняў пераводу з аднаго стылю на другі. 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</w:r>
      <w:r>
        <w:rPr>
          <w:b/>
          <w:sz w:val="28"/>
          <w:szCs w:val="28"/>
          <w:lang w:val="be-BY"/>
        </w:rPr>
        <w:t>3.</w:t>
      </w:r>
      <w:r>
        <w:rPr>
          <w:sz w:val="28"/>
          <w:szCs w:val="28"/>
          <w:lang w:val="be-BY"/>
        </w:rPr>
        <w:t xml:space="preserve"> </w:t>
      </w:r>
      <w:r>
        <w:rPr>
          <w:i/>
          <w:sz w:val="28"/>
          <w:szCs w:val="28"/>
          <w:lang w:val="be-BY"/>
        </w:rPr>
        <w:t xml:space="preserve">Перавядзі 1 студзеня </w:t>
      </w:r>
      <w:r>
        <w:rPr>
          <w:i/>
          <w:sz w:val="28"/>
          <w:szCs w:val="28"/>
          <w:lang w:val="en-US"/>
        </w:rPr>
        <w:t>XVII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VIII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I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be-BY"/>
        </w:rPr>
        <w:t>стст. на новы стыль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be-BY"/>
        </w:rPr>
        <w:tab/>
      </w:r>
      <w:r>
        <w:rPr>
          <w:b/>
          <w:i/>
          <w:sz w:val="28"/>
          <w:szCs w:val="28"/>
          <w:lang w:val="be-BY"/>
        </w:rPr>
        <w:t>Адказ</w:t>
      </w:r>
      <w:r>
        <w:rPr>
          <w:i/>
          <w:sz w:val="28"/>
          <w:szCs w:val="28"/>
          <w:lang w:val="be-BY"/>
        </w:rPr>
        <w:t>. 11, 12, 13, 14 студзеня (адпаведна)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be-BY"/>
        </w:rPr>
        <w:tab/>
      </w:r>
      <w:r>
        <w:rPr>
          <w:b/>
          <w:sz w:val="28"/>
          <w:szCs w:val="28"/>
          <w:lang w:val="be-BY"/>
        </w:rPr>
        <w:t>4.</w:t>
      </w:r>
      <w:r>
        <w:rPr>
          <w:i/>
          <w:sz w:val="28"/>
          <w:szCs w:val="28"/>
          <w:lang w:val="be-BY"/>
        </w:rPr>
        <w:t xml:space="preserve"> Перавядзі 1 студзеня 1999 г. на стары стыль,  1899 г., 1799 г., 1699г.</w:t>
      </w:r>
    </w:p>
    <w:p>
      <w:pPr>
        <w:pStyle w:val="Normal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ab/>
      </w:r>
      <w:r>
        <w:rPr>
          <w:b/>
          <w:i/>
          <w:sz w:val="28"/>
          <w:szCs w:val="28"/>
          <w:lang w:val="be-BY"/>
        </w:rPr>
        <w:t xml:space="preserve">Адказ. </w:t>
      </w:r>
      <w:r>
        <w:rPr>
          <w:i/>
          <w:sz w:val="28"/>
          <w:szCs w:val="28"/>
          <w:lang w:val="be-BY"/>
        </w:rPr>
        <w:t>19 снежня 1998 г., 20 снежня 1898 г., 21 снежня 1798 г., 22 снежня 1698 г. (адпаведна).</w:t>
      </w:r>
    </w:p>
    <w:p>
      <w:pPr>
        <w:pStyle w:val="TextBodyIndent"/>
        <w:ind w:hanging="0"/>
        <w:rPr>
          <w:lang w:val="be-BY"/>
        </w:rPr>
      </w:pPr>
      <w:r>
        <w:rPr>
          <w:i/>
          <w:lang w:val="be-BY"/>
        </w:rPr>
        <w:tab/>
        <w:t xml:space="preserve"> </w:t>
      </w:r>
      <w:r>
        <w:rPr>
          <w:lang w:val="be-BY"/>
        </w:rPr>
        <w:t>Практычна замацоўваючы пытанні пра вечныя і аглядныя календары, можна скласці наступныя заданні. Табліцы названых календароў змешчаны ў розных выданнях  (</w:t>
      </w:r>
      <w:r>
        <w:rPr/>
        <w:t>Володомонов Н.В. Календарь: прошлое, настоящее, будущее. М., 1987</w:t>
      </w:r>
      <w:r>
        <w:rPr>
          <w:lang w:val="be-BY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</w:r>
      <w:r>
        <w:rPr>
          <w:b/>
          <w:sz w:val="28"/>
          <w:szCs w:val="28"/>
          <w:lang w:val="be-BY"/>
        </w:rPr>
        <w:t xml:space="preserve">5. </w:t>
      </w:r>
      <w:r>
        <w:rPr>
          <w:i/>
          <w:sz w:val="28"/>
          <w:szCs w:val="28"/>
          <w:lang w:val="be-BY"/>
        </w:rPr>
        <w:t xml:space="preserve">Які быў дзень тыдня 1 студзеня 1590 г. (панядзелак), 1585 г. (аўторак), 1625 (серада), 1722 г. (чацвер), 1887 г. (субота), 1982 г. (пятніца), 1843 г. (нядзеля), </w:t>
      </w:r>
      <w:r>
        <w:rPr>
          <w:i/>
          <w:sz w:val="28"/>
          <w:szCs w:val="28"/>
          <w:u w:val="single"/>
          <w:lang w:val="be-BY"/>
        </w:rPr>
        <w:t>1720</w:t>
      </w:r>
      <w:r>
        <w:rPr>
          <w:i/>
          <w:sz w:val="28"/>
          <w:szCs w:val="28"/>
          <w:lang w:val="be-BY"/>
        </w:rPr>
        <w:t xml:space="preserve"> г. (панядзелак), </w:t>
      </w:r>
      <w:r>
        <w:rPr>
          <w:i/>
          <w:sz w:val="28"/>
          <w:szCs w:val="28"/>
          <w:u w:val="single"/>
          <w:lang w:val="be-BY"/>
        </w:rPr>
        <w:t>1592</w:t>
      </w:r>
      <w:r>
        <w:rPr>
          <w:i/>
          <w:sz w:val="28"/>
          <w:szCs w:val="28"/>
          <w:lang w:val="be-BY"/>
        </w:rPr>
        <w:t xml:space="preserve"> г. (серада), </w:t>
      </w:r>
      <w:r>
        <w:rPr>
          <w:i/>
          <w:sz w:val="28"/>
          <w:szCs w:val="28"/>
          <w:u w:val="single"/>
          <w:lang w:val="be-BY"/>
        </w:rPr>
        <w:t>1924</w:t>
      </w:r>
      <w:r>
        <w:rPr>
          <w:i/>
          <w:sz w:val="28"/>
          <w:szCs w:val="28"/>
          <w:lang w:val="be-BY"/>
        </w:rPr>
        <w:t xml:space="preserve"> г. (аўторак), </w:t>
      </w:r>
      <w:r>
        <w:rPr>
          <w:i/>
          <w:sz w:val="28"/>
          <w:szCs w:val="28"/>
          <w:u w:val="single"/>
          <w:lang w:val="be-BY"/>
        </w:rPr>
        <w:t>1644</w:t>
      </w:r>
      <w:r>
        <w:rPr>
          <w:i/>
          <w:sz w:val="28"/>
          <w:szCs w:val="28"/>
          <w:lang w:val="be-BY"/>
        </w:rPr>
        <w:t xml:space="preserve"> г. (пятніца), </w:t>
      </w:r>
      <w:r>
        <w:rPr>
          <w:i/>
          <w:sz w:val="28"/>
          <w:szCs w:val="28"/>
          <w:u w:val="single"/>
          <w:lang w:val="be-BY"/>
        </w:rPr>
        <w:t>1880</w:t>
      </w:r>
      <w:r>
        <w:rPr>
          <w:i/>
          <w:sz w:val="28"/>
          <w:szCs w:val="28"/>
          <w:lang w:val="be-BY"/>
        </w:rPr>
        <w:t xml:space="preserve"> г. (чацвер), </w:t>
      </w:r>
      <w:r>
        <w:rPr>
          <w:i/>
          <w:sz w:val="28"/>
          <w:szCs w:val="28"/>
          <w:u w:val="single"/>
          <w:lang w:val="be-BY"/>
        </w:rPr>
        <w:t>1944</w:t>
      </w:r>
      <w:r>
        <w:rPr>
          <w:i/>
          <w:sz w:val="28"/>
          <w:szCs w:val="28"/>
          <w:lang w:val="be-BY"/>
        </w:rPr>
        <w:t xml:space="preserve"> г. (субота), </w:t>
      </w:r>
      <w:r>
        <w:rPr>
          <w:i/>
          <w:sz w:val="28"/>
          <w:szCs w:val="28"/>
          <w:u w:val="single"/>
          <w:lang w:val="be-BY"/>
        </w:rPr>
        <w:t>1792</w:t>
      </w:r>
      <w:r>
        <w:rPr>
          <w:i/>
          <w:sz w:val="28"/>
          <w:szCs w:val="28"/>
          <w:lang w:val="be-BY"/>
        </w:rPr>
        <w:t xml:space="preserve"> г. (нядзеля)?</w:t>
      </w:r>
    </w:p>
    <w:p>
      <w:pPr>
        <w:pStyle w:val="Normal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ab/>
        <w:t xml:space="preserve">Назаві з названых высакосныя гады (у тэксце падкрэсленыя).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be-BY"/>
        </w:rPr>
        <w:tab/>
      </w:r>
      <w:r>
        <w:rPr>
          <w:b/>
          <w:sz w:val="28"/>
          <w:szCs w:val="28"/>
          <w:lang w:val="be-BY"/>
        </w:rPr>
        <w:t xml:space="preserve">6. </w:t>
      </w:r>
      <w:r>
        <w:rPr>
          <w:i/>
          <w:sz w:val="28"/>
          <w:szCs w:val="28"/>
          <w:lang w:val="be-BY"/>
        </w:rPr>
        <w:t xml:space="preserve">Выканаўца песні з папулярнай кінакамедыі, дзе ёсць словы </w:t>
      </w:r>
      <w:r>
        <w:rPr>
          <w:i/>
          <w:sz w:val="28"/>
          <w:szCs w:val="28"/>
        </w:rPr>
        <w:t>«Что они не делают не идут дела. Видно в понедельник их мама родила?»</w:t>
      </w:r>
      <w:r>
        <w:rPr>
          <w:i/>
          <w:sz w:val="28"/>
          <w:szCs w:val="28"/>
          <w:lang w:val="be-BY"/>
        </w:rPr>
        <w:t>,</w:t>
      </w:r>
      <w:r>
        <w:rPr>
          <w:i/>
          <w:sz w:val="28"/>
          <w:szCs w:val="28"/>
        </w:rPr>
        <w:t xml:space="preserve"> нарадз</w:t>
      </w:r>
      <w:r>
        <w:rPr>
          <w:i/>
          <w:sz w:val="28"/>
          <w:szCs w:val="28"/>
          <w:lang w:val="be-BY"/>
        </w:rPr>
        <w:t>іўся 18 снежня 1921 г. на Смаленшчыне.  Назавіце імя вядомага артыста і вылічыце сапраўды ў які дзень тыдня ён нарадзіўся. Праверце, “шчаслівым” ці “нешчаслівым” днём з’яўляецца 18 снежня згодна адпаведных спісаў “Беларускага народнага календара” А.Лозкі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be-BY"/>
        </w:rPr>
        <w:tab/>
      </w:r>
      <w:r>
        <w:rPr>
          <w:b/>
          <w:i/>
          <w:sz w:val="28"/>
          <w:szCs w:val="28"/>
          <w:lang w:val="be-BY"/>
        </w:rPr>
        <w:t xml:space="preserve">Адказ. </w:t>
      </w:r>
      <w:r>
        <w:rPr>
          <w:i/>
          <w:sz w:val="28"/>
          <w:szCs w:val="28"/>
          <w:lang w:val="be-BY"/>
        </w:rPr>
        <w:t>Юры Нікулін нарадзіўся ў нядзелю, у “шчаслівы” дзень снежня, як лічыцца ў народзе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be-BY"/>
        </w:rPr>
        <w:tab/>
      </w:r>
      <w:r>
        <w:rPr>
          <w:b/>
          <w:sz w:val="28"/>
          <w:szCs w:val="28"/>
          <w:lang w:val="be-BY"/>
        </w:rPr>
        <w:t xml:space="preserve">7. </w:t>
      </w:r>
      <w:r>
        <w:rPr>
          <w:i/>
          <w:sz w:val="28"/>
          <w:szCs w:val="28"/>
          <w:lang w:val="be-BY"/>
        </w:rPr>
        <w:t>У артыкуле “Вечны каляндар”, які змешчаны ў “Беларускім гістарычным часопісе” (1998. №4), пішацца: «А.С.Пушкін нарадзіўся 26 мая 1799 г. У які дзень тыдня ён нарадзіўся?». Далей сцвярджаецца: «Сапраўды, вядома, што Пушкін нарадзіўся ў чацвер.., 8 чэрвеня па новым стылі...». Праверце правільнасць выказванняў і падмацуйце іх біяграфічнымі звесткамі з афіцыйных крыніц (падручнікі, энцыклапедыі і г.д.).</w:t>
      </w:r>
    </w:p>
    <w:p>
      <w:pPr>
        <w:pStyle w:val="Normal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ab/>
      </w:r>
      <w:r>
        <w:rPr>
          <w:b/>
          <w:i/>
          <w:sz w:val="28"/>
          <w:szCs w:val="28"/>
          <w:lang w:val="be-BY"/>
        </w:rPr>
        <w:t xml:space="preserve">Адказ. </w:t>
      </w:r>
      <w:r>
        <w:rPr>
          <w:i/>
          <w:sz w:val="28"/>
          <w:szCs w:val="28"/>
          <w:lang w:val="be-BY"/>
        </w:rPr>
        <w:t xml:space="preserve">Згодна вызначэнняў па спецыяльных табліцах і формулах 26 мая 1799 года прыпадае на нядзелю, а не чацвер. Па новым стылі дата нараджэння А.Пушкіна – 6 чэрвеня, а не 8. Гэта пацвярджаецца ўсімі афіцыйнымі крыніцамі. 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be-BY"/>
        </w:rPr>
        <w:tab/>
      </w:r>
      <w:r>
        <w:rPr>
          <w:sz w:val="28"/>
          <w:szCs w:val="28"/>
          <w:lang w:val="be-BY"/>
        </w:rPr>
        <w:t>Таксама можна скласці іншыя цікавыя заданні, звязаныя з прасцейшымі вылічэннямі. Напрыклад, маецца нямала пажылых людзей, якія не ведаюць даты свайго дня нараджэння, бо арыентаваліся на “рухомы” царкоўны каляндар. Часта яны звяртаюцца за дапамогай да спецыялістаў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ab/>
      </w:r>
      <w:r>
        <w:rPr>
          <w:b/>
          <w:sz w:val="28"/>
          <w:szCs w:val="28"/>
          <w:lang w:val="be-BY"/>
        </w:rPr>
        <w:t xml:space="preserve">8. </w:t>
      </w:r>
      <w:r>
        <w:rPr>
          <w:i/>
          <w:sz w:val="28"/>
          <w:szCs w:val="28"/>
          <w:lang w:val="be-BY"/>
        </w:rPr>
        <w:t>Васіль Ашарчук з вёскі Мілашавічы Лельчыцкага раёна звярнуўся ў газету, каб дапамаглі правільна вызначыць, калі святкаваць яго маці дзень нараджэння. Яна толькі ведае, што нарадзілася ў 1917 г. на першы дзень Велікоднага посту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be-BY"/>
        </w:rPr>
        <w:tab/>
      </w:r>
      <w:r>
        <w:rPr>
          <w:b/>
          <w:i/>
          <w:sz w:val="28"/>
          <w:szCs w:val="28"/>
          <w:lang w:val="be-BY"/>
        </w:rPr>
        <w:t xml:space="preserve">Адказ. </w:t>
      </w:r>
      <w:r>
        <w:rPr>
          <w:i/>
          <w:sz w:val="28"/>
          <w:szCs w:val="28"/>
          <w:lang w:val="be-BY"/>
        </w:rPr>
        <w:t>У гэтым знамянальным годзе праваслаўная Пасха адзначалася 1 красавіка па старому стылю, а пост пачынаўся 12 лютага ў панядзелак (згодна царкоўнага календара ў гэты дзень адзначаецца памяць прападобнай Марыі). Па новаму стылю Васілю Ашарчуку можна было віншаваць сваю маці Марыю 25 лютага (12 лютага + 13)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ab/>
      </w:r>
      <w:r>
        <w:rPr>
          <w:sz w:val="28"/>
          <w:szCs w:val="28"/>
          <w:lang w:val="be-BY"/>
        </w:rPr>
        <w:t>Іншыя заданні, асабліва звязаныя з вывучэннем</w:t>
      </w:r>
      <w:r>
        <w:rPr>
          <w:i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народных песень, рэкамендуецца выконваць пры дапамозе школьных педагогаў па музыцы. Выніковыя заняткі лепш праводзіць у выглядзе школьных свят на аснове народнага календара ці іншай масавай імпрэзы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e-BY"/>
        </w:rPr>
        <w:t>Хранонімы – асноўныя зместанапаўняльныя складнікі календара: назвы свят, прысвяткаў (звычайныя працоўныя дні ў гонар выбітных асоб, прыродных з’яў і г.д., з якімі звязаны прымаўкі, прыкметы, песні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cs="Vrinda"/>
      <w:sz w:val="28"/>
      <w:szCs w:val="28"/>
      <w:lang w:bidi="as-I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2:53:00Z</dcterms:created>
  <dc:creator>Timur</dc:creator>
  <dc:description/>
  <cp:keywords/>
  <dc:language>en-US</dc:language>
  <cp:lastModifiedBy>Suomi</cp:lastModifiedBy>
  <dcterms:modified xsi:type="dcterms:W3CDTF">2006-12-11T12:53:00Z</dcterms:modified>
  <cp:revision>2</cp:revision>
  <dc:subject/>
  <dc:title>Навукова-метадычная ўстанова</dc:title>
</cp:coreProperties>
</file>