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К л у б у  Ю Н Е С К А   « П р а д с л а в а» – 5  г а д о ў !</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УА «Дзяржаўная агульнаадукацыйная</w:t>
      </w:r>
    </w:p>
    <w:p>
      <w:pPr>
        <w:pStyle w:val="Normal"/>
        <w:rPr>
          <w:b/>
          <w:b/>
          <w:i/>
          <w:i/>
          <w:sz w:val="28"/>
        </w:rPr>
      </w:pPr>
      <w:r>
        <w:rPr>
          <w:b/>
          <w:i/>
          <w:sz w:val="28"/>
        </w:rPr>
        <w:t xml:space="preserve">                                           </w:t>
      </w:r>
      <w:r>
        <w:rPr>
          <w:b/>
          <w:i/>
          <w:sz w:val="28"/>
        </w:rPr>
        <w:t>Сярэдняя школа № 45» г.Віцебска</w:t>
      </w:r>
    </w:p>
    <w:p>
      <w:pPr>
        <w:pStyle w:val="Normal"/>
        <w:rPr>
          <w:b/>
          <w:b/>
          <w:i/>
          <w:i/>
          <w:sz w:val="28"/>
        </w:rPr>
      </w:pPr>
      <w:r>
        <w:rPr>
          <w:b/>
          <w:i/>
          <w:sz w:val="28"/>
        </w:rPr>
      </w:r>
    </w:p>
    <w:p>
      <w:pPr>
        <w:pStyle w:val="Normal"/>
        <w:rPr>
          <w:b/>
          <w:b/>
          <w:i/>
          <w:i/>
          <w:sz w:val="28"/>
        </w:rPr>
      </w:pPr>
      <w:r>
        <w:rPr>
          <w:b/>
          <w:i/>
          <w:sz w:val="28"/>
        </w:rPr>
        <w:t xml:space="preserve">                                          </w:t>
      </w:r>
      <w:r>
        <w:rPr>
          <w:b/>
          <w:i/>
          <w:sz w:val="28"/>
        </w:rPr>
        <w:t>Куратар-Каўпак Ніна Рыгораўна</w:t>
      </w:r>
    </w:p>
    <w:p>
      <w:pPr>
        <w:pStyle w:val="Heading1"/>
        <w:rPr/>
      </w:pPr>
      <w:r>
        <w:rPr/>
        <w:t>Як усё пачыналася…</w:t>
      </w:r>
    </w:p>
    <w:p>
      <w:pPr>
        <w:pStyle w:val="Normal"/>
        <w:rPr>
          <w:sz w:val="24"/>
          <w:lang w:val="be-BY"/>
        </w:rPr>
      </w:pPr>
      <w:r>
        <w:rPr>
          <w:b/>
          <w:sz w:val="24"/>
        </w:rPr>
        <w:t xml:space="preserve"> </w:t>
      </w:r>
    </w:p>
    <w:p>
      <w:pPr>
        <w:pStyle w:val="Normal"/>
        <w:ind w:firstLine="426"/>
        <w:jc w:val="both"/>
        <w:rPr/>
      </w:pPr>
      <w:r>
        <w:rPr>
          <w:sz w:val="28"/>
          <w:lang w:val="be-BY"/>
        </w:rPr>
        <w:t>1999…</w:t>
      </w:r>
      <w:r>
        <w:rPr>
          <w:sz w:val="24"/>
          <w:lang w:val="be-BY"/>
        </w:rPr>
        <w:t>Магічны лік. Збег неардынарных лічбаў прываблівае рамантычнасцю, таямнічасцю, казкавай загадкавасцю і адначасова  міжволі пабуджае да развагаў, роздумаў. Ён паўстае, як некалі ў маленстве, у велічнай неабдымнасці, пачынае асэнсоўвацца цэласным і крыху палохае непазбежнасцю падзей, што так ці гэтак паўплываюць на лёс.</w:t>
      </w:r>
    </w:p>
    <w:p>
      <w:pPr>
        <w:pStyle w:val="Normal"/>
        <w:ind w:firstLine="426"/>
        <w:jc w:val="both"/>
        <w:rPr/>
      </w:pPr>
      <w:r>
        <w:rPr>
          <w:sz w:val="24"/>
          <w:lang w:val="be-BY"/>
        </w:rPr>
        <w:t>Вечнасць Сусвету – і кароткачасовасць існавання кожнага зямляніна, бясконцасць прасторы і паўсядзённая мітусня, абмежаванасць чалавека  ў дзеянні… Аднак з драбнюсеньскіх кропелек складаецца акіян і несмяротнасць чалавецтва вырастае з актыўнай дзейнасці кожнай асобы…</w:t>
      </w:r>
    </w:p>
    <w:p>
      <w:pPr>
        <w:pStyle w:val="Normal"/>
        <w:ind w:firstLine="426"/>
        <w:jc w:val="both"/>
        <w:rPr/>
      </w:pPr>
      <w:r>
        <w:rPr>
          <w:sz w:val="24"/>
          <w:lang w:val="be-BY"/>
        </w:rPr>
        <w:t>Думкі былога рэдактара майго даўняга сябра-часопіса “Роднае слова” Міхася Шавыркіна вельмі сугучны маім думкам. Такія думкі прыходзяць з вопытам. І наступае час пераасэнсаваць дасягнутае, здзейсненае, асабістыя справы суадносяцца з грамадскімі, вызначаецца далейшы жыццёвы шлях.</w:t>
      </w:r>
    </w:p>
    <w:p>
      <w:pPr>
        <w:pStyle w:val="Normal"/>
        <w:ind w:firstLine="426"/>
        <w:jc w:val="both"/>
        <w:rPr/>
      </w:pPr>
      <w:r>
        <w:rPr>
          <w:sz w:val="24"/>
          <w:lang w:val="be-BY"/>
        </w:rPr>
        <w:t xml:space="preserve"> </w:t>
      </w:r>
      <w:r>
        <w:rPr>
          <w:sz w:val="24"/>
          <w:lang w:val="be-BY"/>
        </w:rPr>
        <w:t>У самым пачатку новага тысячагоддзя мы атрымалі чаканы ліст ад Сакратарыята Беларускай асацыяцыі клубаў ЮНЕСКА (тады яго ўзначальвала Таццяна Жэчка) з прапановамі на наш запыт шляхоў узаемадзеяння і развіцця. Наш школьны гурток, дзе я працавала па сумяшчальніцтве, з лёгкай рукі Людмілы Канстанцінаўны Буткевіч, намесніка дырэктара па вучэбнай працы ў сярэдніх класах,выпускаў у кабінеце малявання школьную рукапісную газету,ладзіў сустрэчы з цікавымі людзьмі, вырашыў пашырыць абсягі сваёй дзейнасці.</w:t>
      </w:r>
    </w:p>
    <w:p>
      <w:pPr>
        <w:pStyle w:val="Normal"/>
        <w:ind w:firstLine="426"/>
        <w:jc w:val="both"/>
        <w:rPr/>
      </w:pPr>
      <w:r>
        <w:rPr>
          <w:sz w:val="24"/>
          <w:lang w:val="be-BY"/>
        </w:rPr>
        <w:t>Да нашых спраў далучаліся і студэнты, дарослыя, прадстаўнікі навуковай і творчай інтэлігенцыі, проста нераўнадушныя людзі. Нам здалося недастатковым атрымліваць інфармацыю аб справах моладзі рэспублікі, мы самі хацелі актыўна ўмешвацца ў жыццё, мець сваю грамадзянскую пазіцыю.І мы падалі заяву на стварэнне клуба ЮНЕСКА, падвергліся строгаму маніторынгу па пошце і з прыездам старшыні БелАЮ Людмілы Міхайлаўны Блізнюк. Наша справа была станоўча ацэненая – і напрыканцы 2002 года,падчас Зімовага Універсітэта клубаў ЮНЕСКА “стала больш” (гл. газету “Раніца” ад  9.01.2003), дзе ў рубрыцы “Што новенькага?” “Ад юнкора – па навіне”  нас павіншавалі з наданнем высокага звання і пажадалі поспехаў.Мы былі не проста навічкамі. Разам з намі яшчэ чатыром клубам было ўрачыста прысвоена пачэснае званне клуба ЮНЕСКА. Цяпер іх у рэспубліцы больш за 60,кожны мае адметны лік,свае слаўныя справы і дасягненні.</w:t>
      </w:r>
    </w:p>
    <w:p>
      <w:pPr>
        <w:pStyle w:val="Normal"/>
        <w:ind w:firstLine="426"/>
        <w:jc w:val="both"/>
        <w:rPr/>
      </w:pPr>
      <w:r>
        <w:rPr>
          <w:sz w:val="24"/>
          <w:lang w:val="be-BY"/>
        </w:rPr>
        <w:t xml:space="preserve"> </w:t>
      </w:r>
      <w:r>
        <w:rPr>
          <w:sz w:val="24"/>
          <w:lang w:val="be-BY"/>
        </w:rPr>
        <w:t>Але воблік арганізацыі складаюць людзі, асобы. Пералічым нашых першых удзельнікаў, яны і зараз застаюцца сябрамі: Алена Стук,першая старшыня, выпускніца Ветакадэміі, Анастасія Толкач, на працягу 3 гадоў старшыня клуба, удзельніца Летняга універсітэта, семінараў, фестываляў, Марына Арлова, Ала Другава, Люда Косціна, Юля Казлова (байцы працоўных фронта-валанцёрскіх лагераў ў Мірскім замку па аднаўленні сядзіб славутых людзей Беларусі), цяпер педагогі, самі вучаць дзяцей у гімн.№2 і інш. Удзельнікі і пераможцы пленэрах Бел АЮ “Вясёлка надзеі” Алена Курдзіяшка (студэнтка ВДУ, Выпускніца СШ № 45), Ніна Камедзька (ВДТУ, СШ № 39),выпускніцы школы,зараз маладыя мамы Вікторыя Шоламава, Кутковіч Ірына, Шароўская Наталля, Краско Жанна.</w:t>
      </w:r>
    </w:p>
    <w:p>
      <w:pPr>
        <w:pStyle w:val="Normal"/>
        <w:ind w:firstLine="426"/>
        <w:jc w:val="both"/>
        <w:rPr/>
      </w:pPr>
      <w:r>
        <w:rPr>
          <w:sz w:val="24"/>
          <w:lang w:val="be-BY"/>
        </w:rPr>
        <w:t xml:space="preserve"> </w:t>
      </w:r>
      <w:r>
        <w:rPr>
          <w:sz w:val="24"/>
          <w:lang w:val="be-BY"/>
        </w:rPr>
        <w:t>Нашы першыя юнкоры, удзельнікі святаў і сустрэч ў школе Ганна Славецкая, Наталля Спектар,Таццяна Плаксунова, Юля Ванпага, Вольга Іўчанкова, Надзея Ляснова, Наталля Шкут і многія іншыя.</w:t>
      </w:r>
    </w:p>
    <w:p>
      <w:pPr>
        <w:pStyle w:val="Normal"/>
        <w:ind w:firstLine="426"/>
        <w:jc w:val="both"/>
        <w:rPr/>
      </w:pPr>
      <w:r>
        <w:rPr>
          <w:sz w:val="24"/>
          <w:lang w:val="be-BY"/>
        </w:rPr>
        <w:t xml:space="preserve"> </w:t>
      </w:r>
      <w:r>
        <w:rPr>
          <w:sz w:val="24"/>
          <w:lang w:val="be-BY"/>
        </w:rPr>
        <w:t>Шчырая ім падзяка, але мы не развітваемся, хоць і сталі сувязі менш цесныя, але калі справа па душы,садзейнічае прафесійнаму росту – то калі ласка… Ніна Камедзька і Алена Курдзіяшка прынеслі мастацкія працы на Міжнародны конкурс ў Ляхавічах “Зямля і людзі: учора, сёння, заўтра”, Юля Казлова ўзяла заданні для сваіх пачаткоўцаў, паведамілі мы пра іх і выпускніцы школы Каці Чуйковай, сястра яе выкладае ў мастацкай школе.</w:t>
      </w:r>
    </w:p>
    <w:p>
      <w:pPr>
        <w:pStyle w:val="Normal"/>
        <w:ind w:firstLine="426"/>
        <w:jc w:val="both"/>
        <w:rPr/>
      </w:pPr>
      <w:r>
        <w:rPr>
          <w:sz w:val="24"/>
          <w:lang w:val="be-BY"/>
        </w:rPr>
        <w:t xml:space="preserve">  </w:t>
      </w:r>
      <w:r>
        <w:rPr>
          <w:sz w:val="24"/>
          <w:lang w:val="be-BY"/>
        </w:rPr>
        <w:t>Юная сябра школы Рэзанава Яна (5 кл.) едзе ў Музей гісторыі літаратуры (Багдановіча,13) у сталіцу,дзе адбудзецца ўрачыстае падвядзенне вынікаў Міжнароднага беларуска-расійскага праекта “ Мая зямля” (заснавальнік – Моцін І. В.,клуб “Радуга”, Бабруйск),атрыманне дыплома.</w:t>
      </w:r>
    </w:p>
    <w:p>
      <w:pPr>
        <w:pStyle w:val="Normal"/>
        <w:ind w:firstLine="426"/>
        <w:jc w:val="both"/>
        <w:rPr/>
      </w:pPr>
      <w:r>
        <w:rPr>
          <w:sz w:val="24"/>
          <w:lang w:val="be-BY"/>
        </w:rPr>
        <w:t xml:space="preserve"> </w:t>
      </w:r>
      <w:r>
        <w:rPr>
          <w:sz w:val="24"/>
          <w:lang w:val="be-BY"/>
        </w:rPr>
        <w:t>Зараз сабралі стос прац членаў  і сяброў клуба – Пышынскай Д., Купрэевай К.,Клепікавай Г., Каўпак А., Халецкай Ю., пачаткоўцаў (Кл. кір –Ніколічава С.) для адпраўкі на 2 Міжнародны конкурс  ў Ляхавічы.</w:t>
      </w:r>
    </w:p>
    <w:p>
      <w:pPr>
        <w:pStyle w:val="Normal"/>
        <w:ind w:firstLine="426"/>
        <w:jc w:val="both"/>
        <w:rPr/>
      </w:pPr>
      <w:r>
        <w:rPr>
          <w:sz w:val="24"/>
          <w:lang w:val="be-BY"/>
        </w:rPr>
        <w:t xml:space="preserve"> </w:t>
      </w:r>
      <w:r>
        <w:rPr>
          <w:sz w:val="24"/>
          <w:lang w:val="be-BY"/>
        </w:rPr>
        <w:t>Многа ўдзельнічаем ў літаратурна-творчых, краязнаўчых мерапрыемствах. Вялікую ўвагу надаем выхаванню маладога грамадзяніна-патрыёта, інтэлектуальнага чалавека, творчага, з навуковым патэнцыялам, бо навучыць  дзяцей успрымаць Сусвет у развіцці, непарыўным адзінстве яго складнікаў, адчуваць час і прастору – першачарговы абавязак бацькоў і педагогаў. Педагогі павінны дапамагчы падлеткам канкрэтна ўяўляць прыродную прадвызначанасць сваёй долі і адпаведна ёй наладжваць дзейнасць у грамадстве і дзяржаўных установах.  (М. Шавыркін)</w:t>
      </w:r>
    </w:p>
    <w:p>
      <w:pPr>
        <w:pStyle w:val="Normal"/>
        <w:ind w:firstLine="426"/>
        <w:jc w:val="both"/>
        <w:rPr/>
      </w:pPr>
      <w:r>
        <w:rPr>
          <w:sz w:val="24"/>
          <w:lang w:val="be-BY"/>
        </w:rPr>
        <w:t xml:space="preserve"> </w:t>
      </w:r>
      <w:r>
        <w:rPr>
          <w:sz w:val="24"/>
          <w:lang w:val="be-BY"/>
        </w:rPr>
        <w:t>Часта мы сустракаемся з цікавымі людзьмі – Давідам Сімановічам,Уладзімірам Папковічам, маладымі паэтамі і мастакамі – Ірынай Дзянісавай (Шуміліна), Юліяй Самавічутэ (Гарадок), Арцёмам Арашонкам, Сяргеем Саманенка, краязнаўцамі Л. Нікіцінай (Заронава), А. А. Шнейдарам  (відэаклуб ЮНЕСКА “Летапіс” г. Талачын). Частая госця – М. Т. Кляшторная. Сябруем з часопісамі-“Вясёлка”, ”Роднае слова”, ”Здаровы лад жыцця” (выд. А і В ), дасылаем свае допісы з вопыту правядзення мерапрыемстваў у “ Віцьбічы”, “Віцебскі рабочы”, ”Переходный возраст”, ”Вясйлку”, ”Зорьку”.</w:t>
      </w:r>
    </w:p>
    <w:p>
      <w:pPr>
        <w:pStyle w:val="Normal"/>
        <w:ind w:firstLine="426"/>
        <w:jc w:val="both"/>
        <w:rPr/>
      </w:pPr>
      <w:r>
        <w:rPr>
          <w:sz w:val="24"/>
          <w:lang w:val="be-BY"/>
        </w:rPr>
        <w:t>Узнагароджаны за сцянную газету Дыпломамі і гадзіннікам з сімволікай ААН ад ЛКСМ Б, Дыпломам ТБШ, зараз накіравалі нумары школьнай газеты на конкурс ў БклПЮ. Абнаўляем сайт,ствараем прэзентацыі для бягучай працы і прапаганды дзейнасці ААН, ЮНЕСКА (каляндар дат), знаёмімся і супрацоўнічаем з шэрагам дзяржаўных і грамадскіх арганізацый, Цэнтрамі пазашкольнай працы,сацыяльнымі ўстановамі.</w:t>
      </w:r>
    </w:p>
    <w:p>
      <w:pPr>
        <w:pStyle w:val="Normal"/>
        <w:ind w:firstLine="426"/>
        <w:jc w:val="both"/>
        <w:rPr>
          <w:sz w:val="24"/>
          <w:lang w:val="be-BY"/>
        </w:rPr>
      </w:pPr>
      <w:r>
        <w:rPr>
          <w:sz w:val="24"/>
          <w:lang w:val="be-BY"/>
        </w:rPr>
        <w:t>Як куратар дапамагаю моладзі.</w:t>
      </w:r>
    </w:p>
    <w:p>
      <w:pPr>
        <w:pStyle w:val="Normal"/>
        <w:ind w:firstLine="426"/>
        <w:jc w:val="both"/>
        <w:rPr/>
      </w:pPr>
      <w:r>
        <w:rPr>
          <w:sz w:val="24"/>
          <w:lang w:val="be-BY"/>
        </w:rPr>
        <w:t>Атрымалі Дыпломы за лепшыя вершы “Планета – наш общий дом” ад аблвыканкама, Камітэта па ахове прыродных рэсурсаў, Школьнай і гарадской імя св. Еўфрасінні Полацкай бібліятэк, фестываля ў Гродна “Научісь говоріть нет!”, за мастацкія, літаратурныя, гістарычныя конкурсы,пленэры.</w:t>
      </w:r>
    </w:p>
    <w:p>
      <w:pPr>
        <w:pStyle w:val="Normal"/>
        <w:ind w:firstLine="426"/>
        <w:jc w:val="both"/>
        <w:rPr/>
      </w:pPr>
      <w:r>
        <w:rPr>
          <w:sz w:val="24"/>
          <w:lang w:val="be-BY"/>
        </w:rPr>
        <w:t>Сустракаем падтрымку і разуменне ў  адміністрацыі школы, клуба “Раднік”, школьнай і гарадской імя Е.Полацкай бібліятэк.</w:t>
      </w:r>
    </w:p>
    <w:p>
      <w:pPr>
        <w:pStyle w:val="Normal"/>
        <w:ind w:firstLine="426"/>
        <w:jc w:val="both"/>
        <w:rPr/>
      </w:pPr>
      <w:r>
        <w:rPr>
          <w:sz w:val="24"/>
          <w:lang w:val="be-BY"/>
        </w:rPr>
        <w:t>Адзначу актыўнасць членаў і сяброў – Шкут Наталлі, Сінічкінай Вольгі, Маракава Аляксея, Цімафеевай Наталлі, Мяньшэнінай Ганны, Паражынскай Таццяны, Маскаленка Алены, Буйко Цімура, Нямкова Глеба, Маскаленка Рамана, Дука Юліі, Нуждзіной Юліі, Самавічутэ Юліі (г.Гарадок), педагогаў Купрэевай І. Б., Нікіцінай Л. К., бібліятэкараў Багадухавай Л. П., Арцюх Л. М., Цвятковай Т. Л., Бувалка І. У. У нас адна каманда,адны памкненні.</w:t>
      </w:r>
    </w:p>
    <w:p>
      <w:pPr>
        <w:pStyle w:val="Normal"/>
        <w:ind w:firstLine="426"/>
        <w:jc w:val="both"/>
        <w:rPr/>
      </w:pPr>
      <w:r>
        <w:rPr>
          <w:sz w:val="24"/>
          <w:lang w:val="be-BY"/>
        </w:rPr>
        <w:t>Асэнсаванае успрыманне дзецьмі і падлеткамі зместу нашых сумесных дзеянняў (адзін семінар так і называўся – праграма “Моладзь ў дзеянні”) дазволіць моладзі ўзняцца на новую ступень развіцця, дапаможа стаць духоўна і рацыянальна багатымі асобамі,актыўнымі членамі грамадства, свядомымі часцінкамі Сусвет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9:17:00Z</dcterms:created>
  <dc:creator>Thanks to wcd80@iname.com</dc:creator>
  <dc:description/>
  <cp:keywords/>
  <dc:language>en-US</dc:language>
  <cp:lastModifiedBy>COMP</cp:lastModifiedBy>
  <dcterms:modified xsi:type="dcterms:W3CDTF">2008-01-21T19:17:00Z</dcterms:modified>
  <cp:revision>2</cp:revision>
  <dc:subject/>
  <dc:title>     К л у б у  Ю Н Е С К А   « П р а д с л а в а» – 5  г а д о ў </dc:title>
</cp:coreProperties>
</file>