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Лік </w:t>
      </w:r>
      <w:r>
        <w:rPr>
          <w:sz w:val="40"/>
        </w:rPr>
        <w:t>5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Прыказкі і прымаўкі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 пяць пальцаў не купіш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Фраземы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Пятае клёпкі бракуе = Трэцяй бэлькі нестае = Без пятай дошчачкі = Не тое што клёпкі, але і абруча няма – Заклепки не хватает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be-BY"/>
        </w:rPr>
        <w:t xml:space="preserve">Пятае кола ў возе = З пустога хлява пустое цяля = Гарэлы блін – </w:t>
      </w:r>
      <w:r>
        <w:rPr>
          <w:sz w:val="24"/>
        </w:rPr>
        <w:t>Пришей кобыле хвост.</w:t>
      </w:r>
    </w:p>
    <w:p>
      <w:pPr>
        <w:pStyle w:val="Normal"/>
        <w:jc w:val="both"/>
        <w:rPr/>
      </w:pPr>
      <w:r>
        <w:rPr>
          <w:sz w:val="24"/>
        </w:rPr>
        <w:tab/>
        <w:t xml:space="preserve">Як </w:t>
      </w:r>
      <w:r>
        <w:rPr>
          <w:sz w:val="24"/>
          <w:lang w:val="be-BY"/>
        </w:rPr>
        <w:t>пятае кола ў возе (да воза) = Як сабаку другі хвост – Как собаке пятая нога.</w:t>
      </w:r>
    </w:p>
    <w:p>
      <w:pPr>
        <w:pStyle w:val="Normal"/>
        <w:jc w:val="both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Загадкі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</w:rPr>
        <w:tab/>
      </w:r>
      <w:r>
        <w:rPr>
          <w:sz w:val="24"/>
        </w:rPr>
        <w:t xml:space="preserve">Адзін гаворыць, двое глядзяць, двое слухаюць. (Язык, вочы, вушы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ва стаяць. Два ляжаць, а пятая хода ходам ходзіць. (Вушакі і дзверы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зве маткі маюць пяць сыноў, а кожны з іх адно імя. (Рукі і пальцы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 пяці бэляк хату строяць, а ўсе бэлькі цэлыя застаюцца. (Пруткі для вязання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ямля белая, насенне чорнае, пяцёра аруць, двое сочаць, адзін кіруе. (Кніга і чалавек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ад страхою пяць паненак мокрыя, а па дарозе пяць сухія ідуць. (Пальцы жанчыны, калі яна прадзе кудзелю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яць авечак стажок скубуць, а пяць дарожкай бягуць. (Прадзенн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яць братоў у адну ноч нарадзіліся. (Пальцы)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яць братоў у адну ноч нарадзіліся, а ростам не роўныя. (Пальцы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яць ваўкоў пад страхой, пяць на двары: што пад страхой, тыя мокрыя, што на двары, тыя сухія. (Пальцы,калі прадуць пражу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яць козак смокчуць стожак, а пяць у поле ідуць. (Пальцы і кудзел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яць раз гарэў, адзін раз будаваўся. (Пяць дочак замуж аддаваў і аднаго сына жаніў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яць уцякае, а пяць даганяе. (Пальцы ў час прадзенн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яць хлопчыкаў, пяць гулёнчыкаў, кожны хлопчык у свой гулёнчык. (Пальчатк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атыры чатырнічкі: на кожным чатырнічку па пяць пяцернічкаў. (Рукі, ногі, пальцы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Загадкі-задачы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"/>
        <w:rPr>
          <w:sz w:val="24"/>
        </w:rPr>
      </w:pPr>
      <w:r>
        <w:rPr>
          <w:sz w:val="24"/>
        </w:rPr>
        <w:tab/>
        <w:t>Пералічыце пяць дзён папарадку, не называючы лікаў і назваў дзё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Пазаўчора, учора, сёння, заўтра, паслязаўтр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Забаўлянкі</w:t>
      </w:r>
    </w:p>
    <w:tbl>
      <w:tblPr>
        <w:tblW w:w="9480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4909"/>
      </w:tblGrid>
      <w:tr>
        <w:trPr>
          <w:trHeight w:val="600" w:hRule="atLeast"/>
        </w:trPr>
        <w:tc>
          <w:tcPr>
            <w:tcW w:w="4571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іпа кашу варыла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алых дзетак карміла: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наму дала, другому дала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эццяму дала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ацвёртаму дал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ты, малы пальчык, ідзі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>Сам сабе кашы навары!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ут — пень, тут — калода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ут — мох, тут — балота, </w:t>
            </w:r>
          </w:p>
          <w:p>
            <w:pPr>
              <w:pStyle w:val="2"/>
              <w:ind w:left="720" w:firstLine="720"/>
              <w:rPr>
                <w:sz w:val="24"/>
              </w:rPr>
            </w:pPr>
            <w:r>
              <w:rPr>
                <w:sz w:val="24"/>
              </w:rPr>
              <w:t>А тут — цёпленькая вадзіц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  <w:tab/>
        <w:t xml:space="preserve">(Дзіцячы фальклор. Зап. у 1939 г. у Даўгаўпілсе. З дзіцячых успамінаў В.Сахаравай)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карыстанне.</w:t>
      </w:r>
    </w:p>
    <w:p>
      <w:pPr>
        <w:pStyle w:val="Normal"/>
        <w:jc w:val="both"/>
        <w:rPr/>
      </w:pPr>
      <w:r>
        <w:rPr>
          <w:sz w:val="24"/>
        </w:rPr>
        <w:tab/>
        <w:t>Гуляць з пальчыкамі дзіцяці.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tbl>
      <w:tblPr>
        <w:tblW w:w="9585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0"/>
      </w:tblGrid>
      <w:tr>
        <w:trPr>
          <w:trHeight w:val="465" w:hRule="atLeast"/>
        </w:trPr>
        <w:tc>
          <w:tcPr>
            <w:tcW w:w="4785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рока-варона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зеткам кашку варыла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прыпечку студзіла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амялом мяшала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апялой давала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этаму дала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 гэтаму дала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 гэтаму дала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 гэтаму дал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гэтаму не дала: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Ты, малы, круп не драў, </w:t>
            </w:r>
          </w:p>
          <w:p>
            <w:pPr>
              <w:pStyle w:val="Normal"/>
              <w:ind w:left="144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ады не насіў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зяжы не мясіў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дзі, малы, па вадзіцу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 сцюдзёную крыніцу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 пень, за калоду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>Па жывеньку воду!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>(З рукапісных матэрыялаў М.Гарэцкаг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tbl>
      <w:tblPr>
        <w:tblW w:w="981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50"/>
      </w:tblGrid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рока-варона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ашку варыла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зетак карміла: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этаму давала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этаму давала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этаму давала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этаму давала..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ты, пальчык, </w:t>
            </w:r>
          </w:p>
          <w:p>
            <w:pPr>
              <w:pStyle w:val="Normal"/>
              <w:ind w:left="720" w:firstLine="720"/>
              <w:jc w:val="both"/>
              <w:rPr/>
            </w:pPr>
            <w:r>
              <w:rPr>
                <w:sz w:val="24"/>
              </w:rPr>
              <w:t xml:space="preserve">Маленькі мальчык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хадзі па вадзіцу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 сцюдзёну крыніцу..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ут мох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ут балота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ут пень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ут калода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ут крыніца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ут сцюдзёная вадзіца!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>(Дзіцячы фальклор. Зап. М.Гарэцкі ў 1926 г. у в.Багацькаўка Мсціслаўскага раёна ад П. Гарэцкай).</w:t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Балады</w:t>
      </w:r>
    </w:p>
    <w:p>
      <w:pPr>
        <w:pStyle w:val="Normal"/>
        <w:jc w:val="both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6100</wp:posOffset>
            </wp:positionH>
            <wp:positionV relativeFrom="paragraph">
              <wp:posOffset>479425</wp:posOffset>
            </wp:positionV>
            <wp:extent cx="4047490" cy="1219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rPr/>
      </w:pPr>
      <w:r>
        <w:rPr/>
        <w:t>За клеткаю, за новаю…</w:t>
      </w:r>
    </w:p>
    <w:tbl>
      <w:tblPr>
        <w:tblW w:w="936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4357"/>
      </w:tblGrid>
      <w:tr>
        <w:trPr>
          <w:trHeight w:val="480" w:hRule="atLeast"/>
        </w:trPr>
        <w:tc>
          <w:tcPr>
            <w:tcW w:w="5003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 клеткаю, за новаю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д зялёны, вішнёвы *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яжаць брусы цясовыя, </w:t>
            </w:r>
          </w:p>
          <w:p>
            <w:pPr>
              <w:pStyle w:val="2"/>
              <w:ind w:left="720" w:firstLine="720"/>
              <w:rPr>
                <w:sz w:val="24"/>
              </w:rPr>
            </w:pPr>
            <w:r>
              <w:rPr>
                <w:sz w:val="24"/>
              </w:rPr>
              <w:t xml:space="preserve">Па тых брусах сняжок выпаў, </w:t>
            </w:r>
          </w:p>
          <w:p>
            <w:pPr>
              <w:pStyle w:val="2"/>
              <w:ind w:left="720" w:firstLine="720"/>
              <w:rPr>
                <w:sz w:val="24"/>
              </w:rPr>
            </w:pPr>
            <w:r>
              <w:rPr>
                <w:sz w:val="24"/>
              </w:rPr>
              <w:t>Сняжок выпаў, слядок паклаў.</w:t>
            </w:r>
          </w:p>
          <w:p>
            <w:pPr>
              <w:pStyle w:val="2"/>
              <w:ind w:left="720" w:firstLine="720"/>
              <w:rPr>
                <w:sz w:val="24"/>
              </w:rPr>
            </w:pPr>
            <w:r>
              <w:rPr>
                <w:sz w:val="24"/>
              </w:rPr>
              <w:t xml:space="preserve">А хто ж там ішоў? </w:t>
            </w:r>
          </w:p>
          <w:p>
            <w:pPr>
              <w:pStyle w:val="2"/>
              <w:ind w:left="720" w:firstLine="720"/>
              <w:rPr>
                <w:sz w:val="24"/>
              </w:rPr>
            </w:pPr>
            <w:r>
              <w:rPr>
                <w:sz w:val="24"/>
              </w:rPr>
              <w:t xml:space="preserve">Красная паненка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за ёю красны панічок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Пастой, пастой, красная паненка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гадаю пяць загадак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гадаеш — мая будзеш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не адгадаеш — слугой будзеш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што ляціць без повада?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што гарыць без полымя?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што расцець без кораня?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што чорна не чэрнячы?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што бела не белячы?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Вада ляцщь без повада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ра гарыць без полымя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амень расцець без кораня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ебедзь белы не белячы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ран чорны не чэрняч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*Рэфрэн паўтараецца пасля кожнага рад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(Балады. Кн.1. Зап. Г. І. Цітовіч  у 1945 г. у в. Цінцэвічы Куранецкага раёна Маладзечанскай вобл. Спяваюць у Вялікі пост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Лічылкі</w:t>
      </w:r>
    </w:p>
    <w:p>
      <w:pPr>
        <w:pStyle w:val="Normal"/>
        <w:jc w:val="both"/>
        <w:rPr/>
      </w:pPr>
      <w:r>
        <w:rPr>
          <w:sz w:val="24"/>
        </w:rPr>
        <w:tab/>
        <w:tab/>
        <w:t>Бег сабака цераз мос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Чатыры лапы, пяты – хвос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Дзіцячы фальклор. Зап. Р. Ружа ў в. Рахманы Скайсценскай воласці Даўгапілскага павету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Раз, два, тры, чатыры, пяць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Выйшаў зайчык пагуляц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А за зайцам –  серы воўк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Ён жа ведае ў іх тол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Дзіцячы фальклор. Зап. Г. А. Барташэвіч у 1971 г. у в. Закор'е Браслаўскага раёна Віцебскай вобл. ад Алі і Валі Паўловіч).</w:t>
      </w:r>
    </w:p>
    <w:p>
      <w:pPr>
        <w:pStyle w:val="Normal1"/>
        <w:widowControl/>
        <w:spacing w:lineRule="exact" w:line="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1"/>
        <w:widowControl/>
        <w:spacing w:lineRule="exact" w:line="22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Гульні</w:t>
      </w:r>
    </w:p>
    <w:p>
      <w:pPr>
        <w:pStyle w:val="Normal1"/>
        <w:widowControl/>
        <w:spacing w:lineRule="exact" w:line="22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1"/>
        <w:widowControl/>
        <w:spacing w:lineRule="exact" w:line="2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яць імён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Могуць прымаць удзел у ryльнi ўсе жадаючыя. Адзін бярэ мяч i гаворыць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Я знаю пяць дзевак: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Маня — раз,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Таня — два,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Люда — тры,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Света — чатыры,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Тома — пяць.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Я знаю пяць хлопцаў: (называе імёны).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Я знаю пяць гарадоў (называе).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Я знаю пяць рэк (называе).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Я знаю пяць красак (называе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отым па чатыры, па тры, па два, па аднаму. Калі мяч падае, гулец выходзіць з гульні, пачынае другі. Пераможца той, хто давядзе гульню да канц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(Дзіцячы фальклор. Зап. Г. А. Барташэвіч у 1967 г. у в. Заполле Бялыніцкага раёна Магілёўскай вобл. ад Ігнатовіч Валі, 10 г. і Ігнатовіч Мані, 9 г.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firstLine="720"/>
        <w:rPr/>
      </w:pPr>
      <w:r>
        <w:rPr/>
        <w:t>Жарты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Колькі вёрст да неба?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/>
      </w:pPr>
      <w:r>
        <w:rPr/>
        <w:t>Ідуць два дабрадзеі з кірмашу. І як пяць вёрстаў мінулі, так і адпачываць трэба: бо як пяць вёрст, так і карчма стаіць. Вось ідуць і загаварыліс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 што, -- адзін кажа, -- як бы падлічыць колькі вёрст да неба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 Бог яго ведае, колькі. Думка такая, што вёрстаў з пяць будз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Цю на цябе, куме!  Калі б пяць, то там бы карчма стаяла!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(Жарты… № 501)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Heading8"/>
        <w:ind w:left="720" w:hanging="0"/>
        <w:rPr/>
      </w:pPr>
      <w:r>
        <w:rPr/>
        <w:t>Ліпавы мёд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Прыехаў селянін на рынак мёд прадаваць. Падышоў да яго поп і пытаецца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Які мёд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Ліпавы, адказвае селянін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 колькі просіш за кілаграм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ры рублі…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сяго тры рублі? Хлус! У цябе не ліпавы мёд…</w:t>
      </w:r>
    </w:p>
    <w:p>
      <w:pPr>
        <w:pStyle w:val="21"/>
        <w:rPr/>
      </w:pPr>
      <w:r>
        <w:rPr/>
        <w:t>І пацягнуўся поп далей па рынку. А хітры селянін падхапіў бочку з мёдам і непрыкметна забег яму наперад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 цябе які мёд? – зноў пытаецца ў селяніна поп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Ліпавы, -- адказвае той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Колькі за кілаграм просіш?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яць рублёў…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о гэта сапраўдны ліпавы! – задаволена кажа поп і лезе ў кішэню па грошы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(Жарты… № 700). </w:t>
      </w:r>
    </w:p>
    <w:p>
      <w:pPr>
        <w:pStyle w:val="Heading9"/>
        <w:ind w:left="720" w:hanging="0"/>
        <w:rPr/>
      </w:pPr>
      <w:r>
        <w:rPr/>
        <w:t>Казкі</w:t>
      </w:r>
    </w:p>
    <w:p>
      <w:pPr>
        <w:pStyle w:val="Normal"/>
        <w:rPr/>
      </w:pPr>
      <w:r>
        <w:rPr/>
      </w:r>
    </w:p>
    <w:p>
      <w:pPr>
        <w:pStyle w:val="Heading8"/>
        <w:ind w:left="720" w:hanging="0"/>
        <w:rPr/>
      </w:pPr>
      <w:r>
        <w:rPr/>
        <w:t>Гусак, мядзведзь, воўк, лісіца, кабанец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Жылі сабе дзедка ды бабка, i быў у ix гусак. Пайшоў гусак у Кіеў Богу маліцца. Ішоў ён, iшoў, аж бяжыць мядзведзь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 xml:space="preserve">Гусак, гусак, куды ты ідзеш?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 xml:space="preserve">Пайду ў Кieў Богу маліцца!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 xml:space="preserve">Пайду i я з табой. </w:t>
      </w:r>
    </w:p>
    <w:p>
      <w:pPr>
        <w:pStyle w:val="TextBody"/>
        <w:ind w:firstLine="720"/>
        <w:rPr/>
      </w:pPr>
      <w:r>
        <w:rPr/>
        <w:t xml:space="preserve">— </w:t>
      </w:r>
      <w:r>
        <w:rPr/>
        <w:t xml:space="preserve">Iдзi! </w:t>
      </w:r>
    </w:p>
    <w:p>
      <w:pPr>
        <w:pStyle w:val="21"/>
        <w:rPr/>
      </w:pPr>
      <w:r>
        <w:rPr/>
        <w:t xml:space="preserve">Вось ідуць yдвaix. Бяжыць воўк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 xml:space="preserve">Гусак, гусак, куды ты ідзеш?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 xml:space="preserve">Пайду ў Кieў Богу маліцца!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 xml:space="preserve">Пайду i 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Ipai!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ось ідуць утраіх. Бяжыць лісічка-сястрычк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 xml:space="preserve">Гусак, гусак, куды ты ідзеш?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Пайду ў Кieў Богу маліцца!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Пайду i я з табой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Ідзі!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ось ідуць учацвярых. Бяжыць кабанец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Гусак, гусак, куды ты ідзеш?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Пайду ў Кieў Богу маліцца!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Пайду i 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Iдзі!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ось ідуць упяцёх. Ішлі, ішлі яны доўга. Стаіць роў — шыpoкi, глыбокі. Сталі яны пераходзщь: гусак падняўся, пераляцеў i пайшоу сабе далей; мядзведзь разагнаўся — ды ў роу. Воўк разагнаўся -- ды ў роў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Ах ты, ваўчышча-дурачышча,— кажа лісіца,— во як я пабягу, дык i пераскочу!  Як пабегла — ды ў роў. Кабанец разагнаўся — i той туды паляцеў. Сядзелі яны, сядзелі ў рове, захацелі ecцi. Лiciцa i гаворыць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 xml:space="preserve">Ну, хто старэй, таго i будзем ecцi! </w:t>
      </w:r>
    </w:p>
    <w:p>
      <w:pPr>
        <w:pStyle w:val="21"/>
        <w:rPr/>
      </w:pPr>
      <w:r>
        <w:rPr/>
        <w:t xml:space="preserve">Кабанец кажа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 xml:space="preserve">Мне ад радоў ды пяць гадоў. </w:t>
      </w:r>
    </w:p>
    <w:p>
      <w:pPr>
        <w:pStyle w:val="21"/>
        <w:rPr/>
      </w:pPr>
      <w:r>
        <w:rPr/>
        <w:t xml:space="preserve">Затым воўк 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Мне ад роду чатыры году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Мядзведзь кажа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Мне ад роду ды тры году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A </w:t>
      </w:r>
      <w:r>
        <w:rPr>
          <w:sz w:val="24"/>
        </w:rPr>
        <w:t xml:space="preserve">лісіца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Мне ад роду ды два году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ось узялі і сталі кабанца есці. Пасля ўзяліся за ваўка. А лісіцща выкапала ямачку i нахавала туды кішак. 3'елі ваўка; лісіца, седзячы на ямачцы, цягае з-пад сябе кішкі ды есць. А мядзведзь просщь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Лісічка-сястрычка! Дай i мне хоць адну кішачку!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А лісіца гаворыць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Ах ты, мядзведзішча-касалапішча! Ты ж бачыш, як я лапай цягаю з жывата. Вось вазьмі ды лапай сам з сябе цягай дый еш! </w:t>
      </w:r>
    </w:p>
    <w:p>
      <w:pPr>
        <w:pStyle w:val="TextBody"/>
        <w:ind w:firstLine="720"/>
        <w:rPr/>
      </w:pPr>
      <w:r>
        <w:rPr/>
        <w:t xml:space="preserve">Мядзведзь паслухаў, лапай кішкі зачарэпіў i цягне, ды сам сябе разарваў i здох. Лiciцa яго i з'ела. А пасля i няма чаго ecцi. Вось яна i пайшла па рву. Бачыць — стаіць дуб; на тым дубе дзятлавае гняздо. JIica i кажа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Дзяцел, дзяцел, выдаўбай мне лесвічку, дык не буду тваіх дзетак ecцi; а калі не выканаеш просьбу, дык узлезу і дзяцей паем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ось дзяцел даўбаў, даўбаў, выдаўбаў лесвічку, дык лісіца палезла па ёй і паела дзятлавых дзетак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(Беларускія народныя казкі. Зап. Е.Раманаў у 80-х гадах ХІХ ст у Гомельскім павеце)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Лік </w:t>
      </w:r>
      <w:r>
        <w:rPr>
          <w:sz w:val="40"/>
        </w:rPr>
        <w:t>6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ыказкі і прымаўкі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зе кухараў шэсць.там няма чаго есц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Загадкі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ва стаяць, два ляжаць, пяты ходзіць, шосты водзіць. (Касякі, дзверы і чалавек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ва стаяць, два ляжаць, пяты ходзіць, за пуп водзіць, шосты песенькі спявае. (Дзверы, вушакі і чалавек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зве галавы, дзве спіны, шэсць ног, адзін хвост. (Чалавек на кані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зесяць ног, шэсць вачэй, тры галавы ў адзін бок. (Араты з парай валоў або коне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Шэсць ног, дзве спіны і адна галава. (Чалавек у крэсл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двары стаіць гара: чатыры тыкі, дзве матыкі, сёмы замахайла. (Каров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атыры чаркі, пятая лубяная, а шостая каханачка. (Каляска і дзіц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атыры чатыркі, пятая растапырка, шостая жывушка. (Калыска і дзіц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атыры чатырнічкі, пятая падушка, шостая жывушачка. (калыска з дзіцём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атыры чатырначкі, дзве растапырначкі, пятая пяёначка, а шостая ляжоначка. (Калыска, маці. Дзіц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атыры чатырнічкі, пяты паўнірнічак, шосты просты нясе крывулечку паміж тых ды ў вулечку. (Лыжк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оран, ды не воран, рагат, ды не бык, шэсць ног без капыт, ляціць – вые, сядзе – зямлю рые. (Жук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орны, ды не воран, шэсць ног без капыт. Як ідзе, то зямлю рые. (Жук).</w:t>
      </w:r>
    </w:p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Загадкі-задачы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Ішлі ўтраіх. Знайшлі кашалёк з грашыма. Першы паглядзеў, колькі там было грошай, i палажыў cвaix столькі ж, а пасля ўзяў шэсць капеек i перадаў другому. Другі паглядзеў, колькі там засталося, палажыў столькі ж i ўзяў таксама шэсць капеек, а потым перадаў трэцяму. Трэці паглядзеў, колькі там засталося, палажыў столькі ж і ўзяў таксама шэсць капеек, пасля чаго ў кашальку нічога не засталося. Колькі там было грошай?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(Пяць капеек в чвэрцю). Капаткевіцкі р. </w:t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1"/>
        <w:rPr/>
      </w:pPr>
      <w:r>
        <w:rPr/>
        <w:t>Песні</w:t>
      </w:r>
    </w:p>
    <w:tbl>
      <w:tblPr>
        <w:tblW w:w="9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890"/>
      </w:tblGrid>
      <w:tr>
        <w:trPr>
          <w:trHeight w:val="435" w:hRule="atLeast"/>
        </w:trPr>
        <w:tc>
          <w:tcPr>
            <w:tcW w:w="47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 xml:space="preserve">Да на гары дубочак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Да на гары зялёны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Да на тым дубочк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Да па чатыры лісточкі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 xml:space="preserve">Да на небе месячык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Да на небе ясненькі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Да на тым месячык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Да чатыры нядзелькі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Да ў тых нядзелька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Да па шэсць дзянёчкаў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(Дзіцячы фальклор. Зап. Мажаеўскі каля Молчадзі Навагрудскага павету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/>
          <w:sz w:val="24"/>
          <w:lang w:val="ru-RU"/>
        </w:rPr>
        <w:t>Балады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А што ў лесе ды на верасе…</w:t>
      </w:r>
    </w:p>
    <w:tbl>
      <w:tblPr>
        <w:tblW w:w="9450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4357"/>
      </w:tblGrid>
      <w:tr>
        <w:trPr>
          <w:trHeight w:val="630" w:hRule="atLeast"/>
        </w:trPr>
        <w:tc>
          <w:tcPr>
            <w:tcW w:w="50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911860</wp:posOffset>
                  </wp:positionH>
                  <wp:positionV relativeFrom="paragraph">
                    <wp:posOffset>103505</wp:posOffset>
                  </wp:positionV>
                  <wp:extent cx="4090035" cy="142049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0035" cy="142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што ў лесе ды на верасе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й, зялёны явар кудравы *. 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Пасвіла дзеўка тры стада коней. 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Пасучы коней, яна й заснула. 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Прачнулася дзеўка — коней няма. 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Пайшла дзеўка лужком-беражком, 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Стрэла дзеўка трох рыбалоўцаў. 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Стала яна ў іх пытацца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Цi не бачылі тры стада коней?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зін кажа: я не бачыў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ругі кажа: я не бачыў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эці кажа: я й сам там быў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гадаю, дзеўка, шэсць задача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7" w:type="dxa"/>
            <w:tcBorders/>
          </w:tcPr>
          <w:p>
            <w:pPr>
              <w:pStyle w:val="Heading4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Тады табе скажу, дзе твае коні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 што расце без кораня</w:t>
            </w:r>
            <w:r>
              <w:rPr>
                <w:i/>
                <w:sz w:val="24"/>
              </w:rPr>
              <w:t xml:space="preserve">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што бяжыць без повада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што бела да не белена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што чорна да не чэрнена?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Камень расце без кораня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ада бяжыць без повада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лы лебедзь не белены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чорны воран не чэрнены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Цяпер скажу, дзе твае коні. </w:t>
            </w:r>
          </w:p>
          <w:p>
            <w:pPr>
              <w:pStyle w:val="Heading4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Твае коні ў чыстым полі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Ядуць траву медунічную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 п'юць ваду крынічну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*Рэфрэн «Ой, зялёны явар кудравы» паўтараецца пасля кожнага рад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(Балады. Кн. 1. Зап. В. Р. Кушнарэнка ў 1973 г. у в. Збышын Кіраўскага раёна Магілёўскай вобл. ад Просі Чапняцовай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Лічылкі</w:t>
      </w:r>
    </w:p>
    <w:tbl>
      <w:tblPr>
        <w:tblW w:w="9675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75"/>
      </w:tblGrid>
      <w:tr>
        <w:trPr>
          <w:trHeight w:val="735" w:hRule="atLeast"/>
        </w:trPr>
        <w:tc>
          <w:tcPr>
            <w:tcW w:w="4800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на, бэна, рэсь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энтар, мэнтар, жэсь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на, бэна, раба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>Кэнтар, мэнтар, жаб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(Дзіцячы фальклор. Зап. М. Я. Грынблат у 1945 г. у в. Порса Куранецкага раёна ад Галі Санко, 12 г.)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tbl>
      <w:tblPr>
        <w:tblW w:w="9255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4770"/>
      </w:tblGrid>
      <w:tr>
        <w:trPr>
          <w:trHeight w:val="720" w:hRule="atLeast"/>
        </w:trPr>
        <w:tc>
          <w:tcPr>
            <w:tcW w:w="4485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на, дуна, рэс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індэр, віндэр, рэс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на, дуна, раба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індэр, віндэр, жаб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>(Дзіцячы фальклор. Зап. М. Я. Грынблат  у в. Ізбішча Плешчаніцкага раёна Мінскай вобл. ад хлопчыкаў 8 – 9 г.).</w:t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Гульні</w:t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Шастак</w:t>
      </w:r>
    </w:p>
    <w:p>
      <w:pPr>
        <w:pStyle w:val="Heading3"/>
        <w:ind w:firstLine="720"/>
        <w:jc w:val="both"/>
        <w:rPr>
          <w:sz w:val="24"/>
        </w:rPr>
      </w:pPr>
      <w:r>
        <w:rPr>
          <w:sz w:val="24"/>
        </w:rPr>
        <w:t xml:space="preserve">Дзяўчаты становяцца у кола, трымаючыся за рукі; адна з дзяўчат выходзщь у сярэдзіну кола, пахаджвае і пяе: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8980</wp:posOffset>
            </wp:positionH>
            <wp:positionV relativeFrom="paragraph">
              <wp:posOffset>59690</wp:posOffset>
            </wp:positionV>
            <wp:extent cx="4026535" cy="14719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720" w:firstLine="720"/>
        <w:rPr>
          <w:sz w:val="24"/>
        </w:rPr>
      </w:pPr>
      <w:r>
        <w:rPr>
          <w:sz w:val="24"/>
        </w:rPr>
        <w:t>Шэсць дзён малаціла,</w:t>
      </w:r>
    </w:p>
    <w:p>
      <w:pPr>
        <w:pStyle w:val="2"/>
        <w:ind w:left="720" w:firstLine="720"/>
        <w:rPr>
          <w:sz w:val="24"/>
        </w:rPr>
      </w:pPr>
      <w:r>
        <w:rPr>
          <w:sz w:val="24"/>
        </w:rPr>
        <w:t xml:space="preserve">Шастак зарабіла.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Сама сабе дзівавала,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Што так мала зараблял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рапеўшы гэта, яна, а за ёй i ўсе дзяўчаты пяюць гэту песню зноў спачатку; дзяўчына, што хадзіла пасярэдзіне, як найхутчэй пачынае перакручвацца цераз руку з тымі, што стаяць у коле. Калі яна перакруціцца з yciмi, то на яе месца ідзе другая i зноў пяе: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Шэсць дзён малаціла,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Шастак зарабіла.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Сама сабе дзівавала,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Што так мала зараблял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(Дзіцячы фальклор. № 941. Сабрала і апрацавала Л. Чарняўская. Вільня, 1919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Святы і прысвяткі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Шэсць дзеў – </w:t>
      </w:r>
      <w:r>
        <w:rPr>
          <w:sz w:val="24"/>
        </w:rPr>
        <w:t>прысвятак, які праводзіўся праваслаўнымі ў апошні дзень мая (траўня).</w:t>
      </w:r>
      <w:r>
        <w:rPr>
          <w:b/>
          <w:sz w:val="24"/>
        </w:rPr>
        <w:t xml:space="preserve"> </w:t>
      </w:r>
      <w:r>
        <w:rPr>
          <w:sz w:val="24"/>
        </w:rPr>
        <w:t xml:space="preserve">На смаленскія беларусы гаварылi: “Лён сей познi на Шэсць дзеў”. Адну з сям’i, як на самай справе ў царкоўным календары, звалi Матрунай, таму дзень вядомы як Канапелька Матруна. “Канапелька Матруна ў зямлю махнула”.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588" w:right="680" w:gutter="0" w:header="0" w:top="141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center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8:33:00Z</dcterms:created>
  <dc:creator>Тимур</dc:creator>
  <dc:description/>
  <cp:keywords/>
  <dc:language>en-US</dc:language>
  <cp:lastModifiedBy>Suomi</cp:lastModifiedBy>
  <dcterms:modified xsi:type="dcterms:W3CDTF">2006-12-12T08:33:00Z</dcterms:modified>
  <cp:revision>2</cp:revision>
  <dc:subject/>
  <dc:title>Лік 5</dc:title>
</cp:coreProperties>
</file>