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sz w:val="96"/>
          <w:szCs w:val="96"/>
          <w:lang w:val="be-BY"/>
        </w:rPr>
      </w:pPr>
      <w:r>
        <w:rPr>
          <w:b/>
          <w:sz w:val="96"/>
          <w:szCs w:val="96"/>
          <w:lang w:val="be-BY"/>
        </w:rPr>
        <w:t xml:space="preserve">НАЗАЎЖДЫ </w:t>
      </w:r>
    </w:p>
    <w:p>
      <w:pPr>
        <w:pStyle w:val="Normal"/>
        <w:jc w:val="center"/>
        <w:rPr>
          <w:b/>
          <w:b/>
          <w:sz w:val="20"/>
          <w:szCs w:val="20"/>
          <w:lang w:val="be-BY"/>
        </w:rPr>
      </w:pPr>
      <w:r>
        <w:rPr>
          <w:b/>
          <w:sz w:val="96"/>
          <w:szCs w:val="96"/>
          <w:lang w:val="be-BY"/>
        </w:rPr>
        <w:t xml:space="preserve"> </w:t>
      </w:r>
      <w:r>
        <w:rPr>
          <w:b/>
          <w:sz w:val="96"/>
          <w:szCs w:val="96"/>
          <w:lang w:val="be-BY"/>
        </w:rPr>
        <w:t>Ў  ПАМЯЦІ  ЛЮДЗЕЙ</w:t>
      </w:r>
    </w:p>
    <w:p>
      <w:pPr>
        <w:pStyle w:val="Normal"/>
        <w:jc w:val="center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jc w:val="center"/>
        <w:rPr>
          <w:b/>
          <w:b/>
          <w:sz w:val="48"/>
          <w:szCs w:val="48"/>
          <w:lang w:val="be-BY"/>
        </w:rPr>
      </w:pPr>
      <w:r>
        <w:rPr>
          <w:b/>
          <w:sz w:val="48"/>
          <w:szCs w:val="48"/>
          <w:lang w:val="be-BY"/>
        </w:rPr>
        <w:t xml:space="preserve">УРОК  МУЖНАСЦІ,  </w:t>
      </w:r>
    </w:p>
    <w:p>
      <w:pPr>
        <w:pStyle w:val="Normal"/>
        <w:jc w:val="center"/>
        <w:rPr>
          <w:b/>
          <w:b/>
          <w:sz w:val="48"/>
          <w:szCs w:val="48"/>
          <w:lang w:val="be-BY"/>
        </w:rPr>
      </w:pPr>
      <w:r>
        <w:rPr>
          <w:b/>
          <w:sz w:val="48"/>
          <w:szCs w:val="48"/>
          <w:lang w:val="be-BY"/>
        </w:rPr>
        <w:t xml:space="preserve">ПРЫСВЕЧАНЫ  60-ГОДДЗЮ </w:t>
      </w:r>
    </w:p>
    <w:p>
      <w:pPr>
        <w:pStyle w:val="Normal"/>
        <w:jc w:val="center"/>
        <w:rPr>
          <w:b/>
          <w:b/>
          <w:sz w:val="20"/>
          <w:szCs w:val="20"/>
          <w:lang w:val="be-BY"/>
        </w:rPr>
      </w:pPr>
      <w:r>
        <w:rPr>
          <w:b/>
          <w:sz w:val="48"/>
          <w:szCs w:val="48"/>
          <w:lang w:val="be-BY"/>
        </w:rPr>
        <w:t xml:space="preserve"> </w:t>
      </w:r>
      <w:r>
        <w:rPr>
          <w:b/>
          <w:sz w:val="48"/>
          <w:szCs w:val="48"/>
          <w:lang w:val="be-BY"/>
        </w:rPr>
        <w:t>З  ДНЯ  ПЕРАМОГІ  НАД  ФАШЫЗМАМ</w:t>
      </w:r>
    </w:p>
    <w:p>
      <w:pPr>
        <w:pStyle w:val="Normal"/>
        <w:jc w:val="center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</w:r>
    </w:p>
    <w:p>
      <w:pPr>
        <w:pStyle w:val="Normal"/>
        <w:jc w:val="center"/>
        <w:rPr>
          <w:b/>
          <w:b/>
          <w:sz w:val="40"/>
          <w:szCs w:val="40"/>
          <w:lang w:val="be-BY"/>
        </w:rPr>
      </w:pPr>
      <w:r>
        <w:rPr>
          <w:b/>
          <w:sz w:val="40"/>
          <w:szCs w:val="40"/>
          <w:lang w:val="be-BY"/>
        </w:rPr>
        <w:t>(з выкарыстаннем методыкі калектыўнай мыследзейнасці)</w:t>
      </w:r>
    </w:p>
    <w:p>
      <w:pPr>
        <w:pStyle w:val="Normal"/>
        <w:jc w:val="center"/>
        <w:rPr>
          <w:b/>
          <w:b/>
          <w:sz w:val="36"/>
          <w:szCs w:val="36"/>
          <w:lang w:val="be-BY"/>
        </w:rPr>
      </w:pPr>
      <w:r>
        <w:rPr>
          <w:b/>
          <w:sz w:val="36"/>
          <w:szCs w:val="36"/>
          <w:lang w:val="be-BY"/>
        </w:rPr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sz w:val="40"/>
          <w:szCs w:val="40"/>
          <w:lang w:val="be-BY"/>
        </w:rPr>
      </w:pPr>
      <w:r>
        <w:rPr>
          <w:b/>
          <w:sz w:val="40"/>
          <w:szCs w:val="40"/>
          <w:lang w:val="be-BY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40"/>
          <w:szCs w:val="40"/>
          <w:lang w:val="be-BY"/>
        </w:rPr>
      </w:pPr>
      <w:r>
        <w:rPr>
          <w:b/>
          <w:sz w:val="40"/>
          <w:szCs w:val="40"/>
          <w:lang w:val="be-BY"/>
        </w:rPr>
      </w:r>
    </w:p>
    <w:p>
      <w:pPr>
        <w:pStyle w:val="Normal"/>
        <w:jc w:val="center"/>
        <w:rPr>
          <w:b/>
          <w:b/>
          <w:sz w:val="40"/>
          <w:szCs w:val="40"/>
          <w:lang w:val="be-BY"/>
        </w:rPr>
      </w:pPr>
      <w:r>
        <w:rPr>
          <w:b/>
          <w:sz w:val="40"/>
          <w:szCs w:val="40"/>
          <w:lang w:val="be-BY"/>
        </w:rPr>
      </w:r>
    </w:p>
    <w:p>
      <w:pPr>
        <w:pStyle w:val="Normal"/>
        <w:jc w:val="center"/>
        <w:rPr>
          <w:b/>
          <w:b/>
          <w:sz w:val="40"/>
          <w:szCs w:val="40"/>
          <w:lang w:val="be-BY"/>
        </w:rPr>
      </w:pPr>
      <w:r>
        <w:rPr>
          <w:b/>
          <w:sz w:val="40"/>
          <w:szCs w:val="40"/>
          <w:lang w:val="be-BY"/>
        </w:rPr>
      </w:r>
    </w:p>
    <w:p>
      <w:pPr>
        <w:pStyle w:val="Normal"/>
        <w:jc w:val="center"/>
        <w:rPr>
          <w:b/>
          <w:b/>
          <w:sz w:val="40"/>
          <w:szCs w:val="40"/>
          <w:lang w:val="be-BY"/>
        </w:rPr>
      </w:pPr>
      <w:r>
        <w:rPr>
          <w:b/>
          <w:sz w:val="40"/>
          <w:szCs w:val="40"/>
          <w:lang w:val="be-BY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e-BY"/>
        </w:rPr>
        <w:t xml:space="preserve">                                 </w:t>
      </w:r>
      <w:r>
        <w:rPr>
          <w:b/>
          <w:sz w:val="44"/>
          <w:szCs w:val="44"/>
          <w:lang w:val="be-BY"/>
        </w:rPr>
        <w:t>Ярашэвіч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be-BY"/>
        </w:rPr>
        <w:t xml:space="preserve">                                                   </w:t>
      </w:r>
      <w:r>
        <w:rPr>
          <w:b/>
          <w:sz w:val="44"/>
          <w:szCs w:val="44"/>
          <w:lang w:val="be-BY"/>
        </w:rPr>
        <w:t xml:space="preserve">Тамара Анатольеўна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40"/>
          <w:szCs w:val="40"/>
          <w:lang w:val="be-BY"/>
        </w:rPr>
        <w:t xml:space="preserve">                                                           </w:t>
      </w:r>
      <w:r>
        <w:rPr>
          <w:b/>
          <w:sz w:val="40"/>
          <w:szCs w:val="40"/>
          <w:lang w:val="be-BY"/>
        </w:rPr>
        <w:t>настаўніца</w:t>
      </w:r>
    </w:p>
    <w:p>
      <w:pPr>
        <w:pStyle w:val="Normal"/>
        <w:ind w:firstLine="240"/>
        <w:jc w:val="center"/>
        <w:rPr>
          <w:b/>
          <w:b/>
          <w:sz w:val="40"/>
          <w:szCs w:val="40"/>
          <w:lang w:val="be-BY"/>
        </w:rPr>
      </w:pPr>
      <w:r>
        <w:rPr>
          <w:b/>
          <w:sz w:val="40"/>
          <w:szCs w:val="40"/>
          <w:lang w:val="be-BY"/>
        </w:rPr>
        <w:t xml:space="preserve">                                                        </w:t>
      </w:r>
      <w:r>
        <w:rPr>
          <w:b/>
          <w:sz w:val="40"/>
          <w:szCs w:val="40"/>
          <w:lang w:val="be-BY"/>
        </w:rPr>
        <w:t>СШ № 4  г. Баранавічы</w:t>
      </w:r>
    </w:p>
    <w:p>
      <w:pPr>
        <w:pStyle w:val="Normal"/>
        <w:jc w:val="right"/>
        <w:rPr>
          <w:b/>
          <w:b/>
          <w:sz w:val="40"/>
          <w:szCs w:val="40"/>
          <w:lang w:val="be-BY"/>
        </w:rPr>
      </w:pPr>
      <w:r>
        <w:rPr>
          <w:b/>
          <w:sz w:val="40"/>
          <w:szCs w:val="40"/>
          <w:lang w:val="be-BY"/>
        </w:rPr>
      </w:r>
    </w:p>
    <w:p>
      <w:pPr>
        <w:pStyle w:val="Normal"/>
        <w:jc w:val="center"/>
        <w:rPr>
          <w:b/>
          <w:b/>
          <w:sz w:val="40"/>
          <w:szCs w:val="40"/>
          <w:lang w:val="be-BY"/>
        </w:rPr>
      </w:pPr>
      <w:r>
        <w:rPr>
          <w:b/>
          <w:sz w:val="40"/>
          <w:szCs w:val="40"/>
          <w:lang w:val="be-BY"/>
        </w:rPr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УРОК  МУЖНАСЦІ</w:t>
      </w:r>
    </w:p>
    <w:p>
      <w:pPr>
        <w:pStyle w:val="Normal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Тэма: </w:t>
      </w:r>
      <w:r>
        <w:rPr>
          <w:sz w:val="28"/>
          <w:szCs w:val="28"/>
          <w:lang w:val="be-BY"/>
        </w:rPr>
        <w:t>Назаўжды ў памяці людзей.</w:t>
      </w:r>
    </w:p>
    <w:p>
      <w:pPr>
        <w:pStyle w:val="Normal"/>
        <w:ind w:left="720" w:hanging="720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эта:</w:t>
      </w:r>
      <w:r>
        <w:rPr>
          <w:sz w:val="28"/>
          <w:szCs w:val="28"/>
          <w:lang w:val="be-BY"/>
        </w:rPr>
        <w:t xml:space="preserve"> дапамагчы ўсім прысутным адчуць непарыўную повязь з мінулым, выхоў-ваць павагу да ветэранаў вайны, да гераічнага мінулага нашага народа, па-чуццё гонару за продкаў, за сваю Айчыну, адказнасць за будучыню свайго народа і сваёй Радзімы.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                      </w:t>
      </w:r>
      <w:r>
        <w:rPr>
          <w:b/>
          <w:sz w:val="28"/>
          <w:szCs w:val="28"/>
          <w:lang w:val="be-BY"/>
        </w:rPr>
        <w:t>Эпіграф:</w:t>
      </w:r>
    </w:p>
    <w:p>
      <w:pPr>
        <w:pStyle w:val="Normal"/>
        <w:ind w:left="720" w:hanging="720"/>
        <w:jc w:val="center"/>
        <w:rPr/>
      </w:pPr>
      <w:r>
        <w:rPr>
          <w:sz w:val="28"/>
          <w:szCs w:val="28"/>
          <w:lang w:val="be-BY"/>
        </w:rPr>
        <w:t xml:space="preserve">                                                                          </w:t>
      </w:r>
      <w:r>
        <w:rPr>
          <w:sz w:val="28"/>
          <w:szCs w:val="28"/>
          <w:lang w:val="be-BY"/>
        </w:rPr>
        <w:t xml:space="preserve">У час Вялікай Айчыннай вайны загінуў       </w:t>
      </w:r>
    </w:p>
    <w:p>
      <w:pPr>
        <w:pStyle w:val="Normal"/>
        <w:ind w:left="720" w:hanging="720"/>
        <w:jc w:val="center"/>
        <w:rPr>
          <w:sz w:val="16"/>
          <w:szCs w:val="16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      </w:t>
      </w:r>
      <w:r>
        <w:rPr>
          <w:sz w:val="28"/>
          <w:szCs w:val="28"/>
          <w:lang w:val="be-BY"/>
        </w:rPr>
        <w:t>кожны трэці беларус.</w:t>
      </w:r>
    </w:p>
    <w:p>
      <w:pPr>
        <w:pStyle w:val="Normal"/>
        <w:ind w:left="720" w:hanging="720"/>
        <w:jc w:val="center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Мерапрыемства праходзіць у школьным музеі. Кожнай групе было дадзена папераджальнае заданне па тэме.)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Абсталяванне:</w:t>
      </w:r>
    </w:p>
    <w:p>
      <w:pPr>
        <w:pStyle w:val="Normal"/>
        <w:ind w:left="720" w:firstLine="9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Выстава кніг “Беларусь у гады Вялікай Айчыннай вайны”.</w:t>
      </w:r>
    </w:p>
    <w:p>
      <w:pPr>
        <w:pStyle w:val="Normal"/>
        <w:ind w:left="720" w:firstLine="960"/>
        <w:rPr/>
      </w:pPr>
      <w:r>
        <w:rPr>
          <w:sz w:val="28"/>
          <w:szCs w:val="28"/>
          <w:lang w:val="be-BY"/>
        </w:rPr>
        <w:t>2. Карціны М. Савіцкага “Лічбы на сэрцы”.</w:t>
      </w:r>
    </w:p>
    <w:p>
      <w:pPr>
        <w:pStyle w:val="Normal"/>
        <w:ind w:left="720" w:firstLine="9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Плакаты: “Героі сном вечным спачылі, толькі слава іх – вечна жывая”, “Усім, хто спіць пад абеліскам, ты пакланіся нізка-нізка”.</w:t>
      </w:r>
    </w:p>
    <w:p>
      <w:pPr>
        <w:pStyle w:val="Normal"/>
        <w:ind w:left="720" w:firstLine="9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4. Грамзапіс песень: А. Аляксандраў  “Свяшчэнная вайна”; Д. Тухма-наў “Дзень Перамогі”; Ул. Алоўнікаў “Лясная песня”, Б. Акуджава “</w:t>
      </w:r>
      <w:r>
        <w:rPr>
          <w:sz w:val="28"/>
          <w:szCs w:val="28"/>
        </w:rPr>
        <w:t>Нам нужна одна Победа</w:t>
      </w:r>
      <w:r>
        <w:rPr>
          <w:sz w:val="28"/>
          <w:szCs w:val="28"/>
          <w:lang w:val="be-BY"/>
        </w:rPr>
        <w:t>”, Я. Фрэнкель “Жураўлі”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І.    </w:t>
      </w:r>
      <w:r>
        <w:rPr>
          <w:sz w:val="28"/>
          <w:szCs w:val="28"/>
          <w:lang w:val="be-BY"/>
        </w:rPr>
        <w:t>Настаўнік паведамляе тэму, мэту мерапрыемства, прадстаўляе ўдзельнікаў груп.</w:t>
      </w:r>
    </w:p>
    <w:p>
      <w:pPr>
        <w:pStyle w:val="Normal"/>
        <w:ind w:firstLine="480"/>
        <w:rPr/>
      </w:pPr>
      <w:r>
        <w:rPr>
          <w:sz w:val="28"/>
          <w:szCs w:val="28"/>
          <w:lang w:val="be-BY"/>
        </w:rPr>
        <w:t>І   група – гісторыкі;</w:t>
      </w:r>
    </w:p>
    <w:p>
      <w:pPr>
        <w:pStyle w:val="Normal"/>
        <w:ind w:firstLine="4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І  група – ваенныя;</w:t>
      </w:r>
    </w:p>
    <w:p>
      <w:pPr>
        <w:pStyle w:val="Normal"/>
        <w:ind w:firstLine="4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ІІ група – чытальнікі;</w:t>
      </w:r>
    </w:p>
    <w:p>
      <w:pPr>
        <w:pStyle w:val="Normal"/>
        <w:ind w:firstLine="480"/>
        <w:rPr/>
      </w:pPr>
      <w:r>
        <w:rPr>
          <w:sz w:val="28"/>
          <w:szCs w:val="28"/>
          <w:lang w:val="be-BY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 xml:space="preserve"> група – краязнаўцы.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І.   Ход мерапрыемства.</w:t>
      </w:r>
    </w:p>
    <w:p>
      <w:pPr>
        <w:pStyle w:val="Normal"/>
        <w:ind w:firstLine="480"/>
        <w:rPr/>
      </w:pPr>
      <w:r>
        <w:rPr>
          <w:b/>
          <w:sz w:val="28"/>
          <w:szCs w:val="28"/>
          <w:lang w:val="be-BY"/>
        </w:rPr>
        <w:t>Вучаніца:</w:t>
      </w:r>
      <w:r>
        <w:rPr>
          <w:sz w:val="28"/>
          <w:szCs w:val="28"/>
          <w:lang w:val="be-BY"/>
        </w:rPr>
        <w:t xml:space="preserve"> Сябры! Для вас наша слова </w:t>
      </w:r>
    </w:p>
    <w:p>
      <w:pPr>
        <w:pStyle w:val="Normal"/>
        <w:ind w:left="156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Да вас звернуты наш</w:t>
      </w:r>
    </w:p>
    <w:p>
      <w:pPr>
        <w:pStyle w:val="Normal"/>
        <w:ind w:left="1560" w:firstLine="2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ўдзівы аповед.</w:t>
      </w:r>
    </w:p>
    <w:p>
      <w:pPr>
        <w:pStyle w:val="Normal"/>
        <w:ind w:left="1560" w:firstLine="2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яхай уваскрэсне ў памяці зноў</w:t>
      </w:r>
    </w:p>
    <w:p>
      <w:pPr>
        <w:pStyle w:val="Normal"/>
        <w:ind w:left="1560" w:firstLine="240"/>
        <w:rPr>
          <w:sz w:val="20"/>
          <w:szCs w:val="20"/>
          <w:lang w:val="be-BY"/>
        </w:rPr>
      </w:pPr>
      <w:r>
        <w:rPr>
          <w:sz w:val="28"/>
          <w:szCs w:val="28"/>
          <w:lang w:val="be-BY"/>
        </w:rPr>
        <w:t>Усё, што навекі свяшчэнна для вас.</w:t>
      </w:r>
    </w:p>
    <w:p>
      <w:pPr>
        <w:pStyle w:val="Normal"/>
        <w:ind w:left="1560" w:firstLine="240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ind w:left="480" w:hanging="0"/>
        <w:rPr/>
      </w:pPr>
      <w:r>
        <w:rPr>
          <w:b/>
          <w:sz w:val="28"/>
          <w:szCs w:val="28"/>
          <w:lang w:val="be-BY"/>
        </w:rPr>
        <w:t xml:space="preserve">  </w:t>
      </w:r>
      <w:r>
        <w:rPr>
          <w:b/>
          <w:sz w:val="28"/>
          <w:szCs w:val="28"/>
          <w:lang w:val="be-BY"/>
        </w:rPr>
        <w:t>Вучань:</w:t>
      </w:r>
      <w:r>
        <w:rPr>
          <w:sz w:val="28"/>
          <w:szCs w:val="28"/>
          <w:lang w:val="be-BY"/>
        </w:rPr>
        <w:t xml:space="preserve">  60 год прайшло ўжо, як наша краіна вызвалілася ад нямецка-фашыс-цкіх захопнікаў. Гэта вялікае і радаснае свята. У 60-ы раз мы святкуем гэту слаў-ную гадавіну. Дарагой цаной заплаціў наш народ за сваю свабоду. Беларусь не далічылася кожнага трэцяга жыхара. Памяць пра тых, хто аддаў сваё жыццё ў барацьбе з ворагам, вечна жыве ў сэрцах людзей. Не павінны забываць пра загі-</w:t>
      </w:r>
    </w:p>
    <w:p>
      <w:pPr>
        <w:pStyle w:val="Normal"/>
        <w:ind w:left="480" w:hanging="0"/>
        <w:rPr>
          <w:sz w:val="20"/>
          <w:szCs w:val="20"/>
          <w:lang w:val="be-BY"/>
        </w:rPr>
      </w:pPr>
      <w:r>
        <w:rPr>
          <w:sz w:val="28"/>
          <w:szCs w:val="28"/>
          <w:lang w:val="be-BY"/>
        </w:rPr>
        <w:t>нуўшых і мы, юнакі і дзяўчаты ХХІ стагоддзя, якія не зведалі вайны. Толькі так мы зможам ушанаваць гераічны подзвіг народа. Але ёсць яшчэ адна магчы-масць, каб выказаць героям сваё захапленне і ўдзячнасць, - гэта расказаць пра іх баявыя справы, пра падзеі тых дзён.</w:t>
      </w:r>
    </w:p>
    <w:p>
      <w:pPr>
        <w:pStyle w:val="Normal"/>
        <w:ind w:left="480" w:hanging="0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ind w:left="1560" w:hanging="1080"/>
        <w:rPr/>
      </w:pPr>
      <w:r>
        <w:rPr>
          <w:b/>
          <w:sz w:val="28"/>
          <w:szCs w:val="28"/>
          <w:lang w:val="be-BY"/>
        </w:rPr>
        <w:t xml:space="preserve">Вучаніца: </w:t>
      </w:r>
      <w:r>
        <w:rPr>
          <w:sz w:val="28"/>
          <w:szCs w:val="28"/>
          <w:lang w:val="be-BY"/>
        </w:rPr>
        <w:t>Дрэвы забылі пра буры і страты,</w:t>
      </w:r>
    </w:p>
    <w:p>
      <w:pPr>
        <w:pStyle w:val="Normal"/>
        <w:ind w:left="180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ны свае загаіла зямля.</w:t>
      </w:r>
    </w:p>
    <w:p>
      <w:pPr>
        <w:pStyle w:val="Normal"/>
        <w:ind w:left="180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олькі нічога забыць не змагла ты,</w:t>
      </w:r>
    </w:p>
    <w:p>
      <w:pPr>
        <w:pStyle w:val="Normal"/>
        <w:ind w:left="1800" w:hanging="0"/>
        <w:rPr>
          <w:sz w:val="20"/>
          <w:szCs w:val="20"/>
          <w:lang w:val="be-BY"/>
        </w:rPr>
      </w:pPr>
      <w:r>
        <w:rPr>
          <w:sz w:val="28"/>
          <w:szCs w:val="28"/>
          <w:lang w:val="be-BY"/>
        </w:rPr>
        <w:t xml:space="preserve">Памяць мая!.. </w:t>
      </w:r>
    </w:p>
    <w:p>
      <w:pPr>
        <w:pStyle w:val="Normal"/>
        <w:ind w:left="1800" w:hanging="0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ind w:left="1275" w:hanging="0"/>
        <w:rPr>
          <w:sz w:val="20"/>
          <w:szCs w:val="20"/>
          <w:lang w:val="be-BY"/>
        </w:rPr>
      </w:pPr>
      <w:r>
        <w:rPr>
          <w:sz w:val="28"/>
          <w:szCs w:val="28"/>
          <w:lang w:val="be-BY"/>
        </w:rPr>
        <w:t>(Гучыць песня “Свяшчэнная вайна”).</w:t>
      </w:r>
    </w:p>
    <w:p>
      <w:pPr>
        <w:pStyle w:val="Normal"/>
        <w:ind w:left="1275" w:hanging="0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ind w:left="48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І група: </w:t>
      </w:r>
    </w:p>
    <w:p>
      <w:pPr>
        <w:pStyle w:val="Normal"/>
        <w:ind w:left="1200" w:hanging="0"/>
        <w:rPr/>
      </w:pPr>
      <w:r>
        <w:rPr>
          <w:sz w:val="28"/>
          <w:szCs w:val="28"/>
          <w:lang w:val="be-BY"/>
        </w:rPr>
        <w:t xml:space="preserve">1.   Распачаўшы 22 чэрвеня 1941 года вайну супраць Савецкага Саюза, фашысцкая Германія разлічвала на хуткую перамогу. “Цвай монат (два месяцы) і Масква капут”, - выхваляліся гітлераўскія ваякі. </w:t>
      </w:r>
    </w:p>
    <w:p>
      <w:pPr>
        <w:pStyle w:val="Normal"/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аб найхутчэй здзейсніць гэты план, фашысцкае камандаванне выбрала самы блізкі шлях да Масквы – праз Беларусь… </w:t>
      </w:r>
    </w:p>
    <w:p>
      <w:pPr>
        <w:pStyle w:val="Normal"/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  Першымі сустрэлі гітлераўцаў абаронцы  Брэсцкай крэпасці. Больш за месяц невялікі гарнізон, знаходзячыся ў акружэнні, адбіваў шалёныя атакі вора-га. Нашы байцы стаялі насмерць. Крэпасць стала сімвалам мужнасці і адвагі на-шага народа. Але фашысты рваліся далей на ўсход. Наперадзе ў іх быў наш го-рад.</w:t>
      </w:r>
    </w:p>
    <w:p>
      <w:pPr>
        <w:pStyle w:val="Normal"/>
        <w:ind w:left="48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be-BY"/>
        </w:rPr>
        <w:t xml:space="preserve"> група:</w:t>
      </w:r>
    </w:p>
    <w:p>
      <w:pPr>
        <w:pStyle w:val="Normal"/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 вайны Баранавічы – горад абласнога падпарадкавання ў Беларусі, цэнтр раёна. Размешчаны за 206 км ад Брэста. Буйны чыгуначны вузел. У горадзе з’я-віліся на вуліцах першыя аўтобусы. Быў адкрыт настаўніцкі інстытут, працавала 5 сярэдніх і 5 няпоўных сярэдніх школ. Культурнае жыццё жыхароў краю было таксама цікавым, бо быў створаны свой драматычны тэатр, музей выяўленчага мастацтва, сталі працаваць музычныя школы. Але пачалася вайна…</w:t>
      </w:r>
    </w:p>
    <w:p>
      <w:pPr>
        <w:pStyle w:val="Normal"/>
        <w:ind w:left="48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 група:</w:t>
      </w:r>
    </w:p>
    <w:p>
      <w:pPr>
        <w:pStyle w:val="Normal"/>
        <w:ind w:left="480" w:firstLine="720"/>
        <w:rPr/>
      </w:pPr>
      <w:r>
        <w:rPr>
          <w:sz w:val="28"/>
          <w:szCs w:val="28"/>
          <w:lang w:val="be-BY"/>
        </w:rPr>
        <w:t xml:space="preserve">Жыхары Баранавіч зведалі жах варожых бамбардзіровак ужо у першыя га-дзіны вайны. Гарэлі ваенны аэрадром, бензасховішча, станцыя Баранавічы-Па-лескія, ваенны гарадок. На месцы многіх дамоў пасля авіяналёту дыміліся руі-ны. Афіцыйна даведаліся жыхары горада пра пачатак вайны ў 12 гадзін 22 чэр-веня з выступлення па радыё В. М. Молатава. З горада на ўсход адыходзілі цяг-нікі і машыны з бежанцамі. </w:t>
      </w:r>
    </w:p>
    <w:p>
      <w:pPr>
        <w:pStyle w:val="Normal"/>
        <w:ind w:left="48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І група:</w:t>
      </w:r>
    </w:p>
    <w:p>
      <w:pPr>
        <w:pStyle w:val="Normal"/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баранавіцкім напрамку наступалі танкавыя дывізіі групы Гудэрыяна, якія хуткімі тэмпамі прасоўваліся наперад. Але, пачынаючы з 24 чэрвеня, на рубяжы р. Шчара фашысты сустрэлі стойкае і ўмела арганізаванае супраціўлен-не. Напружаныя баі на гэтым участку працягваліся амаль трое сутак. Немцы не чакалі такога і неслі вялікія страты. Мужна змагалася  155-я стралковая дывізія пад камандаваннем генерал-маёра П. А. Аляксандрава. Але ўсё ж такі ворагу ўдалося  адцясніць нашы часці на ўсход. І 27 чэрвеня Баранавічы былі акупіра-ваны гітлераўцамі.</w:t>
      </w:r>
    </w:p>
    <w:p>
      <w:pPr>
        <w:pStyle w:val="Normal"/>
        <w:ind w:left="48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ІІ група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рознае, страшнае слова – вайна! 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жыцці страшней не знайсці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ліць, забівае і бурыць яна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ё на сваім пуці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О Беларусь, мой край – 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гонь і попел, чорныя бярозы!..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рымяць нябёсы ўсе,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арогі ўсе, 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рывае стрэхі бура агнявая…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йна ляціць, вайна бранёй паўзе,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 камяніцах бомбамі ступае…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ценю свастык чорных 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ішлі, як на парад, 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рузавікі адборных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ашысцкіх салдат…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давалася, нічым іх 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 павярнуць назад.</w:t>
      </w:r>
    </w:p>
    <w:p>
      <w:pPr>
        <w:pStyle w:val="Normal"/>
        <w:ind w:left="1680" w:hanging="120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1680" w:hanging="120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1680" w:hanging="1200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 група:</w:t>
      </w:r>
    </w:p>
    <w:p>
      <w:pPr>
        <w:pStyle w:val="Normal"/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.   І гэта  было на самай справе. Ужо 28 чэрвеня 1941 года фашысты прарваліся да горада Мінска. Сталіца Беларусі апынулася ў няволі. Гітлераўцы пачалі ўсталёўваць свой акупацыйны рэжым і парадак. Яны грабілі і забівалі мірных жыхароў – жанчын, дзяцей, старых. Наш народ не мог гэтага трываць і ўзняўся на барацьбу з ворагам за свабоду і незалежнасць радзімы. Жорсткасць акупацыйнага рэжыму толькі ўзмацняла нянавісць да фашыстаў, рабіла супра-ціўленне ім асабліва ўпартым і непрымірымым. Зброю ў рукі ўзялі нават дзеці. </w:t>
      </w:r>
    </w:p>
    <w:p>
      <w:pPr>
        <w:pStyle w:val="Normal"/>
        <w:tabs>
          <w:tab w:val="clear" w:pos="708"/>
          <w:tab w:val="left" w:pos="2550" w:leader="none"/>
        </w:tabs>
        <w:ind w:left="480" w:hanging="0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Вайна і дзеці… Як недарэчна гучыць гэтае словазлучэнне. На вайне яны змага-ліся як дарослыя і як дарослыя гінулі за сваю Радзіму. З дзецьмі вайна абышлася бязлітасна. У яе крывавым віры загінула – страшна вымавіць – 13 мільёнаў малых. А тыя, хто застаўся жыць, прайшлі нечалавечыя пакуты. </w:t>
      </w:r>
    </w:p>
    <w:p>
      <w:pPr>
        <w:pStyle w:val="Normal"/>
        <w:tabs>
          <w:tab w:val="clear" w:pos="708"/>
          <w:tab w:val="left" w:pos="2550" w:leader="none"/>
        </w:tabs>
        <w:ind w:left="480" w:firstLine="8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мяць… Яна не дае спакойна жыць дзецям вайны. Па начах яны бачаць страшныя сны, без слёз не могуць успамінаць сваё ўкрадзенае дзяцінства. </w:t>
      </w:r>
    </w:p>
    <w:p>
      <w:pPr>
        <w:pStyle w:val="Normal"/>
        <w:ind w:firstLine="48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ІІІ група: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 пазнаю дзяцей гадоў ваенных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 ранняй сівізне і па вачах,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зе ў глыбіні хаваюцца адценні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жараў, смерцяў, боль, пакуты, жах…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даецца, усё даўно перажылося,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нак жа не забудзе з іх любы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лакадную, у сорак трэцім, восень,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 сёлаў – абгарэлыя дубы.</w:t>
      </w:r>
    </w:p>
    <w:p>
      <w:pPr>
        <w:pStyle w:val="Normal"/>
        <w:ind w:left="1680" w:hanging="1200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 група:</w:t>
      </w:r>
    </w:p>
    <w:p>
      <w:pPr>
        <w:pStyle w:val="Normal"/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каторыя з іх пасля вызвалення Беларусі знарок дадалі сабе гады, разам з дарослымі воінамі пайшлі далей на Берлін.</w:t>
      </w:r>
    </w:p>
    <w:p>
      <w:pPr>
        <w:pStyle w:val="Normal"/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І Гітлер вымушаны быў сказаць: “22 чэрвеня мы адчынілі дзверы, але не ведалі, што за імі знаходзіцца…” А за тымі дзвярыма па ўсёй тэрыторыі Белару-сі разгарнулася сапраўдная ўсенародная вайна. На часова захопленай ворагам тэрыторыі Беларусі ў першыя ж дні пачалі стварацца партызанскія атрады. </w:t>
      </w:r>
    </w:p>
    <w:p>
      <w:pPr>
        <w:pStyle w:val="Normal"/>
        <w:ind w:firstLine="480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ІІ група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помсту клікала трывога,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                   </w:t>
      </w:r>
      <w:r>
        <w:rPr>
          <w:sz w:val="28"/>
          <w:szCs w:val="28"/>
          <w:lang w:val="be-BY"/>
        </w:rPr>
        <w:t xml:space="preserve">Лясы разгневана гулі, 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І ад старога да малога – </w:t>
      </w:r>
    </w:p>
    <w:p>
      <w:pPr>
        <w:pStyle w:val="Normal"/>
        <w:spacing w:lineRule="auto" w:line="360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е абаронцамі былі.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не не забыцца дзён агністых,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і страт цяжкіх, ні горкіх ран.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учаць суладна і ўрачыста:</w:t>
      </w:r>
    </w:p>
    <w:p>
      <w:pPr>
        <w:pStyle w:val="Normal"/>
        <w:spacing w:lineRule="auto" w:line="360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Беларусь, і партызан!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і на нас пайшлі з вайною,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бой смяротны ідучы,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ой край, не ведаў ты спакою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міг ні ўдзень, ані ўначы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Зямля мая бой прымала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 стара да мала, 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 стогадовага Талаша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 Казея – малыша.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падаў, распасцёрты,</w:t>
      </w:r>
    </w:p>
    <w:p>
      <w:pPr>
        <w:pStyle w:val="Normal"/>
        <w:ind w:left="2280" w:hanging="60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ожны  чацвёрты.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аста згаралі знічкі тады.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ыў небасхіл чорны.</w:t>
      </w:r>
    </w:p>
    <w:p>
      <w:pPr>
        <w:pStyle w:val="Normal"/>
        <w:ind w:left="1680" w:hanging="0"/>
        <w:rPr/>
      </w:pPr>
      <w:r>
        <w:rPr>
          <w:sz w:val="28"/>
          <w:szCs w:val="28"/>
          <w:lang w:val="be-BY"/>
        </w:rPr>
        <w:t xml:space="preserve">А на зямлі стылі сляды – 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ожны чацвёр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раса – маёй краіны роднай –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вабодалюбны мой народ!</w:t>
      </w:r>
    </w:p>
    <w:p>
      <w:pPr>
        <w:pStyle w:val="Normal"/>
        <w:ind w:left="1680" w:hanging="0"/>
        <w:rPr/>
      </w:pPr>
      <w:r>
        <w:rPr>
          <w:sz w:val="28"/>
          <w:szCs w:val="28"/>
          <w:lang w:val="be-BY"/>
        </w:rPr>
        <w:t>Супроць фашысцкай банды зброднай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ы мужна рушыў у паход.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…</w:t>
      </w:r>
      <w:r>
        <w:rPr>
          <w:sz w:val="28"/>
          <w:szCs w:val="28"/>
          <w:lang w:val="be-BY"/>
        </w:rPr>
        <w:t>Твае сыны з пагардай к смерці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устрэлі ворага свінцом,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о лепш са славаю памерці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ым жыць у ганьбе пад ярмом.</w:t>
      </w:r>
    </w:p>
    <w:p>
      <w:pPr>
        <w:pStyle w:val="Normal"/>
        <w:ind w:firstLine="60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20"/>
        <w:rPr>
          <w:sz w:val="16"/>
          <w:szCs w:val="16"/>
          <w:lang w:val="be-BY"/>
        </w:rPr>
      </w:pPr>
      <w:r>
        <w:rPr>
          <w:sz w:val="28"/>
          <w:szCs w:val="28"/>
          <w:lang w:val="be-BY"/>
        </w:rPr>
        <w:t>(Партызанскі лагер. Вакол кастра сядзяць партызаны і ціха спяваюць “Лясную песню”). Адзін з іх чытае верш “Беларусь-партызанка”.</w:t>
      </w:r>
    </w:p>
    <w:p>
      <w:pPr>
        <w:pStyle w:val="Normal"/>
        <w:ind w:firstLine="720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ы асфальтам балота завём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шасейнай дарогай сцяжынку,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ва гады мы і косім, і жнём,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б вялікія справіць дажынкі.</w:t>
      </w:r>
    </w:p>
    <w:p>
      <w:pPr>
        <w:pStyle w:val="Normal"/>
        <w:ind w:left="22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ўтаматы нам служаць касой,</w:t>
      </w:r>
    </w:p>
    <w:p>
      <w:pPr>
        <w:pStyle w:val="Normal"/>
        <w:ind w:left="22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 сярпамі – гранаты, наганы.</w:t>
      </w:r>
    </w:p>
    <w:p>
      <w:pPr>
        <w:pStyle w:val="Normal"/>
        <w:ind w:left="22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 расою – варожай крывёй</w:t>
      </w:r>
    </w:p>
    <w:p>
      <w:pPr>
        <w:pStyle w:val="Normal"/>
        <w:ind w:left="22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крапляюць зямлю партызаны.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ам, дзе нас не чакаюць, - мы там, 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 дзе ладзяць засаду – абыдзем.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ут усё паслухмянае нам,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ват месяц то ўстане, то зыдзе.</w:t>
      </w:r>
    </w:p>
    <w:p>
      <w:pPr>
        <w:pStyle w:val="Normal"/>
        <w:ind w:left="22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ібы гром сярод яснага дня,-</w:t>
      </w:r>
    </w:p>
    <w:p>
      <w:pPr>
        <w:pStyle w:val="Normal"/>
        <w:ind w:left="22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ожны ўдар па чужынцу праклятым.</w:t>
      </w:r>
    </w:p>
    <w:p>
      <w:pPr>
        <w:pStyle w:val="Normal"/>
        <w:ind w:left="22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орш, як воўчая зграя агня,</w:t>
      </w:r>
    </w:p>
    <w:p>
      <w:pPr>
        <w:pStyle w:val="Normal"/>
        <w:ind w:left="22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с баяцца фашысцкія каты.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лізка волі і шчасця прыход,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шчацініўся лес і палянкі,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 зламаць, не сагнуць мой народ,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о Рэспубліка ўся – партызанка!</w:t>
      </w:r>
    </w:p>
    <w:p>
      <w:pPr>
        <w:pStyle w:val="Normal"/>
        <w:ind w:left="1680" w:hanging="120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 група:</w:t>
      </w:r>
    </w:p>
    <w:p>
      <w:pPr>
        <w:pStyle w:val="Normal"/>
        <w:ind w:left="480" w:firstLine="720"/>
        <w:rPr/>
      </w:pPr>
      <w:r>
        <w:rPr>
          <w:sz w:val="28"/>
          <w:szCs w:val="28"/>
          <w:lang w:val="be-BY"/>
        </w:rPr>
        <w:t>1.   Словы “Беларусь”, “партызан” зблізіла, парадніла вайна. У гісторыю Вялікай Айчыннай вайны Беларусь увайшла як мужная рэспубліка-партызанка. Велізарная армія партызан дзейнічала на Беларусі. І ўжо 6 жніўня 1941 года бы-лі адзначаны баявымі ордэнамі і медалямі 46 беларускіх партызанаў, а беларусы Ціхан Бумажкоў і Фёдар Паўлоўскі першыя з народных мсціўцаў сталі Героямі Савецкага Саюза.</w:t>
      </w:r>
    </w:p>
    <w:p>
      <w:pPr>
        <w:pStyle w:val="Normal"/>
        <w:ind w:left="480" w:firstLine="720"/>
        <w:rPr/>
      </w:pPr>
      <w:r>
        <w:rPr>
          <w:sz w:val="28"/>
          <w:szCs w:val="28"/>
          <w:lang w:val="be-BY"/>
        </w:rPr>
        <w:t>2.    Узніклі партызанскія групы і на тэрыторыі Баранавіцкай вобласці. Пазней гэтыя групы аб’ядналіся, а ў 1942 годзе ўтварылі партызанскія атрады імя П. К. Панамарэнкі і М. А. Шчорса.</w:t>
      </w:r>
    </w:p>
    <w:p>
      <w:pPr>
        <w:pStyle w:val="Normal"/>
        <w:ind w:left="1680" w:hanging="120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І група:</w:t>
      </w:r>
    </w:p>
    <w:p>
      <w:pPr>
        <w:pStyle w:val="Normal"/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1942 годзе барацьба партызан супраць акупантаў на тэрыторыі вобласці дасягнула шырокіх масштабаў. Пачаліся разведавацельныя і дыверсійныя дзеян-ні партызанскіх атрадаў на чыгуначных участках Мінск-Баранавічы, Мінск-Ма-ладзечна-Ліда, Баранавічы-Ліда. 1-шы ўдар партызаны ажыццявілі ў ноч на       19 верасня 1943 года. А ноччу 26 верасня аперацыя “Канцэрт” паўтарылася. У ходзе гэтых двух удараў было ўзарвана больш за дзевяць тысяч рэек, разгром-лена 12 буйных нямецкіх гарнізонаў. У выніку паспяховых баявых дзеянняў на-родных мсціўцаў на значнай частцы тэрыторыі Баранавіцкай вобласці ўтварылі-ся партызанскія зоны, якія былі ачышчаны ад акупантаў. Тут людзі жылі па ра-нейшых законах, працавалі нават школы.</w:t>
      </w:r>
    </w:p>
    <w:p>
      <w:pPr>
        <w:pStyle w:val="Normal"/>
        <w:ind w:left="480" w:hanging="0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 група: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  Партызанскі рух на Беларусі шырыўся, мацнеў, яго не маглі стрымаць ні жорсткі крывавы акупацыйны рэжым, ні катаванні. Каб надаць найбольш арганізаваны характар катаванням і знішчэнню людзей на тэрыторыі Беларусі, у тым ліку і ў Баранавіцкай акрузе, была створана сістэма канцлагераў. Дзесяткі тысяч мірных грамадзян адпраўляліся ў гэтыя лагеры, часта разам са сваімі сем’ямі, без суда і ўсялякага вызначэння тэрміну зняволення. Умовы зняволення ў гэтых лагерах былі свядома разлічаны на тое, каб давесці вязняў да пакутнай смерці.</w:t>
      </w:r>
    </w:p>
    <w:p>
      <w:pPr>
        <w:pStyle w:val="Normal"/>
        <w:ind w:left="480" w:firstLine="720"/>
        <w:rPr/>
      </w:pPr>
      <w:r>
        <w:rPr>
          <w:sz w:val="28"/>
          <w:szCs w:val="28"/>
          <w:lang w:val="be-BY"/>
        </w:rPr>
        <w:t>2.   На тэрыторыі Беларусі ў час вайны існавала каля 260 канцлагераў і ін-шых месц прымусовага ўтрымання мірных жыхароў. Тут загублены жыцці звыш аднаго мільёна 400 тысяч чалавек розных нацыянальнасцей, у большасці – жы-хароў Беларусі. Сапраўднай фабрыкай смерці стаў канцэнтрацыйны лагер у Трасцянцы, пад Мінскам.</w:t>
      </w:r>
    </w:p>
    <w:p>
      <w:pPr>
        <w:pStyle w:val="Normal"/>
        <w:ind w:left="48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ІІ група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уайчыннік, стань!</w:t>
      </w:r>
    </w:p>
    <w:p>
      <w:pPr>
        <w:pStyle w:val="Normal"/>
        <w:tabs>
          <w:tab w:val="clear" w:pos="708"/>
          <w:tab w:val="left" w:pos="2550" w:leader="none"/>
        </w:tabs>
        <w:ind w:left="2400" w:hanging="1125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Тут знішчалі людзей.</w:t>
      </w:r>
    </w:p>
    <w:p>
      <w:pPr>
        <w:pStyle w:val="Normal"/>
        <w:tabs>
          <w:tab w:val="clear" w:pos="708"/>
          <w:tab w:val="left" w:pos="2550" w:leader="none"/>
        </w:tabs>
        <w:ind w:left="2400" w:hanging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уайчыннік!</w:t>
      </w:r>
    </w:p>
    <w:p>
      <w:pPr>
        <w:pStyle w:val="Normal"/>
        <w:tabs>
          <w:tab w:val="clear" w:pos="708"/>
          <w:tab w:val="left" w:pos="2550" w:leader="none"/>
        </w:tabs>
        <w:ind w:left="2400" w:hanging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Запомні навек:</w:t>
      </w:r>
    </w:p>
    <w:p>
      <w:pPr>
        <w:pStyle w:val="Normal"/>
        <w:tabs>
          <w:tab w:val="clear" w:pos="708"/>
          <w:tab w:val="left" w:pos="2550" w:leader="none"/>
        </w:tabs>
        <w:ind w:left="2400" w:hanging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ры гады па сто трыццаць сем у дзень,</w:t>
      </w:r>
    </w:p>
    <w:p>
      <w:pPr>
        <w:pStyle w:val="Normal"/>
        <w:tabs>
          <w:tab w:val="clear" w:pos="708"/>
          <w:tab w:val="left" w:pos="2550" w:leader="none"/>
        </w:tabs>
        <w:ind w:left="2400" w:hanging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ў гадзіну – па шэсць чалавек.</w:t>
      </w:r>
    </w:p>
    <w:p>
      <w:pPr>
        <w:pStyle w:val="Normal"/>
        <w:tabs>
          <w:tab w:val="clear" w:pos="708"/>
          <w:tab w:val="left" w:pos="2550" w:leader="none"/>
        </w:tabs>
        <w:ind w:left="2400" w:hanging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эта значыць, што кожныя дзесяць хвілін</w:t>
      </w:r>
    </w:p>
    <w:p>
      <w:pPr>
        <w:pStyle w:val="Normal"/>
        <w:tabs>
          <w:tab w:val="clear" w:pos="708"/>
          <w:tab w:val="left" w:pos="2550" w:leader="none"/>
        </w:tabs>
        <w:ind w:left="2400" w:hanging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ут навекі чарнеў небакрай.</w:t>
      </w:r>
    </w:p>
    <w:p>
      <w:pPr>
        <w:pStyle w:val="Normal"/>
        <w:tabs>
          <w:tab w:val="clear" w:pos="708"/>
          <w:tab w:val="left" w:pos="2550" w:leader="none"/>
        </w:tabs>
        <w:ind w:left="2400" w:hanging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опел сэрцаў нашых ракоча ў зямлі!</w:t>
      </w:r>
    </w:p>
    <w:p>
      <w:pPr>
        <w:pStyle w:val="Normal"/>
        <w:tabs>
          <w:tab w:val="clear" w:pos="708"/>
          <w:tab w:val="left" w:pos="2550" w:leader="none"/>
        </w:tabs>
        <w:ind w:left="2400" w:hanging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мятай…</w:t>
      </w:r>
    </w:p>
    <w:p>
      <w:pPr>
        <w:pStyle w:val="Normal"/>
        <w:tabs>
          <w:tab w:val="clear" w:pos="708"/>
          <w:tab w:val="left" w:pos="2550" w:leader="none"/>
        </w:tabs>
        <w:ind w:left="2400" w:hanging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мятай…</w:t>
      </w:r>
    </w:p>
    <w:p>
      <w:pPr>
        <w:pStyle w:val="Normal"/>
        <w:tabs>
          <w:tab w:val="clear" w:pos="708"/>
          <w:tab w:val="left" w:pos="2550" w:leader="none"/>
        </w:tabs>
        <w:ind w:left="2400" w:hanging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мятай!</w:t>
      </w:r>
    </w:p>
    <w:p>
      <w:pPr>
        <w:pStyle w:val="Normal"/>
        <w:ind w:left="48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be-BY"/>
        </w:rPr>
        <w:t xml:space="preserve"> група:</w:t>
      </w:r>
    </w:p>
    <w:p>
      <w:pPr>
        <w:pStyle w:val="Normal"/>
        <w:tabs>
          <w:tab w:val="clear" w:pos="708"/>
          <w:tab w:val="left" w:pos="2550" w:leader="none"/>
        </w:tabs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дычэва. Па-рознаму ўспамінаюць гэтую вёсачку, што прытулілася пры дарозе, якая злучае старажытны Навагрудак з Баранавічамі. І як маляўнічы ку-ток – вёска размясцілася на ўзгорках. І як месца, дзе пачынаецца Шчара – адна з буйнейшых беларускіх  рэчак. І як адзін з арыенціраў на турысцкім маршруце па месцах, звязаных з імем вялікага Адама Міцкевіча. Тым жа, хто пабываў каля сціплага помніка ў невялікім скверы, раскрылася жахлівая старонка гісторыі гэ-тай, здавалася б, звычайнай вёсачкі.</w:t>
      </w:r>
    </w:p>
    <w:p>
      <w:pPr>
        <w:pStyle w:val="Normal"/>
        <w:tabs>
          <w:tab w:val="clear" w:pos="708"/>
          <w:tab w:val="left" w:pos="2550" w:leader="none"/>
        </w:tabs>
        <w:ind w:left="48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 група:</w:t>
      </w:r>
    </w:p>
    <w:p>
      <w:pPr>
        <w:pStyle w:val="Normal"/>
        <w:tabs>
          <w:tab w:val="clear" w:pos="708"/>
          <w:tab w:val="left" w:pos="2550" w:leader="none"/>
        </w:tabs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дычэва запомнілася як сведка злачынстваў нямецка-фашысцкіх захоп-нікаў на тэрыторыі Беларусі. Тут, недалёка ад Баранавіч, на месцы былога пан-скага маёнтка фашыстамі ў 1942 годзе быў створаны канцэнтрацыйны лагер. У ім пастаянна знаходзіліся тысячы савецкіх грамадзян, якіх заганялі сюды за не-выкананне пастаноў і загадаў акупацыйных улад, па падазрэнні ў сувязі з парты-занамі, а часта і без усякіх прычын. Вязняў марылі голадам, непасільнай працай на торфараспрацоўках, збівалі да паўсмерці, гнаілі ў камерах, вешалі і рас-стрэльвалі. Усяго ў Калдычэўскім лагеры смерці акупанты закатавалі больш за 22 тысячы мірных жыхароў.</w:t>
      </w:r>
    </w:p>
    <w:p>
      <w:pPr>
        <w:pStyle w:val="Normal"/>
        <w:ind w:left="48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be-BY"/>
        </w:rPr>
        <w:t xml:space="preserve"> група:</w:t>
      </w:r>
    </w:p>
    <w:p>
      <w:pPr>
        <w:pStyle w:val="Normal"/>
        <w:tabs>
          <w:tab w:val="clear" w:pos="708"/>
          <w:tab w:val="left" w:pos="2550" w:leader="none"/>
        </w:tabs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Цяпер на тэрыторыі былога лагера, у памяць аб загінуўшых тут, вырас сад, як сімвал нязломнага характару чалавека. Бела-ружовым колерам пакры-ваюцца дрэвы вясной, а восенню даюць тым, хто жыве, плады зямлі, якая паліта крывёй. Ля дарогі стаіць помнік. Ён прымушае задумацца, успомніць аб міну-лым, заклікае быць рашучымі, каб ніколі не паўтарылася вайна. Але гэта далёка не ўсё. Можна яшчэ ўгледзець рэшткі падмурка, прыступкі, паўзасыпаныя пад-валы. Жыхары вёскі кажуць, што некалі тут стаяў панскі дом. Перад ім знахо-дзілася прыгожая клумба ў кальцы старых дрэў (яны захаваліся). У гады вайны ў гэтым будынку жыў камендант лагера, які зрабіў у падвалах камеры катаванняў. Добра захаваліся яшчэ некалькі падвальных памяшканняў.</w:t>
      </w:r>
    </w:p>
    <w:p>
      <w:pPr>
        <w:pStyle w:val="Normal"/>
        <w:tabs>
          <w:tab w:val="clear" w:pos="708"/>
          <w:tab w:val="left" w:pos="2550" w:leader="none"/>
        </w:tabs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ось дарога, па якой вязняў вадзілі да Калдычэўскага возера на нарыхтоў-ку торфу. Назад яны ўжо не вярталіся…</w:t>
      </w:r>
    </w:p>
    <w:p>
      <w:pPr>
        <w:pStyle w:val="Normal"/>
        <w:ind w:left="1680" w:hanging="120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 група:</w:t>
      </w:r>
    </w:p>
    <w:p>
      <w:pPr>
        <w:pStyle w:val="Normal"/>
        <w:ind w:left="480" w:firstLine="8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 ўдалося гітлераўскім ваякам скарыць дух беларускага народа, яго веру ў перамогу. У верасні 1943 года пачалося наступленне Чырвонай Арміі, нашы воіны ўступілі на тэрыторыю Беларусі. “Нашы наступаюць!” – неслі жаданую навіну лістоўкі, падпольныя газеты!</w:t>
      </w:r>
    </w:p>
    <w:p>
      <w:pPr>
        <w:pStyle w:val="Normal"/>
        <w:ind w:left="480" w:firstLine="8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“Нашы наступаюць!” – дзяліліся шчаслівай весткай людзі.</w:t>
      </w:r>
    </w:p>
    <w:p>
      <w:pPr>
        <w:pStyle w:val="Normal"/>
        <w:ind w:left="48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ІІ група: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             </w:t>
      </w:r>
      <w:r>
        <w:rPr>
          <w:sz w:val="28"/>
          <w:szCs w:val="28"/>
          <w:lang w:val="be-BY"/>
        </w:rPr>
        <w:t xml:space="preserve">1.    Разнеслася вестка па свеце, 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то нашы пайшлі ў наступленне,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істоўку мы з вестачкай гэтай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ыталі ўсе ў захапленні…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9960" w:leader="none"/>
        </w:tabs>
        <w:ind w:left="22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паткаўшыся, людзі пытаюць</w:t>
      </w:r>
    </w:p>
    <w:p>
      <w:pPr>
        <w:pStyle w:val="Normal"/>
        <w:ind w:left="22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зін аднаго аб падзеях,</w:t>
      </w:r>
    </w:p>
    <w:p>
      <w:pPr>
        <w:pStyle w:val="Normal"/>
        <w:ind w:left="22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чуюць адказ: наступаюць,</w:t>
      </w:r>
    </w:p>
    <w:p>
      <w:pPr>
        <w:pStyle w:val="Normal"/>
        <w:ind w:left="22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’юць добра фашысцкіх зладзеяў.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хлопчык узлез на вароты,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Ён хоча ўбачыць з-за горкі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гутныя танкі, пяхоту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ззянне чырвонае зоркі.</w:t>
      </w:r>
    </w:p>
    <w:p>
      <w:pPr>
        <w:pStyle w:val="Normal"/>
        <w:ind w:left="2160" w:firstLine="1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йшла гадзіна вызвалення,</w:t>
      </w:r>
    </w:p>
    <w:p>
      <w:pPr>
        <w:pStyle w:val="Normal"/>
        <w:ind w:left="2160" w:firstLine="1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валы чорнай сцёрта муць…</w:t>
      </w:r>
    </w:p>
    <w:p>
      <w:pPr>
        <w:pStyle w:val="Normal"/>
        <w:ind w:left="2160" w:firstLine="1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лядзім мы прагна, з захапленнем,</w:t>
      </w:r>
    </w:p>
    <w:p>
      <w:pPr>
        <w:pStyle w:val="Normal"/>
        <w:ind w:left="2160" w:firstLine="1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нашы воіны ідуць…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      </w:t>
      </w:r>
      <w:r>
        <w:rPr>
          <w:sz w:val="28"/>
          <w:szCs w:val="28"/>
          <w:lang w:val="be-BY"/>
        </w:rPr>
        <w:t>2.   Блізкі волі і шчасця прыход,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</w:t>
      </w:r>
      <w:r>
        <w:rPr>
          <w:sz w:val="28"/>
          <w:szCs w:val="28"/>
          <w:lang w:val="be-BY"/>
        </w:rPr>
        <w:t>Што расце на франтах і палянках.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           </w:t>
      </w:r>
      <w:r>
        <w:rPr>
          <w:sz w:val="28"/>
          <w:szCs w:val="28"/>
          <w:lang w:val="be-BY"/>
        </w:rPr>
        <w:t>Не зламаць, не сагнуць наш народ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be-BY"/>
        </w:rPr>
        <w:t xml:space="preserve">               </w:t>
      </w:r>
      <w:r>
        <w:rPr>
          <w:sz w:val="28"/>
          <w:szCs w:val="28"/>
          <w:lang w:val="be-BY"/>
        </w:rPr>
        <w:t>Бо рэспубліка ўся… партызанка!</w:t>
      </w:r>
    </w:p>
    <w:p>
      <w:pPr>
        <w:pStyle w:val="Normal"/>
        <w:ind w:left="1680" w:hanging="0"/>
        <w:rPr/>
      </w:pPr>
      <w:r>
        <w:rPr>
          <w:sz w:val="28"/>
          <w:szCs w:val="28"/>
          <w:lang w:val="be-BY"/>
        </w:rPr>
        <w:t>Веру цвёрда: сканае бязлітасны вораг.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штандар перамогі над краем запаліць зару.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куль сонца не згасне…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куль свецяцца зоры…</w:t>
      </w:r>
    </w:p>
    <w:p>
      <w:pPr>
        <w:pStyle w:val="Normal"/>
        <w:ind w:left="1680" w:hanging="0"/>
        <w:rPr/>
      </w:pPr>
      <w:r>
        <w:rPr>
          <w:sz w:val="28"/>
          <w:szCs w:val="28"/>
          <w:lang w:val="be-BY"/>
        </w:rPr>
        <w:t>Беларусь не загіне…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удзе жыць Беларусь!</w:t>
      </w:r>
    </w:p>
    <w:p>
      <w:pPr>
        <w:pStyle w:val="Normal"/>
        <w:ind w:left="2280" w:hanging="180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 група:</w:t>
      </w:r>
    </w:p>
    <w:p>
      <w:pPr>
        <w:pStyle w:val="Normal"/>
        <w:ind w:left="480" w:firstLine="8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Масавы партызанскі рух дапамагаў Чырвонай Арміі набліжаць Перамо-гу.  Беларускія партызаны захоплівалі шашэйныя, чыгуначныя дарогі, наносілі ўдары па варожых камунікацыях, штурмавалі гарады, пераадольваючы варожыя вузлы супраціўлення, утрымлівалі  ў тыле ворага захопленыя імі населеныя пун-кты да прыходу нашых войск… Народныя мсціўцы ўжо кантралявалі 60 % тэры-торыі нашай рэспублікі. Многія з удзельнікаў і арганізатараў партызанскага ру-ху былі адзначаны баявымі ордэнамі і медалямі, сталі Героямі Савецкага Саюза. Многія  дажылі да Перамогі, але шмат хто загінуў. Беларуская зямля гарэла пад нагамі акупантаў. </w:t>
      </w:r>
    </w:p>
    <w:p>
      <w:pPr>
        <w:pStyle w:val="Normal"/>
        <w:ind w:left="480" w:firstLine="840"/>
        <w:rPr/>
      </w:pPr>
      <w:r>
        <w:rPr>
          <w:sz w:val="28"/>
          <w:szCs w:val="28"/>
          <w:lang w:val="be-BY"/>
        </w:rPr>
        <w:t xml:space="preserve">Пік наступлення прыпаў на лета 1944 года. Вораг пасля сябе ўсюды пакі-даў крывавыя сляды. Цяжкія пакуты перажыў беларускі народ. Рэдка дзе захава-лася хата: усюды коміны спаленых хат, слупы з павешанымі, расстраляныя ста-рыя, жанчыны, дзеці… Вораг нікога не шкадаваў. </w:t>
      </w:r>
    </w:p>
    <w:p>
      <w:pPr>
        <w:pStyle w:val="Normal"/>
        <w:ind w:firstLine="48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І група:</w:t>
      </w:r>
    </w:p>
    <w:p>
      <w:pPr>
        <w:pStyle w:val="Normal"/>
        <w:ind w:left="480" w:firstLine="8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be-BY"/>
        </w:rPr>
        <w:t xml:space="preserve">1.    У ходзе летняга наступлення былі вызвалены гарады Віцебск, Баб-руйск, Орша, Магілёў і іншыя. Пад Мінскам трапіла ў акружэнне больш як 105-тысячная групоўка фашысцкага войска… 3 ліпеня 1944 года быў вызвалены Мінск. Сталіца Беларусі ляжала ў руінах. Вораг, адступаючы, замініраваў тыя рэдкія дамы, што ўцалелі, мініраваў нават руіны… Дзень 3 ліпеня 1944 года стаў святам вызвалення Беларусі, якое ўрачыста адзначаецца штогод. Як своеасаблі-вы помнік Дню вызвалення Мінска і сёння стаіць у нашай сталіцы ля Дома афі-цэраў танк, якім камандаваў гвардыі лейтэнант Дзмітрый Фролікаў. Гэты танк першы ўварваўся ў Мінск. За мужнасць Дзмітрыю Фролікаву было прысвоена званне Героя Савецкага Саюза. Адным з першых таксама ўварваўся ў Мінск і танк беларуса-мінчаніна гвардыі старшыны Валянціна Бялькевіча, адзначанага ордэнам Леніна. </w:t>
      </w:r>
    </w:p>
    <w:p>
      <w:pPr>
        <w:pStyle w:val="Normal"/>
        <w:ind w:left="480" w:firstLine="8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.     Фронт набліжаўся і да нашага горада. На подступах да горада Бара-навічы нашы войскі сустрэлі моцнае супраціўленне немцаў. Вораг разумеў, што са стратай горада будзе адчынены шлях на Брэст і Варшаву. Вось чаму праціў-нік усімі сіламі імкнуўся ўтрымаць наш горад. Чым бліжэй падыходзілі да гора-да нашы часці, тым больш лютым станавілася супраціўленне праціўніка. На многіх участках фронту контратакі яго паўтараліся па 6-7 разоў запар.  Але і націск нашых войск нарастаў. 7 ліпеня ўвесь дзень ішлі цяжкія наступальныя баі, у працэсе якіх войскі ўсё бліжэй і бліжэй падыходзілі да горада. Часці 20-й  стралковай дывізіі падышлі да Шчары. У раёне вакзала Баранавічы-Палескія вы-лучыўся гарматны разлік пад камандаваннем малодшага сяржанта Васільева Мі-калая Фёдаравіча. </w:t>
      </w:r>
    </w:p>
    <w:p>
      <w:pPr>
        <w:pStyle w:val="Normal"/>
        <w:ind w:left="480" w:firstLine="8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3 гадзіны ночы 8 ліпеня радыёстанцыя кавалерыйскага эскадрона пера-дала данясенне: “Эскадарон уварваўся ў горад Баранавічы з паўднёвага захаду. Вораг адыходзіць!” У гэты ж час часці 15-й, 37-й, 130-й, 193-й, 44-й стралковых дывізій вялі баі на ўскраінах горада. Хутка Баранавічы былі вызвалены. Радзіма высока ацаніла подзвіг воінаў пры вызваленні наша горада. </w:t>
      </w:r>
    </w:p>
    <w:p>
      <w:pPr>
        <w:pStyle w:val="Normal"/>
        <w:ind w:left="48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 група:</w:t>
      </w:r>
    </w:p>
    <w:p>
      <w:pPr>
        <w:pStyle w:val="Normal"/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ялёгка далася Перамога нашаму народу. Многія нашы землякі не вярну-ліся з вайны, аддалі сваё жыццё за наша светлае будучае, за мірнае неба над на-мі. Многія прапалі без вестак.</w:t>
      </w:r>
    </w:p>
    <w:p>
      <w:pPr>
        <w:pStyle w:val="Normal"/>
        <w:ind w:left="480" w:firstLine="720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Гучыць песня “Нам нужна одна Победа”).</w:t>
      </w:r>
    </w:p>
    <w:p>
      <w:pPr>
        <w:pStyle w:val="Normal"/>
        <w:ind w:left="48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ІІ група:</w:t>
      </w:r>
    </w:p>
    <w:p>
      <w:pPr>
        <w:pStyle w:val="Normal"/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лова Перамога асвятляла </w:t>
      </w:r>
    </w:p>
    <w:p>
      <w:pPr>
        <w:pStyle w:val="Normal"/>
        <w:ind w:left="120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м дарогі і акопны жвір,</w:t>
      </w:r>
    </w:p>
    <w:p>
      <w:pPr>
        <w:pStyle w:val="Normal"/>
        <w:ind w:left="120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яно навекі побач стала</w:t>
      </w:r>
    </w:p>
    <w:p>
      <w:pPr>
        <w:pStyle w:val="Normal"/>
        <w:ind w:left="120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самым дарагім нам словам Мір!</w:t>
      </w:r>
    </w:p>
    <w:p>
      <w:pPr>
        <w:pStyle w:val="Normal"/>
        <w:ind w:left="204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Хай больш ніколі</w:t>
      </w:r>
    </w:p>
    <w:p>
      <w:pPr>
        <w:pStyle w:val="Normal"/>
        <w:ind w:left="204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 будзе гора!</w:t>
      </w:r>
    </w:p>
    <w:p>
      <w:pPr>
        <w:pStyle w:val="Normal"/>
        <w:ind w:left="204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Хай больш не будзе</w:t>
      </w:r>
    </w:p>
    <w:p>
      <w:pPr>
        <w:pStyle w:val="Normal"/>
        <w:ind w:left="204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йны ніколі!</w:t>
      </w:r>
    </w:p>
    <w:p>
      <w:pPr>
        <w:pStyle w:val="Normal"/>
        <w:ind w:left="2040" w:hanging="156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 група:</w:t>
      </w:r>
    </w:p>
    <w:p>
      <w:pPr>
        <w:pStyle w:val="Normal"/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   Вялікая Айчынная вайна – гэта не толькі наша бяда, але і наша ге-раічная гісторыя, наша слава, якую не выкрасліць з памяці. Сёння мы не можам, не маем маральнага права абысці ў размове гэту трагедыю чалавецтва. Бо вельмі балючыя раны ў сэрцах людзей, якія прайшлі яе дарогамі. Ад імя тых, што прай-шлі праз жахі вайны, мы заклікаем гісторыю не паўтарыць падобнага. Каб на-шых дзяцей свежым чэрвеньскім ранкам будзілі спевы салаўя, а не выбухі гра-нат.</w:t>
      </w:r>
    </w:p>
    <w:p>
      <w:pPr>
        <w:pStyle w:val="Normal"/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   Памяць народа – гэта яго гісторыя, гэта яго гонар і сумленне. І яна, гэ- та памяць, павінна свята захоўвацца, перадавацца з пакалення ў пакаленне, як нязгасны факел вялікай любові да Радзімы, да свайго народа. Памяць людская сёння адліта ў бронзе помнікаў. Такім помнікам з’яўляюцца і творы беларускіх пісьменнікаў, мастакоў і кампазітараў. Сярод іх яркай зоркай ззяе імя Міхаіла Савіцкага. Тэма Вялікай Айчыннай вайны і нябачнага па размаху партызанскага руху на Беларусі доўгі час прыцягвае ўвагу мастака.</w:t>
      </w:r>
    </w:p>
    <w:p>
      <w:pPr>
        <w:pStyle w:val="Normal"/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   Міхаіл Андрэевіч Савіцкі змагаўся ў радах легендарных абаронцаў Севастопаля. Потым былі палон, перасыльныя лагеры, няўдалыя ўцёкі, а потым лагер смерці Бухенвальд, дзе прайшоў усе кругі фашысцкага пекла. Толькі цу-дам  застаўся жыць: перад ім зачыніліся дзверы печы крэматорыя. Вялікая сіла волі, вера і мужнасць дапамаглі яму выжыць, быць барацьбітом, укласці ў свае палотны несціханы боль памяці. Вязень № 32815 не мог не расказаць людзям аб тым, што не павінна паўтарыцца.</w:t>
      </w:r>
    </w:p>
    <w:p>
      <w:pPr>
        <w:pStyle w:val="Normal"/>
        <w:ind w:left="48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І група:</w:t>
      </w:r>
    </w:p>
    <w:p>
      <w:pPr>
        <w:pStyle w:val="Normal"/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зямнога пекла шмат назваў і свая трагічная статыстыка:</w:t>
      </w:r>
    </w:p>
    <w:p>
      <w:pPr>
        <w:pStyle w:val="Normal"/>
        <w:ind w:left="480" w:firstLine="720"/>
        <w:rPr>
          <w:sz w:val="16"/>
          <w:szCs w:val="16"/>
          <w:lang w:val="be-BY"/>
        </w:rPr>
      </w:pPr>
      <w:r>
        <w:rPr>
          <w:sz w:val="28"/>
          <w:szCs w:val="28"/>
          <w:lang w:val="be-BY"/>
        </w:rPr>
        <w:t>11 млн. ахвяр з 18 млн. – пакутнікаў лагераў смерці:</w:t>
      </w:r>
    </w:p>
    <w:p>
      <w:pPr>
        <w:pStyle w:val="Normal"/>
        <w:ind w:left="480" w:firstLine="720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ухенвальд  -    56 500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венцім -    4 000 000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йданек  -     360 000</w:t>
      </w:r>
    </w:p>
    <w:p>
      <w:pPr>
        <w:pStyle w:val="Normal"/>
        <w:ind w:left="1680" w:hanging="0"/>
        <w:rPr/>
      </w:pPr>
      <w:r>
        <w:rPr>
          <w:sz w:val="28"/>
          <w:szCs w:val="28"/>
          <w:lang w:val="be-BY"/>
        </w:rPr>
        <w:t>Трэблінка -      800 000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ўтгаўзен -   122 766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дычэва -       22 000</w:t>
      </w:r>
    </w:p>
    <w:p>
      <w:pPr>
        <w:pStyle w:val="Normal"/>
        <w:ind w:left="1680" w:hanging="0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расцянец -      200 000</w:t>
      </w:r>
    </w:p>
    <w:p>
      <w:pPr>
        <w:pStyle w:val="Normal"/>
        <w:ind w:left="1680" w:hanging="120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ІІ група:</w:t>
      </w:r>
    </w:p>
    <w:p>
      <w:pPr>
        <w:pStyle w:val="Normal"/>
        <w:ind w:left="1680" w:hanging="4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ямля! Не ведала ты, мусіць,</w:t>
      </w:r>
    </w:p>
    <w:p>
      <w:pPr>
        <w:pStyle w:val="Normal"/>
        <w:ind w:left="1680" w:hanging="4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акіх пакут паміж вякоў – </w:t>
      </w:r>
    </w:p>
    <w:p>
      <w:pPr>
        <w:pStyle w:val="Normal"/>
        <w:ind w:left="1680" w:hanging="4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х, колькі легла ў Беларусі</w:t>
      </w:r>
    </w:p>
    <w:p>
      <w:pPr>
        <w:pStyle w:val="Normal"/>
        <w:ind w:left="1680" w:hanging="4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е дачок, яе сыноў.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колькі сэрцамі адданых,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ж дзён суровых і цяжкіх –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ратоў, сясцёр тут пахавана,</w:t>
      </w:r>
    </w:p>
    <w:p>
      <w:pPr>
        <w:pStyle w:val="Normal"/>
        <w:ind w:left="168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то ратавалі нас усіх.</w:t>
      </w:r>
    </w:p>
    <w:p>
      <w:pPr>
        <w:pStyle w:val="Normal"/>
        <w:ind w:left="120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Мне гэта ўсё да болю блізка, </w:t>
      </w:r>
    </w:p>
    <w:p>
      <w:pPr>
        <w:pStyle w:val="Normal"/>
        <w:ind w:left="120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я ўспамінамі жыву,</w:t>
      </w:r>
    </w:p>
    <w:p>
      <w:pPr>
        <w:pStyle w:val="Normal"/>
        <w:ind w:left="120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зе ні іду ля абеліскаў – </w:t>
      </w:r>
    </w:p>
    <w:p>
      <w:pPr>
        <w:pStyle w:val="Normal"/>
        <w:ind w:left="120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хіляю нізка галаву.</w:t>
      </w:r>
    </w:p>
    <w:p>
      <w:pPr>
        <w:pStyle w:val="Normal"/>
        <w:ind w:left="1200" w:hanging="720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Вучаніца:</w:t>
      </w:r>
    </w:p>
    <w:p>
      <w:pPr>
        <w:pStyle w:val="Normal"/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Мацней ты за любыя словы, хвіліна маўчання! </w:t>
      </w:r>
    </w:p>
    <w:p>
      <w:pPr>
        <w:pStyle w:val="Normal"/>
        <w:ind w:left="48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Вучань: </w:t>
      </w:r>
    </w:p>
    <w:p>
      <w:pPr>
        <w:pStyle w:val="Normal"/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Хвіліна маўчання! </w:t>
      </w:r>
    </w:p>
    <w:p>
      <w:pPr>
        <w:pStyle w:val="Normal"/>
        <w:ind w:left="48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Вучаніца: </w:t>
      </w:r>
    </w:p>
    <w:p>
      <w:pPr>
        <w:pStyle w:val="Normal"/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ечная памяць воінам, партызанам, падпольшчыкам – усім, хто загінуў, хто гераічна змагаўся за родныя палі і рэкі, за лёс народаў братніх, за лёс наро-даў усяе зямлі! </w:t>
      </w:r>
    </w:p>
    <w:p>
      <w:pPr>
        <w:pStyle w:val="Normal"/>
        <w:ind w:left="480" w:firstLine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Гучыць песня “Жураўлі” на словы Я. Фрэнкеля)</w:t>
      </w:r>
    </w:p>
    <w:p>
      <w:pPr>
        <w:pStyle w:val="Normal"/>
        <w:ind w:left="1680" w:hanging="120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ІІІ група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векі слава тым, што ў полі ратным</w:t>
      </w:r>
    </w:p>
    <w:p>
      <w:pPr>
        <w:pStyle w:val="Normal"/>
        <w:ind w:left="1200" w:firstLine="4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гінулі за родныя палі.</w:t>
      </w:r>
    </w:p>
    <w:p>
      <w:pPr>
        <w:pStyle w:val="Normal"/>
        <w:ind w:left="1200" w:firstLine="4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 наш нрод, за лёс народаў братніх,</w:t>
      </w:r>
    </w:p>
    <w:p>
      <w:pPr>
        <w:pStyle w:val="Normal"/>
        <w:ind w:left="1200" w:firstLine="480"/>
        <w:rPr/>
      </w:pPr>
      <w:r>
        <w:rPr>
          <w:sz w:val="28"/>
          <w:szCs w:val="28"/>
          <w:lang w:val="be-BY"/>
        </w:rPr>
        <w:t>За дзень наступны ўся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ямлі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япраўда, што засыпалі іх жвірам.</w:t>
      </w:r>
    </w:p>
    <w:p>
      <w:pPr>
        <w:pStyle w:val="Normal"/>
        <w:ind w:left="1200" w:firstLine="4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м у стагоддзях вечна жыць і жыць.</w:t>
      </w:r>
    </w:p>
    <w:p>
      <w:pPr>
        <w:pStyle w:val="Normal"/>
        <w:ind w:left="1200" w:firstLine="4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аяць яны, як абаронцы міру,</w:t>
      </w:r>
    </w:p>
    <w:p>
      <w:pPr>
        <w:pStyle w:val="Normal"/>
        <w:ind w:left="1200" w:firstLine="4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самым на пярэднім рубяжы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І сёння к вашым абеліскам </w:t>
      </w:r>
    </w:p>
    <w:p>
      <w:pPr>
        <w:pStyle w:val="Normal"/>
        <w:ind w:firstLine="16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ы ў дні святочныя ідзём,</w:t>
      </w:r>
    </w:p>
    <w:p>
      <w:pPr>
        <w:pStyle w:val="Normal"/>
        <w:ind w:firstLine="16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самым родным, самым блізкім,</w:t>
      </w:r>
    </w:p>
    <w:p>
      <w:pPr>
        <w:pStyle w:val="Normal"/>
        <w:ind w:firstLine="16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Жывыя кветкі вам кладзем;</w:t>
      </w:r>
    </w:p>
    <w:p>
      <w:pPr>
        <w:pStyle w:val="Normal"/>
        <w:ind w:firstLine="16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памяць славай апавіта,</w:t>
      </w:r>
    </w:p>
    <w:p>
      <w:pPr>
        <w:pStyle w:val="Normal"/>
        <w:ind w:firstLine="16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 неба -  ранішняй зямлёй.</w:t>
      </w:r>
    </w:p>
    <w:p>
      <w:pPr>
        <w:pStyle w:val="Normal"/>
        <w:ind w:firstLine="48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е разам:</w:t>
      </w:r>
    </w:p>
    <w:p>
      <w:pPr>
        <w:pStyle w:val="Normal"/>
        <w:ind w:firstLine="120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іводзін подзвіг не забыты,</w:t>
      </w:r>
    </w:p>
    <w:p>
      <w:pPr>
        <w:pStyle w:val="Normal"/>
        <w:ind w:firstLine="120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іводзін не забыт герой!</w:t>
      </w:r>
    </w:p>
    <w:p>
      <w:pPr>
        <w:pStyle w:val="Normal"/>
        <w:ind w:firstLine="120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120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Выконваецца песня “Дзень Перамогі”)</w:t>
      </w:r>
    </w:p>
    <w:p>
      <w:pPr>
        <w:pStyle w:val="Normal"/>
        <w:ind w:firstLine="120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Ш № 4 г. Барановичи,</w:t>
    </w:r>
  </w:p>
  <w:p>
    <w:pPr>
      <w:pStyle w:val="Header"/>
      <w:rPr/>
    </w:pPr>
    <w:r>
      <w:rPr/>
      <w:t>Учитель белорусского языка и литературы Ярошевич Тамара Анатоль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51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40:00Z</dcterms:created>
  <dc:creator>user</dc:creator>
  <dc:description/>
  <cp:keywords/>
  <dc:language>en-US</dc:language>
  <cp:lastModifiedBy>Suomi</cp:lastModifiedBy>
  <cp:lastPrinted>2005-03-27T16:50:00Z</cp:lastPrinted>
  <dcterms:modified xsi:type="dcterms:W3CDTF">2006-12-05T08:40:00Z</dcterms:modified>
  <cp:revision>2</cp:revision>
  <dc:subject/>
  <dc:title>Тэма: Назаўжды ў памяці людзей</dc:title>
</cp:coreProperties>
</file>