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r>
        <w:rPr/>
        <w:t xml:space="preserve">Лік </w:t>
      </w:r>
      <w:r>
        <w:rPr>
          <w:sz w:val="40"/>
        </w:rPr>
        <w:t>3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Прыказкі і прымаўк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>Абыякі двойчы робіць, а скупы тройчы плаціць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Адзін сын  – не сын, два сыны – паўсына, а толькі тры сыны – сы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Адна ралля – два сярпы, дзве раллі – тры сярп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Адна бяда – не бяда, дзве бяды – паўбяды, а калі трэцюю напаткаеш, тады бяду спазнаеш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Адсунься ты, то сядзе тры! </w:t>
        <w:tab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Баба качаргу мяняла, тры дні гуля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Баязліўцу адзін пень за тры ваўкі здаў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зе двое зваду вядзе, там трэці крадз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зе двое сварацца, там трэці карыстаецц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 рабоце «ой» ды «ох», а за сталом адзін за тро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што той вох, калі мы ўтро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е хвалі каня  трэцяга дня, а хвалі трэцяга год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е хвалі нявестку ў тры серады, а пахвалі ў тры га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е хваліся  ў тры дні, а хваліся ў тры гад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ершыя пеўні – поўнач, другія пеўні – пара ўставаць, трэція пеўні – пярэдсве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хавай свае тры грош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рох не злічыц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 вераб'я багатая сям'я: у кожнага верабейкі па тры капейкі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 тры секачы сякуць, аднаго рака пякуц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прасіліся злыдні на тры дні, а за тры гады не выжывеш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Фраземы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а трох не гавары = Жарцікі кароткія –  Шутки плох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вае тры грошы ўваткнуць = Нос уваткнуць (уторкнуць, увапхнуць, усадзіць) = Тры грошыкі прыткнуць = З языком выткнуцца (улезці) – Сунуться со своим нос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Тры чвэрці да смерці (тры чэрткі да смерткі) = Адну пятніцу жыць засталося = Пара да двара = Пара да Адама –При последнем издыхании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Heading1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Загадкі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Адзін лье, другі п'е, трэці расце. (Дождж, зямля, трава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Адзін ляжыць, другі бяжыць, трэці паклоніцца і тут стаіць. (Вада, зямля, дрэв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Адзін кажа: «Пабяжым», другі кажа: «Паляжым», а трэці кажа: «Пахістаемся, ды тут застанемся». (Вада, снег, трав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Адзін кажа: «Світай, Божа!», другі кажа: «Не дай, Божа!», а трэці кажа: «А мне ўсё роўна, ці дзень, ці ноч». (Вакно, дзверы, стол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Адно ноччу глядзіць і днём глядзіць, другое ноччу не адпачывае, а трэцяе і днём, і ноччу не адпачывае, (Вокны, ложак, зямля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Была ў мяне каморка на тры вуглы і поўна мукі. (Грэчк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ва браты пузатыя на гару бягуць, а трэці гарбаты за чубы трымае, (Вёдры на каромысле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Іванец, на двух канцах рубец, а два катлы нясе. (Каромысел і вёдры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Ляцелі тры вароны. Селі на вароты, сталі кукаваць, Перша: «Мне лета летаваць». Другая: «Мне зіму зімаваць». А трэцяя: «Мне ўсё роўна». (Калёсы, сані, конь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Ляцелі тры галіцы, палі-селі на мяліцы. Адна кажа: «Мне ўлетку лепей». Другая кажа: «Мне ўзімку лепей». Трэцяя кажа: «Мне ўсё роўна, што ўлетку, што ўзімку». (Калёсы, сані, конь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Ляцелі тры галубы, селі на прарубы: адзін утапіўся, а двое кукуюць, пакуль таго ратуюць. (Вёдры і каромысел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Тры арлы арлююць, чужое яечка балуюць. (Кум. Кума, поп пры хрышчэнні дзіцяці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Тры братца пайшлі на раку купацца, два купаюцца, а трэці на беразе валяецца. (Вёдры і каромысел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Тры браты на адным кані па белым полі едуць. (Пальцы, ручка, папер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Heading1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Загадкі-задачы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Дзве дачкі, дзве мацеры і бабулька з унучкай? Колькі ўсіх?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Трое: бабка, маці, дачка). Маладзечн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**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Ішоў брат з сястрою імуж з жонкаю, знайшлі тры сыры. Як яны падзялілі?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Па аднаму сыру). Капаткевіцкі р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**</w:t>
      </w:r>
    </w:p>
    <w:p>
      <w:pPr>
        <w:pStyle w:val="2"/>
        <w:ind w:firstLine="720"/>
        <w:rPr>
          <w:sz w:val="24"/>
        </w:rPr>
      </w:pPr>
      <w:r>
        <w:rPr>
          <w:sz w:val="24"/>
        </w:rPr>
        <w:t xml:space="preserve">Вёз адзін чалавек ваўка, казу i капусту. Воўк усё хоча казу з'ecцi, а каза — капусту, ён iм не дае. Прыехаў да рэчкi. Трэба яму перавезці ix на той бераг. А човен маленькі, больш як дваіх не возьме: або яму браць з сабою ваўка, або казу, або капусту. Прыйдзецца некалькі разоў ездзіць. Задумаўся чалавек. «Як жа мне перавезці, каб бяды не выйшла. 3 ваўком паеду — каза капусту з'есць. 3 капустай паеду — воўк казу з'есць. Казу павязу, а на другі раз як зрабщь?» </w:t>
      </w:r>
    </w:p>
    <w:p>
      <w:pPr>
        <w:pStyle w:val="2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(Спачатку трэба перавезці казу, потым — ваўка, а казу забраць назад. Пасля перавезці капусту і, нарэшце, вярнуцца забраць казу)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ind w:firstLine="720"/>
        <w:rPr/>
      </w:pPr>
      <w:r>
        <w:rPr/>
        <w:t>Жарты</w:t>
      </w:r>
    </w:p>
    <w:p>
      <w:pPr>
        <w:pStyle w:val="Normal"/>
        <w:rPr/>
      </w:pPr>
      <w:r>
        <w:rPr/>
      </w:r>
    </w:p>
    <w:p>
      <w:pPr>
        <w:pStyle w:val="Heading8"/>
        <w:ind w:firstLine="720"/>
        <w:rPr>
          <w:b/>
          <w:b/>
        </w:rPr>
      </w:pPr>
      <w:r>
        <w:rPr>
          <w:b/>
        </w:rPr>
        <w:t>Разумны хлопец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Чаго плачаш, Янук?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апейку згубіў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ось табе дзве, толькі не плач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Янук узяў дзве капейкі, схаваў ды і зноў плача!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Ды чаго ж ты пачаш?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Як жа мне не плакаць? Як бы не згубіў гэтай капейкі, дык меў бы ўжо тры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(Жарты…№ 675).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sz w:val="24"/>
        </w:rPr>
        <w:t>***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  <w:t>Хіба трэці кум патрэбен?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Ты адукаваны чалавек, а дзіця хрысціў з двума кумамі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А хіба трэці патрэбе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(Жарты… № 714)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1"/>
        <w:rPr/>
      </w:pPr>
      <w:r>
        <w:rPr/>
        <w:t>Забаўлянкі</w:t>
      </w:r>
    </w:p>
    <w:tbl>
      <w:tblPr>
        <w:tblW w:w="951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10"/>
      </w:tblGrid>
      <w:tr>
        <w:trPr>
          <w:trHeight w:val="570" w:hRule="atLeast"/>
        </w:trPr>
        <w:tc>
          <w:tcPr>
            <w:tcW w:w="4800" w:type="dxa"/>
            <w:tcBorders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ab/>
              <w:tab/>
              <w:t>Чэ-чэ, сарок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ab/>
              <w:t>Прыляцела із далёка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ab/>
              <w:t>На прыпечку сядзела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ab/>
              <w:t>Дзеткам кашу варыла.</w:t>
            </w:r>
          </w:p>
          <w:p>
            <w:pPr>
              <w:pStyle w:val="Heading1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471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ab/>
              <w:t>Аднаму дала, другому дал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ab/>
              <w:t>А ты, мал, круп не драў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ab/>
              <w:t xml:space="preserve">Вады не насіў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ab/>
              <w:t>Кашы не палучыў.</w:t>
            </w:r>
          </w:p>
          <w:p>
            <w:pPr>
              <w:pStyle w:val="Heading1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  <w:t>(Дзіцячы фальклор. Зап. у в. Студзёнкі Нясвіжскага раёна ад Т. Гурын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**</w:t>
      </w:r>
    </w:p>
    <w:tbl>
      <w:tblPr>
        <w:tblW w:w="9165" w:type="dxa"/>
        <w:jc w:val="left"/>
        <w:tblInd w:w="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4755"/>
      </w:tblGrid>
      <w:tr>
        <w:trPr>
          <w:trHeight w:val="885" w:hRule="atLeast"/>
        </w:trPr>
        <w:tc>
          <w:tcPr>
            <w:tcW w:w="441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ab/>
              <w:t>Бег бай па сцян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ab/>
              <w:t>У чырвоным каптане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ab/>
              <w:t>Нёс трое лапцей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ab/>
              <w:t>І жане, і сабе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ab/>
              <w:t>І дзіцёнку па лапцёнку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ab/>
              <w:t>Баіць ці не?</w:t>
            </w:r>
          </w:p>
          <w:p>
            <w:pPr>
              <w:pStyle w:val="Normal"/>
              <w:ind w:left="1440" w:hanging="0"/>
              <w:jc w:val="both"/>
              <w:rPr>
                <w:sz w:val="24"/>
              </w:rPr>
            </w:pPr>
            <w:r>
              <w:rPr>
                <w:sz w:val="24"/>
              </w:rPr>
              <w:t>- Бай!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  <w:t>(Дзіцячы фальклор. Зап. у в. Чэрсвя Ушацкага раёна Віцебскай вобл.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есні</w:t>
      </w:r>
    </w:p>
    <w:p>
      <w:pPr>
        <w:pStyle w:val="Normal"/>
        <w:ind w:left="720" w:firstLine="72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left="720" w:firstLine="720"/>
        <w:jc w:val="center"/>
        <w:rPr>
          <w:b/>
          <w:b/>
          <w:sz w:val="24"/>
        </w:rPr>
      </w:pPr>
      <w:r>
        <w:rPr>
          <w:b/>
          <w:sz w:val="24"/>
        </w:rPr>
        <w:t>Былі ў бацькі тры сыночкі…</w:t>
      </w:r>
    </w:p>
    <w:p>
      <w:pPr>
        <w:pStyle w:val="Normal"/>
        <w:ind w:left="720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7540</wp:posOffset>
            </wp:positionH>
            <wp:positionV relativeFrom="paragraph">
              <wp:posOffset>135890</wp:posOffset>
            </wp:positionV>
            <wp:extent cx="4047490" cy="11277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120" w:type="dxa"/>
        <w:jc w:val="left"/>
        <w:tblInd w:w="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5025"/>
      </w:tblGrid>
      <w:tr>
        <w:trPr>
          <w:trHeight w:val="945" w:hRule="atLeast"/>
        </w:trPr>
        <w:tc>
          <w:tcPr>
            <w:tcW w:w="4095" w:type="dxa"/>
            <w:tcBorders/>
          </w:tcPr>
          <w:p>
            <w:pPr>
              <w:pStyle w:val="Normal"/>
              <w:ind w:left="72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ылі ў бацькі тры сыночкі. </w:t>
            </w:r>
          </w:p>
          <w:p>
            <w:pPr>
              <w:pStyle w:val="Normal"/>
              <w:ind w:firstLine="738"/>
              <w:jc w:val="both"/>
              <w:rPr>
                <w:sz w:val="24"/>
              </w:rPr>
            </w:pPr>
            <w:r>
              <w:rPr>
                <w:sz w:val="24"/>
              </w:rPr>
              <w:t xml:space="preserve">Цю-лю-лю. * </w:t>
            </w:r>
          </w:p>
          <w:p>
            <w:pPr>
              <w:pStyle w:val="Normal"/>
              <w:ind w:firstLine="738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ы ўсе тры Васілёчкі. </w:t>
            </w:r>
          </w:p>
          <w:p>
            <w:pPr>
              <w:pStyle w:val="Normal"/>
              <w:ind w:firstLine="738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дзін козачкі пасе. </w:t>
            </w:r>
          </w:p>
          <w:p>
            <w:pPr>
              <w:pStyle w:val="Normal"/>
              <w:ind w:firstLine="738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ругі лапцікі пляце. </w:t>
            </w:r>
          </w:p>
        </w:tc>
        <w:tc>
          <w:tcPr>
            <w:tcW w:w="5025" w:type="dxa"/>
            <w:tcBorders/>
          </w:tcPr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рэці сядзіць на каменю.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зяржыць дуду на раменю.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Як зайграе та дуда.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ы з высокага дуба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*Паўтараецца пасля кожнага рад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(Дзіцячы фальклор. Зап. В.І. Ялатаў у 1957 г. у в. Доўгае Жалудоцкага раёна Гродзенскай вобл. ад Т. В, Місевіч, 47 г.).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Вясельны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497"/>
      </w:tblGrid>
      <w:tr>
        <w:trPr>
          <w:trHeight w:val="1753" w:hRule="atLeast"/>
        </w:trPr>
        <w:tc>
          <w:tcPr>
            <w:tcW w:w="4820" w:type="dxa"/>
            <w:tcBorders/>
          </w:tcPr>
          <w:p>
            <w:pPr>
              <w:pStyle w:val="Heading9"/>
              <w:rPr/>
            </w:pPr>
            <w:r>
              <w:rPr/>
              <w:tab/>
              <w:tab/>
              <w:t>Зборная суботка настала,*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ab/>
              <w:t>Марыська дзевачак збірал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ab/>
              <w:t>Сабраўшы, ў радочак садзіл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ab/>
              <w:t>Сама села, малада, між іх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ab/>
              <w:t>Схіліла галоўку ніжэй усіх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- Дзевачкі, сястрыцы вы мае,</w:t>
            </w:r>
          </w:p>
        </w:tc>
        <w:tc>
          <w:tcPr>
            <w:tcW w:w="44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віце ж вя вяночак для мяне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віце ж вы вяночак з трох кветак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шая кветанька – рутаньк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гая кветанька – мятаньк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эцяя кветанька – лілея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й па мне матулька не млее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*Кожны радок паўтараецц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(Вяселле. Песні. № 537. Зап. у в. Ружаполле Астравецкага р. ).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***</w:t>
      </w:r>
    </w:p>
    <w:p>
      <w:pPr>
        <w:pStyle w:val="Heading6"/>
        <w:rPr>
          <w:b/>
          <w:b/>
        </w:rPr>
      </w:pPr>
      <w:r>
        <w:rPr>
          <w:b/>
        </w:rPr>
        <w:t>Із суботанькі на нядзельку гадзіна…</w:t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11860</wp:posOffset>
            </wp:positionH>
            <wp:positionV relativeFrom="paragraph">
              <wp:posOffset>158750</wp:posOffset>
            </wp:positionV>
            <wp:extent cx="3977640" cy="438594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438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10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5291"/>
      </w:tblGrid>
      <w:tr>
        <w:trPr>
          <w:trHeight w:val="1140" w:hRule="atLeast"/>
        </w:trPr>
        <w:tc>
          <w:tcPr>
            <w:tcW w:w="45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Із суботанькі на нядзельку гадзіна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бралася ўся Любіна радзіна,</w:t>
            </w:r>
          </w:p>
          <w:p>
            <w:pPr>
              <w:pStyle w:val="TextBody"/>
              <w:rPr/>
            </w:pPr>
            <w:r>
              <w:rPr/>
              <w:t>Прынесла ж яна тры пуды мукі на кара-вай, -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валіць Бога, вялікі будзе наш каравай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часліва будзе наша Любачк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Із суботанькі на нядзелю гадзіна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бралася ўся Любіна радзіна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ынесла яна тры гарцы солі на кара-вай, --</w:t>
            </w:r>
          </w:p>
        </w:tc>
        <w:tc>
          <w:tcPr>
            <w:tcW w:w="529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Хваліць Бога, салон будзе наш каравай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Шчасліва будзе наша Любачк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Із суботанькі на нядзелю гадзіна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Сабралася ўся Любіна радзіна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Прынесла яна тры капы яец на каравай, -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Хваліць Бога, будзе прыгож наш каравай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Шчасліва будзе наша Любачк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(Вяселле. Песні. № 5. Зап. Г. К. Антонаў у 1963 г. у Любанскім р. ад  М. К. Макаед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Лічылкі</w:t>
      </w:r>
    </w:p>
    <w:tbl>
      <w:tblPr>
        <w:tblW w:w="9480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5220"/>
      </w:tblGrid>
      <w:tr>
        <w:trPr>
          <w:trHeight w:val="660" w:hRule="atLeast"/>
        </w:trPr>
        <w:tc>
          <w:tcPr>
            <w:tcW w:w="42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Едзе брычка, званок звоне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Выйшла пані лічыць коні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ab/>
              <w:t>Раз, два, тры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ab/>
              <w:t>Выйдзі, малы, ты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  <w:t>(Дзіцячы фалькор. Зап. В. М. Цыбікава ў 1948 г. у в. Лежайка Пружанскага раёна Брэсцкай вобл. ад І. Клімашэвіча, 9 г.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**</w:t>
      </w:r>
    </w:p>
    <w:tbl>
      <w:tblPr>
        <w:tblW w:w="951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30"/>
      </w:tblGrid>
      <w:tr>
        <w:trPr>
          <w:trHeight w:val="495" w:hRule="atLeast"/>
        </w:trPr>
        <w:tc>
          <w:tcPr>
            <w:tcW w:w="4680" w:type="dxa"/>
            <w:tcBorders/>
          </w:tcPr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ядзіць немец на паліцы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ыць дзеці на вуліы: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/>
          </w:tcPr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йн, цвай, драй – 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іша, вылятай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  <w:t>(Дзіцячы фальклор. З дзіцячых успамінаў Л. М. Салавей з в. Навасёлкі Мядзельскага раёна Мінскай вол.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Замовы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яльмо</w:t>
      </w:r>
    </w:p>
    <w:p>
      <w:pPr>
        <w:pStyle w:val="2"/>
        <w:rPr>
          <w:sz w:val="24"/>
        </w:rPr>
      </w:pPr>
      <w:r>
        <w:rPr>
          <w:sz w:val="24"/>
        </w:rPr>
        <w:tab/>
        <w:t xml:space="preserve">Госпаду Богу памалюся, Прачыстай Божай Маці пакланюся. </w:t>
      </w:r>
    </w:p>
    <w:p>
      <w:pPr>
        <w:pStyle w:val="2"/>
        <w:ind w:firstLine="720"/>
        <w:rPr>
          <w:sz w:val="24"/>
        </w:rPr>
      </w:pPr>
      <w:r>
        <w:rPr>
          <w:sz w:val="24"/>
        </w:rPr>
        <w:t>Першым разочкам, лепшым часочкам. Бегла тры харты: адзін сіні, другі белы, трэці чорны. Сіні кажа «гам», белы кажа «гам», а чорны зусім «гам».</w:t>
      </w:r>
    </w:p>
    <w:p>
      <w:pPr>
        <w:pStyle w:val="2"/>
        <w:ind w:firstLine="720"/>
        <w:rPr>
          <w:sz w:val="24"/>
        </w:rPr>
      </w:pPr>
      <w:r>
        <w:rPr>
          <w:sz w:val="24"/>
        </w:rPr>
        <w:t>А ў нядзелю раненька яшчэ сонца не ўсходзіць, сам Госпад па небу ходзіць. За сабою тры кролікі водзіць. На сінім едзе, белым паганяе, а чырвоненькім добранькім з вочка боль зганяе.</w:t>
      </w:r>
    </w:p>
    <w:p>
      <w:pPr>
        <w:pStyle w:val="2"/>
        <w:ind w:firstLine="720"/>
        <w:rPr>
          <w:sz w:val="24"/>
        </w:rPr>
      </w:pPr>
      <w:r>
        <w:rPr>
          <w:sz w:val="24"/>
        </w:rPr>
        <w:t xml:space="preserve">Другім разочкам, лепшым часочкам… </w:t>
      </w:r>
      <w:r>
        <w:rPr>
          <w:i/>
          <w:sz w:val="24"/>
        </w:rPr>
        <w:t>(Тры разы).</w:t>
      </w:r>
    </w:p>
    <w:p>
      <w:pPr>
        <w:pStyle w:val="2"/>
        <w:ind w:firstLine="720"/>
        <w:rPr>
          <w:sz w:val="24"/>
        </w:rPr>
      </w:pPr>
      <w:r>
        <w:rPr>
          <w:sz w:val="24"/>
        </w:rPr>
      </w:r>
    </w:p>
    <w:p>
      <w:pPr>
        <w:pStyle w:val="2"/>
        <w:ind w:firstLine="720"/>
        <w:rPr>
          <w:sz w:val="24"/>
        </w:rPr>
      </w:pPr>
      <w:r>
        <w:rPr>
          <w:sz w:val="24"/>
        </w:rPr>
        <w:t>(Зап. Лозка А. у 1979 г. у в. Прыбалавічы Лельчыцкага раёна ад Гаўрылавец Саламоні Агееўны, 69 г.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**</w:t>
      </w:r>
    </w:p>
    <w:p>
      <w:pPr>
        <w:pStyle w:val="Heading3"/>
        <w:rPr>
          <w:i w:val="false"/>
          <w:i w:val="false"/>
        </w:rPr>
      </w:pPr>
      <w:r>
        <w:rPr>
          <w:i w:val="false"/>
        </w:rPr>
        <w:t>Прысуш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>Госпаду Богу памолюся, Прачыстай Божай Маці паклонюся. Божая Маці з прастолу ўставала, рабабожай (</w:t>
      </w:r>
      <w:r>
        <w:rPr>
          <w:i/>
          <w:sz w:val="24"/>
        </w:rPr>
        <w:t>імя…)</w:t>
      </w:r>
      <w:r>
        <w:rPr>
          <w:sz w:val="24"/>
        </w:rPr>
        <w:tab/>
        <w:t xml:space="preserve">дапамогу давала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ершым разочкам, лепшым часочкам. У небе ёсць тры зарніцы, яны ўсе тры сястрыцы: адна прывара, другая прынуда, трэцяя прысуша. Прывара прыварыла, прынуда прынудзіла, прысуша прысушыла рабабожага </w:t>
      </w:r>
      <w:r>
        <w:rPr>
          <w:i/>
          <w:sz w:val="24"/>
        </w:rPr>
        <w:t xml:space="preserve">(імя…) </w:t>
      </w:r>
      <w:r>
        <w:rPr>
          <w:sz w:val="24"/>
        </w:rPr>
        <w:t xml:space="preserve">да рабабожай </w:t>
      </w:r>
      <w:r>
        <w:rPr>
          <w:i/>
          <w:sz w:val="24"/>
        </w:rPr>
        <w:t xml:space="preserve">(імя…). </w:t>
      </w:r>
      <w:r>
        <w:rPr>
          <w:sz w:val="24"/>
        </w:rPr>
        <w:t xml:space="preserve">Як не можа маці без дзіцяці, карова – без цяляці, асліца – без асленяці, каб так </w:t>
      </w:r>
      <w:r>
        <w:rPr>
          <w:i/>
          <w:sz w:val="24"/>
        </w:rPr>
        <w:t>(імя…)</w:t>
      </w:r>
      <w:r>
        <w:rPr>
          <w:sz w:val="24"/>
        </w:rPr>
        <w:t xml:space="preserve"> не мог пражыць без </w:t>
      </w:r>
      <w:r>
        <w:rPr>
          <w:i/>
          <w:sz w:val="24"/>
        </w:rPr>
        <w:t>(імя…)</w:t>
      </w:r>
      <w:r>
        <w:rPr>
          <w:sz w:val="24"/>
        </w:rPr>
        <w:t xml:space="preserve">. Колькі ў годзе празнічкоў, прынясі, госпадзі, </w:t>
      </w:r>
      <w:r>
        <w:rPr>
          <w:i/>
          <w:sz w:val="24"/>
        </w:rPr>
        <w:t>(імя…)</w:t>
      </w:r>
      <w:r>
        <w:rPr>
          <w:sz w:val="24"/>
        </w:rPr>
        <w:t xml:space="preserve">  столькі памочнічкоў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ругім разочкам, лепшым часочкам. </w:t>
      </w:r>
      <w:r>
        <w:rPr>
          <w:i/>
          <w:sz w:val="24"/>
        </w:rPr>
        <w:t>(Далей паўтараецца той жа тэкст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Трэцім разочкам, лепшым часочкам. </w:t>
      </w:r>
      <w:r>
        <w:rPr>
          <w:i/>
          <w:sz w:val="24"/>
        </w:rPr>
        <w:t>(Зноў паўтараецца той жа тэкст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(Зап. Лозка А. У 1979 г. у в. Букча Лельчыцкага раёна ад Сушчык, маладой жанчыны. Любоўная замова). 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Казк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роль і стары дзе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Жыў кароль. Было ў яго тры прафесары. Усе інстытуты прайшлі, усе акадэміі закончылі. Сталі яны гаварьщь каралю, што ўсё ведаюць. Кароль гаворыць ім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 xml:space="preserve">Паедзем са мною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Едуць, а стары дзядок, не вучоны, сее i арэ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Што гэта на гары снег? — пытае карол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— </w:t>
      </w:r>
      <w:r>
        <w:rPr>
          <w:sz w:val="24"/>
        </w:rPr>
        <w:t xml:space="preserve">Час прыйшоў,— гаворьщь дзядок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 xml:space="preserve">Колькі ты разоў гарэў? — пытае кароль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Два,— адказвае дзядо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— </w:t>
      </w:r>
      <w:r>
        <w:rPr>
          <w:sz w:val="24"/>
        </w:rPr>
        <w:t>Колькі будзеш гарэць?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— </w:t>
      </w:r>
      <w:r>
        <w:rPr>
          <w:sz w:val="24"/>
        </w:rPr>
        <w:t xml:space="preserve">Тры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 xml:space="preserve">Тады я да цябе прышлю трох гусакоў,— гаворыць кароль, -- ix трэба чысценька абскубсці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 xml:space="preserve">Добра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 xml:space="preserve">Што мы ўчора гаварылі з дзядуляю? — пытае кароль назаўтра ў cвaix прафесараў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Яны не адказалі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 xml:space="preserve">Я вам галовы паздымаю, — узлаваўся кароль, — калі не адкажаце на маё пытанне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Узяліся яны за кнiгi. Уce перабралі, анічога не знайшлі. Пайшлі яны да старога дзядулі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 xml:space="preserve">На гары снег — гэта валасы на галаве белыя,— гаворыць .дзядуля.— Два разы гарэў — дзве дачкі замуж аддаў; тры разы гарэць буду — трох дачок аддаваць буду; а тры гусакі — гэта вы, вучоныя людзі. Bось я вас і абскуб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адзякавалі гусак беламу снегу на гары i пайшлі дадому. Вось як  бывае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(Казкі ў сучасных запісах. Зап. В. І. Скідан у 1965 г. у в. Солаўе Аршанскага раёна ад Е. П. Лосева). Можна таксама выкарыстаць іншыя творы, напрыклад, «Сын прададзены» («Беларускія народныя казкі». С. 289-299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вяты і прысвяткі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>
          <w:b/>
          <w:sz w:val="24"/>
          <w:lang w:val="be-BY"/>
        </w:rPr>
        <w:t xml:space="preserve">Трэці Спас </w:t>
      </w:r>
      <w:r>
        <w:rPr>
          <w:sz w:val="24"/>
          <w:lang w:val="be-BY"/>
        </w:rPr>
        <w:t>(Малы Спас, Хлебны Спас, Арэхавы Спас</w:t>
      </w:r>
      <w:r>
        <w:rPr>
          <w:b/>
          <w:sz w:val="24"/>
          <w:lang w:val="be-BY"/>
        </w:rPr>
        <w:t>)</w:t>
      </w:r>
      <w:r>
        <w:rPr>
          <w:sz w:val="24"/>
          <w:lang w:val="be-BY"/>
        </w:rPr>
        <w:t>—адно са свят хлеба.</w:t>
      </w:r>
    </w:p>
    <w:p>
      <w:pPr>
        <w:pStyle w:val="Normal"/>
        <w:ind w:firstLine="567"/>
        <w:rPr>
          <w:sz w:val="24"/>
          <w:lang w:val="be-BY"/>
        </w:rPr>
      </w:pPr>
      <w:r>
        <w:rPr>
          <w:sz w:val="24"/>
          <w:lang w:val="be-BY"/>
        </w:rPr>
        <w:t>Шмат дзе спраўлялі дажынкі—свята канца жніва. Упрыгожвалі стужкамі і кветкамі «бараду». Ахвяравалі хлеб і соль духу нівы, відаць Воласу, казлападобнай істоце. «Воласаву бародку» жнеі неслі гаспадару і ставілі ў кут. Зерне і каласкі ўжывалі на працягу ўсяго года ў розных магічных абрадах. На Палессі, напрыклад, «вылівалі Волас»--пры дапамозе каласкоў вады і замовы: «Волас, Волас, выйдзі на чысты колас...» перасцерагалі ад зубнога болю.У іншых раёнах «лячылі» «валасень».</w:t>
      </w:r>
    </w:p>
    <w:p>
      <w:pPr>
        <w:pStyle w:val="Normal"/>
        <w:ind w:firstLine="567"/>
        <w:rPr>
          <w:sz w:val="24"/>
          <w:lang w:val="be-BY"/>
        </w:rPr>
      </w:pPr>
      <w:r>
        <w:rPr>
          <w:sz w:val="24"/>
          <w:lang w:val="be-BY"/>
        </w:rPr>
        <w:t>Канец жніва і змена надвор'я адлюстраваны ў прыказках: «Трэці Спас хлеба прыпас»; «Па Трэцім Спасе трымай рукавіцы ў запасе» і інш.</w:t>
      </w:r>
    </w:p>
    <w:p>
      <w:pPr>
        <w:pStyle w:val="Normal"/>
        <w:ind w:firstLine="567"/>
        <w:rPr>
          <w:sz w:val="24"/>
          <w:lang w:val="be-BY"/>
        </w:rPr>
      </w:pPr>
      <w:r>
        <w:rPr>
          <w:sz w:val="24"/>
          <w:lang w:val="be-BY"/>
        </w:rPr>
        <w:t>У некаторых раёнах гэты дзень яшчэ называюць Арэхавым Спасам, бо раней у царкве асвянчалі арэхі, якія нарыхтоўваліся дзецьмі.</w:t>
      </w:r>
    </w:p>
    <w:p>
      <w:pPr>
        <w:pStyle w:val="Normal"/>
        <w:ind w:firstLine="567"/>
        <w:rPr>
          <w:sz w:val="24"/>
          <w:lang w:val="be-BY"/>
        </w:rPr>
      </w:pPr>
      <w:r>
        <w:rPr>
          <w:sz w:val="24"/>
          <w:lang w:val="be-BY"/>
        </w:rPr>
        <w:t>Яшчэ К.Машынскі ў 1914 г. зафіксаваў, што на Усходнім Палессі «На дажынкі падаюць чвэрць гарэлкі і пеўня; або пеўня, яечню, рыбу і парася; певень абавязкова павінен быць». Згадкі аб рытуальнай страве фіксуюць і сучасныя крыніцы (Тураўскі сл., 1983. С. 27; 1987. С. 412). Жніўныя рытуальныя стравы з пеўнем вядомы народам Еўропы, дзе даследчыкі лічаць іх рэшткамі ахвярапрынашэння .</w:t>
      </w:r>
    </w:p>
    <w:p>
      <w:pPr>
        <w:pStyle w:val="Normal"/>
        <w:ind w:firstLine="567"/>
        <w:jc w:val="both"/>
        <w:rPr>
          <w:sz w:val="24"/>
          <w:lang w:val="be-BY"/>
        </w:rPr>
      </w:pPr>
      <w:r>
        <w:rPr>
          <w:sz w:val="24"/>
          <w:lang w:val="be-BY"/>
        </w:rPr>
        <w:t>Міфалогія жніва найбольшае развіццё і захаванасць атрымала ў беларускіх абрадах і жніўнай паэзіі. У нас існуюць такія вобразы як Багач, Жыцень, Жытняя Баба, Спарыш, Рай (Раёк). Аналізуючы погляды вучоных на дажынкавыя песні, А.Ліс не без падстаў бачыць у двух апошніх, што звязаны з жытняй «барадой», «як міфапаэтычнае ўвасабленне ўрадлівасці, якое ў вачах славян-язычнікаў мела функцыі дабратворнага боства. Царква адзначае дзень памяці перанясення з Едэсы ў Канстанцінопаль Нерукатворны Абраз (Убрус) Госпада Ісуса Хрыста (944 г.).</w:t>
      </w:r>
    </w:p>
    <w:p>
      <w:pPr>
        <w:pStyle w:val="Normal"/>
        <w:ind w:firstLine="567"/>
        <w:jc w:val="both"/>
        <w:rPr>
          <w:sz w:val="24"/>
          <w:lang w:val="be-BY"/>
        </w:rPr>
      </w:pPr>
      <w:r>
        <w:rPr>
          <w:sz w:val="24"/>
          <w:lang w:val="be-BY"/>
        </w:rPr>
        <w:t xml:space="preserve">У рускіх «барада» больш ахрысціянілася. Аб гэтым сведчаць яе назвы ў розных рэгіёнах: борода Ильа-пророку, Ильюшкина борода, Николе на бороду, борода Фролам-Лаврам, Христу на бородку . На Украіне перад жнівом «завівалі бараду Воласу». </w:t>
      </w:r>
    </w:p>
    <w:p>
      <w:pPr>
        <w:pStyle w:val="Normal"/>
        <w:ind w:firstLine="567"/>
        <w:jc w:val="both"/>
        <w:rPr/>
      </w:pPr>
      <w:r>
        <w:rPr>
          <w:sz w:val="24"/>
          <w:lang w:val="be-BY"/>
        </w:rPr>
        <w:t>Падобны абрад заяршэння жніва існаваў, напрыклад, у Францыі (Латарынгія, першая пал. ХІХ ст.). Жнец, які першы зразаў апошнія каласкі аб'яўляўся «каралём букета», атрымліваў права звязаць апошні сноп і выбраць сабе «каралеўну». Пара ўсяляк ганаравалася. Адметным было тое, што апошнія каласкі поля былі каля ўтыкнутай у зямлю галінкі («Май»), якая ўпрыгожвалася стужкамі і кветкамі, і на вяршыні знаходзіўся прывязаны жывы певень, што станавіўся пасля рытуальнай стравай. У Нармандыі апошні сноп называлі «каралевай» і вадзілі вакол яго карагод. Сербы і чарнагорцы называлі яго  божай барадой (бож</w:t>
      </w:r>
      <w:r>
        <w:rPr>
          <w:sz w:val="24"/>
          <w:lang w:val="en-US"/>
        </w:rPr>
        <w:t>j</w:t>
      </w:r>
      <w:r>
        <w:rPr>
          <w:sz w:val="24"/>
          <w:lang w:val="be-BY"/>
        </w:rPr>
        <w:t>а, богова, богу барада). Югаслаўскія даследчыкі звязваюць апошні сноп, з ахвярай язычніцкаму боству Дабогу, ці духу зерня, ці нейкаму невядомаму . Французкія даследчыкі таксама бачаць у жніўных абрадах адгалоскі язычніцтва, народныя ўяўленні звязваюць з раслінным духам, які захоўваецца ў апошнім снапе . Народы Бельгіі і Нідэрландаў у апошнюю нядзелю ліпеня святкуюць Нядзелю жняца (</w:t>
      </w:r>
      <w:r>
        <w:rPr>
          <w:sz w:val="24"/>
          <w:lang w:val="en-US"/>
        </w:rPr>
        <w:t>Maaierszondag</w:t>
      </w:r>
      <w:r>
        <w:rPr>
          <w:sz w:val="24"/>
          <w:lang w:val="be-BY"/>
        </w:rPr>
        <w:t xml:space="preserve"> </w:t>
      </w:r>
      <w:r>
        <w:rPr>
          <w:sz w:val="24"/>
          <w:lang w:val="en-US"/>
        </w:rPr>
        <w:t>ag</w:t>
      </w:r>
      <w:r>
        <w:rPr>
          <w:sz w:val="24"/>
          <w:lang w:val="be-BY"/>
        </w:rPr>
        <w:t xml:space="preserve"> </w:t>
      </w:r>
      <w:r>
        <w:rPr>
          <w:sz w:val="24"/>
          <w:lang w:val="en-US"/>
        </w:rPr>
        <w:t>maaier</w:t>
      </w:r>
      <w:r>
        <w:rPr>
          <w:sz w:val="24"/>
          <w:lang w:val="be-BY"/>
        </w:rPr>
        <w:t xml:space="preserve"> – галандск. – касец, жнец). Яшчэ ў некаторых правінцыях можна ўбачыць упрыгожаныя дамы па-даўняму звычаю снапамі жыта і аўса, дзяўчаты ў час жніва носяць шырокаполыя шляпы, а мужчыны-касары абвешаны кветкамі .</w:t>
      </w:r>
    </w:p>
    <w:p>
      <w:pPr>
        <w:pStyle w:val="Normal"/>
        <w:ind w:firstLine="567"/>
        <w:jc w:val="both"/>
        <w:rPr/>
      </w:pPr>
      <w:r>
        <w:rPr>
          <w:sz w:val="24"/>
          <w:lang w:val="be-BY"/>
        </w:rPr>
        <w:t>Абрады з апошнім снапом і пеўнем вядомы многім народам і іх дахрысціянская сутнасць не выклікае сумнення. Так, яшчэ ў ХУІ ст. у ніжненямецкіх землях апошні сноп сяляне прысвячалі язычніцкаму боству Водану, апекуну ўраджая . Шырокае развіццё атрымалі абрады і гульні з пеўнем, дух якога знаходзіцца ў апошніх каласах жыта. Іх зразаць у некаторых раёнах Германіі даручалі нявесце, ці цнатлівай дзяўчыне. Жыту апошняга снапа таксама прыдавалася магічнае значэнне. Важным атрыбутам выступаў і вянок. У Польшчы праводзілася забава «Біць пеўня» (</w:t>
      </w:r>
      <w:r>
        <w:rPr>
          <w:sz w:val="24"/>
          <w:lang w:val="en-US"/>
        </w:rPr>
        <w:t>Kokota</w:t>
      </w:r>
      <w:r>
        <w:rPr>
          <w:sz w:val="24"/>
          <w:lang w:val="be-BY"/>
        </w:rPr>
        <w:t xml:space="preserve"> </w:t>
      </w:r>
      <w:r>
        <w:rPr>
          <w:sz w:val="24"/>
          <w:lang w:val="en-US"/>
        </w:rPr>
        <w:t>bic</w:t>
      </w:r>
      <w:r>
        <w:rPr>
          <w:sz w:val="24"/>
          <w:lang w:val="be-BY"/>
        </w:rPr>
        <w:t>). Хлопцы з закрытымі вачыма стараліся разбіць палкамі гаршок з пеўнем. Пераможца станавіўся «каралём». Даследчыкі звязваюць даўні абрад з «рэшткамі старажытнай крывавай ахвяры» . У нашых суседзяў «дажынкі» складаліся таксама з чатырох асноўных частак: абраду з апошніх каласкоў, працэсія з імі, уручэнне снапка гаспадару і частаванне. Падобныя жніўныя абрады, звязаныя з «барадой», апошнім снапом, існавалі і ў далёкай Грэцыі.</w:t>
      </w:r>
    </w:p>
    <w:p>
      <w:pPr>
        <w:pStyle w:val="Normal"/>
        <w:jc w:val="both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Normal"/>
        <w:jc w:val="both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Heading2"/>
        <w:rPr/>
      </w:pPr>
      <w:r>
        <w:rPr/>
        <w:t xml:space="preserve">Лік </w:t>
      </w:r>
      <w:r>
        <w:rPr>
          <w:sz w:val="40"/>
        </w:rPr>
        <w:t>4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Прыказкі і прымаўк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Наш Васіль на работу не сіл, а як клёцкі ў малаку – за чатырох павалаку. </w:t>
      </w:r>
    </w:p>
    <w:p>
      <w:pPr>
        <w:pStyle w:val="Normal"/>
        <w:rPr>
          <w:sz w:val="24"/>
        </w:rPr>
      </w:pPr>
      <w:r>
        <w:rPr>
          <w:sz w:val="24"/>
        </w:rPr>
        <w:tab/>
        <w:t>На ўсе чатыры нагі падкаваць.</w:t>
      </w:r>
    </w:p>
    <w:p>
      <w:pPr>
        <w:pStyle w:val="Normal"/>
        <w:rPr>
          <w:sz w:val="24"/>
        </w:rPr>
      </w:pPr>
      <w:r>
        <w:rPr>
          <w:sz w:val="24"/>
        </w:rPr>
        <w:tab/>
        <w:t>Рабіць на Васіль не мае сіл, а клёцкі ў малацэ – за чацвярых валачэ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Загадкі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Адзін голасна чытае, двое ў кніжку паглядае, двое трэціх слухае. А чацвёрты нюхае. (Рот, вочы, вушы і нос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Адно бруха, чатыры вуха. (Падушка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ва вочкі, чатыры лапкі і пуза гладка. (Жаба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ва кані, а чатыры хвасты. (Лапці і аборы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зве свецяць, чатыры сцелюць, адна спаць лажыцца. (Сабака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ваяног, дваяног, вазьмі мяне без ног, бо прыйдзе чатырыног і з'есць мяне без ног. (Чалавек, яйцо, свіння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Зранку ходзіць на чатырох нагах, удзень – на дзвюх, а ўвечары – на трох. (Чалавек у розным узросце)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ае чатыры нагі—не пойдзе, мае пух і пер'е – не паляціць, мае душу, але не заўсёды. (Ложак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чатырох кіёчках ляжыць дошка. (Стол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ад адной крышай чатыры браты стаяць. (Стол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ад адной шапкай чатыры панічыкі жывуць. (Стол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яе петушок з чатырох кішок. (Скрыпка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Чатыры браты даганяюць адзін другога і ніколі не дагоняць. (Колы ў возе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Чатыры братцы-барадатцы. Як у лес вядуць – дамоў глядзяць, як з лесу ідуць – у лес глядзяць. (Капыты ў каня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Чатыры заловачкі схілілі галовачкі пад адным капелюшом. (стол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Чатыры ладкі плешчуць, дзве зорачкі гараць, дзве свечачкі стаяць і тысяча свішчуць. (Конь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Чатыры нагі, але не звярушка, многа пер'я, ды не птушка. (Ложак з падушкамі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Чатыры нагі маю, але не звер, пух і пер'е маю, але не птах, душу і цела маю, ды не чалавек. (Ложак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Чатыры цыганачкі ільюць у адну баначку. (Каров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Чатыры чатыранечкі пабеглі ў палянечкі, ды злавілі вутку і пасадзілі ў кутку. (Воз са снапамі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Чатыры чатырачкі і дзве растапырачкі, сёмы вяртун. (Вяроўка, калыска, дзіця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 мыкалы чатыры дыкалы, а ў іржы дзве. (Карова і кабыл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 рагулі чатыры дулі, а ў гарцапкі дзве. (Карова і кабыл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 рагулі чатыры гулі, а ў ржулі дзве. (Карова і кабыл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 раніцы – на чатырох конях, удзень – на пары, а ў вечары – на трох конях. (Чалавек у розным узросце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Як малы быў – у чатыры дудкі іграў, як падрос – горы варочаў, а на старасць у танцы пайшоў. (Бык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Загадкі-задачы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2"/>
        <w:rPr>
          <w:sz w:val="24"/>
        </w:rPr>
      </w:pPr>
      <w:r>
        <w:rPr>
          <w:sz w:val="24"/>
        </w:rPr>
        <w:tab/>
        <w:t>Ляцелі галкі, стаялі палкі. Як сядуць яны па адной – галка лішняя, як сядуць яны па дзве – палка лішняя. Колькі было галак і колькі было палак? (Тры палкі і чатыры галкі). Капаткевіцкі р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**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ядзіць у кругу чатыры кошкі, супраць кожнай кошкі па тры. Колькі было разам? (Чатыры). Кіраўскі р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**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Як паставіць чатыры салдаты ў адным боце? (Зняць у кожнага па аднаму боту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**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апалілі чатыры свечкі. Адну патушылі, колькі засталося? (Адна). Кіраўскі 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Жарты</w:t>
      </w:r>
    </w:p>
    <w:p>
      <w:pPr>
        <w:pStyle w:val="Normal"/>
        <w:rPr/>
      </w:pPr>
      <w:r>
        <w:rPr/>
      </w:r>
    </w:p>
    <w:p>
      <w:pPr>
        <w:pStyle w:val="Heading6"/>
        <w:rPr>
          <w:b/>
          <w:b/>
        </w:rPr>
      </w:pPr>
      <w:r>
        <w:rPr>
          <w:b/>
        </w:rPr>
        <w:t>Боты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Як непрыемна насіць боты першыя тры дні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ык вы абувайце толькі на чацвёр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Лічылк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firstLine="720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37540</wp:posOffset>
            </wp:positionH>
            <wp:positionV relativeFrom="paragraph">
              <wp:posOffset>-635</wp:posOffset>
            </wp:positionV>
            <wp:extent cx="4117975" cy="11976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975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Раз, два, тры, чатыры, 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 xml:space="preserve">Кошку грамаце вучылі: 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 xml:space="preserve">Не чытаць, не пісаць, 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 xml:space="preserve">А за мышкамі скакаць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(Дзіцячы фальклор. Зап. В. І. Ялатаў у 1971 г. у в. Волма Мінскага раёна ад дзяцей)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88" w:right="680" w:gutter="0" w:header="0" w:top="141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8:32:00Z</dcterms:created>
  <dc:creator>Тимур</dc:creator>
  <dc:description/>
  <cp:keywords/>
  <dc:language>en-US</dc:language>
  <cp:lastModifiedBy>Suomi</cp:lastModifiedBy>
  <dcterms:modified xsi:type="dcterms:W3CDTF">2006-12-12T08:32:00Z</dcterms:modified>
  <cp:revision>2</cp:revision>
  <dc:subject/>
  <dc:title>Лік 3</dc:title>
</cp:coreProperties>
</file>