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>Зямля пад белымі крыламі</w:t>
        <w:br/>
        <w:t>(свята-фестываль)</w:t>
      </w:r>
    </w:p>
    <w:p>
      <w:pPr>
        <w:pStyle w:val="Normal"/>
        <w:rPr/>
      </w:pPr>
      <w:r>
        <w:rPr>
          <w:b/>
          <w:bCs/>
          <w:lang w:val="be-BY"/>
        </w:rPr>
        <w:t>Мэты:</w:t>
      </w:r>
      <w:r>
        <w:rPr>
          <w:lang w:val="be-BY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be-BY"/>
        </w:rPr>
      </w:pPr>
      <w:r>
        <w:rPr>
          <w:i/>
          <w:iCs/>
          <w:lang w:val="be-BY"/>
        </w:rPr>
        <w:t xml:space="preserve">пашырыць веды вучняў аб традыцыях беларускага народа;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be-BY"/>
        </w:rPr>
      </w:pPr>
      <w:r>
        <w:rPr>
          <w:i/>
          <w:iCs/>
          <w:lang w:val="be-BY"/>
        </w:rPr>
        <w:t xml:space="preserve">развіваць творчыя здольнасці вучняў; 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be-BY"/>
        </w:rPr>
      </w:pPr>
      <w:r>
        <w:rPr>
          <w:i/>
          <w:iCs/>
          <w:lang w:val="be-BY"/>
        </w:rPr>
        <w:t>выхоўваць любоў да роднага краю.</w:t>
      </w:r>
    </w:p>
    <w:p>
      <w:pPr>
        <w:pStyle w:val="Normal"/>
        <w:jc w:val="center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Частка першая</w:t>
      </w:r>
    </w:p>
    <w:p>
      <w:pPr>
        <w:pStyle w:val="Normal"/>
        <w:rPr/>
      </w:pPr>
      <w:r>
        <w:rPr>
          <w:b/>
          <w:bCs/>
          <w:lang w:val="be-BY"/>
        </w:rPr>
        <w:t>Сымоніха, Лявоніха</w:t>
      </w:r>
      <w:r>
        <w:rPr>
          <w:lang w:val="be-BY"/>
        </w:rPr>
        <w:t xml:space="preserve"> </w:t>
      </w:r>
      <w:r>
        <w:rPr>
          <w:i/>
          <w:iCs/>
          <w:lang w:val="be-BY"/>
        </w:rPr>
        <w:t>(разам)</w:t>
      </w:r>
      <w:r>
        <w:rPr>
          <w:lang w:val="be-BY"/>
        </w:rPr>
        <w:t>: цып-цып-цып.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А дзе ж мае куры падзеліся? Каб на іх каршун!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А дзе ж мой певень прапаў? Каб ён здох!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Добры дзень, Сымоніха!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Добры дзень, Лявоніха!</w:t>
      </w:r>
    </w:p>
    <w:p>
      <w:pPr>
        <w:pStyle w:val="Normal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>: А даўненька мы з табой не бачыліся, суседачк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А во, іду даведацца, як ты маешся, міленькая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 xml:space="preserve">: Эт, жыву-гадуюся, як той гарох пры дарозе, кратаюся як колечы. А што чуваць у цябе, кумачка-любачка?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Трасца табе у бок, ліха тваёй матары. Прыйшла ты даведацца, што ў маёй хаце робіцц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Эт, дабра не чуваць і ад ліха не ціха. Ой, бедная мая галовачка! Ой, жыццё маё палыном-травіцаю зарасло. Прыяцельніцы ж можна крыху паскардзіца ды пажаліца.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Каб ты не дачакалася, пакуль я табе буду хваліцца, нячыстая душа, багаццем сваім. Працую і жыву. Бог і рубельчыкам, і тым, і сім не абміне.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Я ж не такая крывуля як ты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 xml:space="preserve">: Скажы, любанька, твой Сымон ужо перастаў сварыцца? Ён да цябе рукамі болей не соваецца?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Думаеш, не ведаю, як тваю скуру лупіць і ўдзень і ўначы? Але ты і гэтага музыка не вартая!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 xml:space="preserve">: Ха-ха-ха, золатца маё, дзякаваць Божаньку, як толькі знахар даў мне той вады, дык як рукою адняло – другім чалавекам Сымон зрабіўся: цяпер у мяне не жыццё, а проста рай.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Хоць трэскайся, хоць лопайся, хоць макам рассыпайся, не буду табе на радасць жаліцца, што ў мяне бакі пабітыя, як цапамі, ад жалезных кулакоў Сымон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А праўду кажаш, дольбог праўду! Ты цяпер нават куды лепей выглядаеш. Такая чырвоненькая, кругленькая, як тая макавачка, аж зайздрасць бярэ. </w:t>
      </w:r>
      <w:r>
        <w:rPr>
          <w:i/>
          <w:iCs/>
          <w:lang w:val="be-BY"/>
        </w:rPr>
        <w:t>(Убок.)</w:t>
      </w:r>
      <w:r>
        <w:rPr>
          <w:lang w:val="be-BY"/>
        </w:rPr>
        <w:t xml:space="preserve"> Прыгажэйшую за цябе ў труну кладуць. Ой, добранька ведаю тваё жыцце-быцце пякельнае. А скажы, суседачка, ну ніхто ў нашым сяле так дружна не жыве, як мы з табою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Дык як жа іначай, сэрца маё, як іначай, даражэнькая.</w:t>
      </w:r>
      <w:r>
        <w:rPr>
          <w:i/>
          <w:iCs/>
          <w:lang w:val="be-BY"/>
        </w:rPr>
        <w:t xml:space="preserve"> (Убок.)</w:t>
      </w:r>
      <w:r>
        <w:rPr>
          <w:lang w:val="be-BY"/>
        </w:rPr>
        <w:t xml:space="preserve"> Няпраўда, мана, фальш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>: Хадзі ка мне, зязюлечка, у хату.  Пагаворым аб тым ды аб сім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 xml:space="preserve">: </w:t>
      </w:r>
      <w:r>
        <w:rPr>
          <w:i/>
          <w:iCs/>
          <w:lang w:val="be-BY"/>
        </w:rPr>
        <w:t>(Убок.)</w:t>
      </w:r>
      <w:r>
        <w:rPr>
          <w:lang w:val="be-BY"/>
        </w:rPr>
        <w:t>Во, гвалтам цягне ў хату. Дзякую, сястрычка, але ж пойдзем у маю хату – і мы людзі хрышчоныя.</w:t>
      </w:r>
    </w:p>
    <w:p>
      <w:pPr>
        <w:pStyle w:val="Normal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>: Заходзь да мяне!</w:t>
      </w:r>
    </w:p>
    <w:p>
      <w:pPr>
        <w:pStyle w:val="Normal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Не, заходзь да мяне!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Як, ты ганьбуеш маёй хатай?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Як, ты пагарджаеш маім кутком?</w:t>
      </w:r>
    </w:p>
    <w:p>
      <w:pPr>
        <w:pStyle w:val="Normal"/>
        <w:rPr/>
      </w:pPr>
      <w:r>
        <w:rPr>
          <w:b/>
          <w:bCs/>
          <w:lang w:val="be-BY"/>
        </w:rPr>
        <w:t>Лявоніха</w:t>
      </w:r>
      <w:r>
        <w:rPr>
          <w:lang w:val="be-BY"/>
        </w:rPr>
        <w:t>: Ты – такая, ты – сякая!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Ты – сякая, ты – такая!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Шэльма!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Гадаўка!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Шэльма, шэльма!</w:t>
      </w:r>
    </w:p>
    <w:p>
      <w:pPr>
        <w:pStyle w:val="Normal"/>
        <w:rPr/>
      </w:pPr>
      <w:r>
        <w:rPr>
          <w:b/>
          <w:bCs/>
          <w:lang w:val="be-BY"/>
        </w:rPr>
        <w:t>Сымоніха</w:t>
      </w:r>
      <w:r>
        <w:rPr>
          <w:lang w:val="be-BY"/>
        </w:rPr>
        <w:t>: Гадаўка!</w:t>
      </w:r>
    </w:p>
    <w:p>
      <w:pPr>
        <w:pStyle w:val="Normal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А во табе!</w:t>
      </w:r>
    </w:p>
    <w:p>
      <w:pPr>
        <w:pStyle w:val="Normal"/>
        <w:rPr>
          <w:lang w:val="be-BY"/>
        </w:rPr>
      </w:pPr>
      <w:r>
        <w:rPr>
          <w:b/>
          <w:bCs/>
          <w:lang w:val="be-BY"/>
        </w:rPr>
        <w:t>Сымоніха</w:t>
      </w:r>
      <w:r>
        <w:rPr>
          <w:lang w:val="be-BY"/>
        </w:rPr>
        <w:t xml:space="preserve">: На і табе! </w:t>
      </w:r>
      <w:r>
        <w:rPr>
          <w:i/>
          <w:iCs/>
          <w:lang w:val="be-BY"/>
        </w:rPr>
        <w:t>(б’юцца)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Уваходзіць Куліна</w:t>
      </w:r>
      <w:r>
        <w:rPr>
          <w:lang w:val="be-BY"/>
        </w:rPr>
        <w:t>: Ох, жаночкі мае даражэнькія, чаго вы тут раскрычаліся? Людцы мае, ну і суседачкі – чыста шалпатня і малатарня. Вырашыць яны не могуць, у якую хату вас запрасіць, пойдзем тады да мяне. А яны хай сварацца, усё адно праз дзень зноў будуць найлепшыя сяброўк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>Запрашаю да сябе на вячоркі.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Вячоркі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Ох – ох! Старасць – не радас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</w:t>
      </w:r>
      <w:r>
        <w:rPr>
          <w:lang w:val="be-BY"/>
        </w:rPr>
        <w:t>: Праўду кажаш, дзед. Усё баліць. Косці ныю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І спіну ломі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</w:t>
      </w:r>
      <w:r>
        <w:rPr>
          <w:lang w:val="be-BY"/>
        </w:rPr>
        <w:t>: Рукі і ногі млею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Кашаль во зноў душы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Вочы дрэнна бача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Так, здароўе ўжо не тое. Давай тут сядзем, адпачнем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Слухай, Міхалыч, што за моладзь пайшла. Жах што робяць!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Да-а-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</w:t>
      </w:r>
      <w:r>
        <w:rPr>
          <w:lang w:val="be-BY"/>
        </w:rPr>
        <w:t>: Ці ты ведаеш, чым яны займаюцца? Хоць бы вунь тыя, патлатыя, што “Кэмал” кураць. У наш час такога не было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Да-а-а. Раней такіх цыгарэт не прадавалі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Згодна. Ці стрыгліся ж мы так? Адзін ходзіць, па плячах валасы распусціўшы, другі – “пад зэка”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:</w:t>
      </w:r>
      <w:r>
        <w:rPr>
          <w:lang w:val="be-BY"/>
        </w:rPr>
        <w:t xml:space="preserve"> Мода ў іх такая. Я, як бачыш, таксама модны </w:t>
      </w:r>
      <w:r>
        <w:rPr>
          <w:i/>
          <w:iCs/>
          <w:lang w:val="be-BY"/>
        </w:rPr>
        <w:t>(паказвае на лысіну)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Не. Я сур’езна. А дзе яны бяруць такую смешную вопратку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Самі робя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</w:t>
      </w:r>
      <w:r>
        <w:rPr>
          <w:lang w:val="be-BY"/>
        </w:rPr>
        <w:t>: Як гэта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:</w:t>
      </w:r>
      <w:r>
        <w:rPr>
          <w:lang w:val="be-BY"/>
        </w:rPr>
        <w:t xml:space="preserve"> Ды звычайна. Купляюць у магазіне адзенне, у кашулі абразаюць рукавы, у штанах – калошы, вось і гатов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А дзе грошы бяруць? Самі ж, пэўна, яшчэ не зарабляюць – вусы пад носам не выраслі. А вось мы ..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 Ага, мы зараблялі – вагоны разгружалі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</w:t>
      </w:r>
      <w:r>
        <w:rPr>
          <w:lang w:val="be-BY"/>
        </w:rPr>
        <w:t>: Вось паглядзі на гэтых крыклівых. І не сорамна ім галёкаць на ўсю вёску. Не зважаюць, што людзі тут. Што за моладзь пайшл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:</w:t>
      </w:r>
      <w:r>
        <w:rPr>
          <w:lang w:val="be-BY"/>
        </w:rPr>
        <w:t xml:space="preserve"> Чаго ты бурчыш, яны ж цябе не чапаюць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Баба:</w:t>
      </w:r>
      <w:r>
        <w:rPr>
          <w:lang w:val="be-BY"/>
        </w:rPr>
        <w:t xml:space="preserve"> Усё роўна, навошта крычаць? Мы такімі не былі ... А ці чуў ты, Міхалыч, якую музыку яны слухаюць? Мой унук, як завядзе свой грамафон, ці як ён цяпер называецца, то аж вушы дзярэ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Дык жа мы калісьці адпачывалі, а яны цяпер – тусуюцц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e-BY"/>
        </w:rPr>
        <w:t>Баба</w:t>
      </w:r>
      <w:r>
        <w:rPr>
          <w:b/>
          <w:bCs/>
          <w:lang w:val="be-BY"/>
        </w:rPr>
        <w:t>:</w:t>
      </w:r>
      <w:r>
        <w:rPr>
          <w:lang w:val="be-BY"/>
        </w:rPr>
        <w:t xml:space="preserve"> Што за моладзь пайшла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ед</w:t>
      </w:r>
      <w:r>
        <w:rPr>
          <w:lang w:val="be-BY"/>
        </w:rPr>
        <w:t>: Не пайшла, а пабегла, і адсталі мы з табою ад іх, бабка, ого як далёка. А памятаеш, некалі так весела было ...</w:t>
      </w:r>
    </w:p>
    <w:p>
      <w:pPr>
        <w:pStyle w:val="Normal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(Выходзяць удзельнікі вячорак і спяваюць прыпеўкі)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1-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вячоркі мы ідзе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арагія дзевач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Гарманіст у нас прыгож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Грае нам прыпевачкі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2-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ы прыпеўкі вам спявае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аб смяяліся ўвесь час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алі мы вам даспадоб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прашаем усіх да нас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3-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удзем рады мы сябра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ачастуем ласкай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яхай сонца свеціць ва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к ў добрай казцы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4-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Ці я ў мамкі не дачк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Ці я не дачушка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Хоць малая я расточка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ле весялушка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Госці: 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Добры вечар таму, хто ў гэтым даму!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Цераз ваш дварок цячэ ручаёк!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Масці кладачку, заві ў хатачку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Добра мы пяём, танна бяром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</w:t>
      </w:r>
      <w:r>
        <w:rPr>
          <w:lang w:val="be-BY"/>
        </w:rPr>
        <w:t xml:space="preserve">: Вітаю вас, даражэнькія госці, заходзьце калі ласка, сядайце. </w:t>
      </w:r>
      <w:r>
        <w:rPr>
          <w:i/>
          <w:iCs/>
          <w:lang w:val="be-BY"/>
        </w:rPr>
        <w:t>(госці сядаюць, дастаюць работу, звяртаюць увагу на выставу вышыўкі, саломкі і г.д.)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>Паглядзіце, мае даражэнькія, якія прыгожыя вырабы я сабрала сёння ў сваю хату, каб паказаць вам, каб парадаваць вашы вочкі такой дзіўнай прыгажосцю. Паглядзіце, якія прыгожыя вышыўкі, ручнікі ў хаце. Сапраўдны ж ручнік – гэта не кавалак тканіны, якім выціраюць твар і рукі. На Беларусі шмат звычаяў, звязаных з выкарыстаннем ручнікоў. На ручніку прыносяць хлеб-соль, калі вітаюць дарагіх гасцей, таму што ручнік – гэта сімвал чысціні, цяпла беларускай зямлі і роднай хаты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</w:t>
      </w:r>
      <w:r>
        <w:rPr>
          <w:lang w:val="be-BY"/>
        </w:rPr>
        <w:t>: Паглядзіце, які прыгожы куфэрак стаіць у нас. З’явіліся гэтыя куфры даўным-даўно. Яшчэ у 12 ст. Куфар займаў самае ганаровае месца ў хаце. Па яго прыгажосці меркавалі аб гусце і майстэрстве гаспадыні. Матулі захоўвалі ў куфрах пасаг сваім яшчэ не замужнім дочкам. Нездарма У. Караткевіч пісаў: “Праз куфар відаць жыццё чалавека”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Дзяўчына:</w:t>
      </w:r>
    </w:p>
    <w:p>
      <w:pPr>
        <w:pStyle w:val="Normal"/>
        <w:ind w:left="2832" w:hanging="0"/>
        <w:rPr>
          <w:lang w:val="be-BY"/>
        </w:rPr>
      </w:pPr>
      <w:r>
        <w:rPr>
          <w:lang w:val="be-BY"/>
        </w:rPr>
        <w:t>У пахучым куфры важка ўсе ляжала,</w:t>
      </w:r>
    </w:p>
    <w:p>
      <w:pPr>
        <w:pStyle w:val="Normal"/>
        <w:ind w:left="2832" w:hanging="0"/>
        <w:rPr>
          <w:lang w:val="be-BY"/>
        </w:rPr>
      </w:pPr>
      <w:r>
        <w:rPr>
          <w:lang w:val="be-BY"/>
        </w:rPr>
        <w:t>Што сама бабуля працай рук прыдбала.</w:t>
      </w:r>
    </w:p>
    <w:p>
      <w:pPr>
        <w:pStyle w:val="Normal"/>
        <w:ind w:left="2832" w:hanging="0"/>
        <w:rPr>
          <w:lang w:val="be-BY"/>
        </w:rPr>
      </w:pPr>
      <w:r>
        <w:rPr>
          <w:lang w:val="be-BY"/>
        </w:rPr>
        <w:t>Быццам водар з поля пранясло ля хаты,</w:t>
      </w:r>
    </w:p>
    <w:p>
      <w:pPr>
        <w:pStyle w:val="Normal"/>
        <w:ind w:left="2832" w:hanging="0"/>
        <w:rPr>
          <w:lang w:val="be-BY"/>
        </w:rPr>
      </w:pPr>
      <w:r>
        <w:rPr>
          <w:lang w:val="be-BY"/>
        </w:rPr>
        <w:t>Так запахла лугам, чабаром і мятай.</w:t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Песня “Засвяціла зорка”</w:t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ар</w:t>
      </w:r>
      <w:r>
        <w:rPr>
          <w:lang w:val="be-BY"/>
        </w:rPr>
        <w:t>: Што такое ў нашай хаце? Што за тлум? Што за шум? Што за весялосць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:</w:t>
      </w:r>
      <w:r>
        <w:rPr>
          <w:lang w:val="be-BY"/>
        </w:rPr>
        <w:t xml:space="preserve"> Сёння свята ў нашай хаце! Гасцей цэлая хата, на вячоркі прыйшлі, а ты недзе падзеўся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ар:</w:t>
      </w:r>
      <w:r>
        <w:rPr>
          <w:lang w:val="be-BY"/>
        </w:rPr>
        <w:t xml:space="preserve"> Затрымаўся я па важнай справе, даглядаў жывёлу ў сваім хляве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осці:</w:t>
      </w:r>
      <w:r>
        <w:rPr>
          <w:lang w:val="be-BY"/>
        </w:rPr>
        <w:t xml:space="preserve"> А якую жывёлу вы даглядалі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ар:</w:t>
      </w:r>
      <w:r>
        <w:rPr>
          <w:lang w:val="be-BY"/>
        </w:rPr>
        <w:t xml:space="preserve"> Адгадайце мае загадкі, тады і даведаецеся, якую жывёлу я даглядаў!</w:t>
      </w:r>
    </w:p>
    <w:p>
      <w:pPr>
        <w:pStyle w:val="Normal"/>
        <w:rPr>
          <w:lang w:val="be-BY"/>
        </w:rPr>
      </w:pPr>
      <w:r>
        <w:rPr>
          <w:lang w:val="be-BY"/>
        </w:rPr>
        <w:t>1. Пасярод двара стаіць капа.</w:t>
      </w:r>
    </w:p>
    <w:p>
      <w:pPr>
        <w:pStyle w:val="Normal"/>
        <w:ind w:left="240" w:hanging="0"/>
        <w:rPr>
          <w:lang w:val="be-BY"/>
        </w:rPr>
      </w:pPr>
      <w:r>
        <w:rPr>
          <w:lang w:val="be-BY"/>
        </w:rPr>
        <w:t>Спераду вілы, ззаду мятла.</w:t>
      </w:r>
    </w:p>
    <w:p>
      <w:pPr>
        <w:pStyle w:val="Normal"/>
        <w:ind w:left="1416" w:hanging="0"/>
        <w:rPr>
          <w:lang w:val="be-BY"/>
        </w:rPr>
      </w:pPr>
      <w:r>
        <w:rPr>
          <w:lang w:val="be-BY"/>
        </w:rPr>
        <w:t>2. Не кароль, а ў кароне,</w:t>
      </w:r>
    </w:p>
    <w:p>
      <w:pPr>
        <w:pStyle w:val="Normal"/>
        <w:ind w:left="1416" w:firstLine="312"/>
        <w:rPr>
          <w:lang w:val="be-BY"/>
        </w:rPr>
      </w:pPr>
      <w:r>
        <w:rPr>
          <w:lang w:val="be-BY"/>
        </w:rPr>
        <w:t>Не гусар, а пры шпорах.</w:t>
      </w:r>
    </w:p>
    <w:p>
      <w:pPr>
        <w:pStyle w:val="Normal"/>
        <w:ind w:left="1416" w:firstLine="312"/>
        <w:rPr>
          <w:lang w:val="be-BY"/>
        </w:rPr>
      </w:pPr>
      <w:r>
        <w:rPr>
          <w:lang w:val="be-BY"/>
        </w:rPr>
        <w:t>Гадзінніка не мае, а час знае.</w:t>
      </w:r>
    </w:p>
    <w:p>
      <w:pPr>
        <w:pStyle w:val="Normal"/>
        <w:rPr>
          <w:lang w:val="be-BY"/>
        </w:rPr>
      </w:pPr>
      <w:r>
        <w:rPr>
          <w:lang w:val="be-BY"/>
        </w:rPr>
        <w:t>3. Нос пятачком, хвост кручком,</w:t>
      </w:r>
    </w:p>
    <w:p>
      <w:pPr>
        <w:pStyle w:val="Normal"/>
        <w:ind w:left="240" w:hanging="0"/>
        <w:rPr>
          <w:lang w:val="be-BY"/>
        </w:rPr>
      </w:pPr>
      <w:r>
        <w:rPr>
          <w:lang w:val="be-BY"/>
        </w:rPr>
        <w:t>Нічога не баліць, а ўсё стогне.</w:t>
      </w:r>
    </w:p>
    <w:p>
      <w:pPr>
        <w:pStyle w:val="Normal"/>
        <w:ind w:left="1416" w:hanging="0"/>
        <w:rPr>
          <w:lang w:val="be-BY"/>
        </w:rPr>
      </w:pPr>
      <w:r>
        <w:rPr>
          <w:lang w:val="be-BY"/>
        </w:rPr>
        <w:t>4. Усіх возіць, а сам пехатою ходзіць.</w:t>
      </w:r>
    </w:p>
    <w:p>
      <w:pPr>
        <w:pStyle w:val="Normal"/>
        <w:rPr>
          <w:lang w:val="be-BY"/>
        </w:rPr>
      </w:pPr>
      <w:r>
        <w:rPr>
          <w:lang w:val="be-BY"/>
        </w:rPr>
        <w:t>5. З людзьмі сябруе, хату вартуе,</w:t>
      </w:r>
    </w:p>
    <w:p>
      <w:pPr>
        <w:pStyle w:val="Normal"/>
        <w:ind w:firstLine="288"/>
        <w:rPr>
          <w:lang w:val="be-BY"/>
        </w:rPr>
      </w:pPr>
      <w:r>
        <w:rPr>
          <w:lang w:val="be-BY"/>
        </w:rPr>
        <w:t>Жыве пад ганкам, хвост абаранкам.</w:t>
      </w:r>
    </w:p>
    <w:p>
      <w:pPr>
        <w:pStyle w:val="Normal"/>
        <w:ind w:left="1416" w:hanging="0"/>
        <w:rPr>
          <w:lang w:val="be-BY"/>
        </w:rPr>
      </w:pPr>
      <w:r>
        <w:rPr>
          <w:lang w:val="be-BY"/>
        </w:rPr>
        <w:t>6. Белыя як снег, цэлы дзень у рэчцы,</w:t>
      </w:r>
    </w:p>
    <w:p>
      <w:pPr>
        <w:pStyle w:val="Normal"/>
        <w:ind w:firstLine="1680"/>
        <w:rPr>
          <w:lang w:val="be-BY"/>
        </w:rPr>
      </w:pPr>
      <w:r>
        <w:rPr>
          <w:lang w:val="be-BY"/>
        </w:rPr>
        <w:t>А на бераг выйдуць сухім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>Малайцы! Адгадалі мае загадкі і даведаліся, якая жывела жыве ў нашым падвор’і. А зараз і я магу адпачыць і весяліцц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:</w:t>
      </w:r>
      <w:r>
        <w:rPr>
          <w:lang w:val="be-BY"/>
        </w:rPr>
        <w:t xml:space="preserve"> Ну што ж, загадкі-то вы хутка адгадалі. А зараз пабачым, ці ўмееце вы працаваць, ці ведаеце прылады працы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осці:</w:t>
      </w:r>
      <w:r>
        <w:rPr>
          <w:lang w:val="be-BY"/>
        </w:rPr>
        <w:t xml:space="preserve"> Канешне, ведаем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Дзяўчына</w:t>
      </w:r>
      <w:r>
        <w:rPr>
          <w:lang w:val="be-BY"/>
        </w:rPr>
        <w:t>: Вось гэта часткі хатняга ткацкага станка – кроснаў, гэта калаўрот – прыстасаванне для ручнога прадзення кудзелі, воўны, а гэта  валак – прылада, якой гладзілі бялізну, пазней з’явіліся вугальныя прасы, а гэта прылады для апрацоўкі лёну – церніца і трапло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ар</w:t>
      </w:r>
      <w:r>
        <w:rPr>
          <w:lang w:val="be-BY"/>
        </w:rPr>
        <w:t>: Ну, хопіць – хопіць ужо. Відаць, што ведаеце. А ці так жа добра вы ўмееце спяваць і танцаваць.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Танец “Полька беларуская”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Хлопец:</w:t>
      </w:r>
      <w:r>
        <w:rPr>
          <w:lang w:val="be-BY"/>
        </w:rPr>
        <w:t xml:space="preserve"> А што ж гэта мы ўсе спяваем ды танцуем? Нічога смешнага не расказваем? Вось я люблю жарты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Жарт 1-ы:</w:t>
      </w:r>
    </w:p>
    <w:p>
      <w:pPr>
        <w:pStyle w:val="Normal"/>
        <w:rPr>
          <w:lang w:val="be-BY"/>
        </w:rPr>
      </w:pPr>
      <w:r>
        <w:rPr>
          <w:lang w:val="be-BY"/>
        </w:rPr>
        <w:t>Унук пытае: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Бабулька, а ці дорага каштуе дзірка ад абаранка?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А нічога не каштуе, яе без грошай даюць, - кажа бабулька.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Тады хай бы рабілі большыя дзіркі ў абаранка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Жарт 2-і:</w:t>
      </w:r>
    </w:p>
    <w:p>
      <w:pPr>
        <w:pStyle w:val="Normal"/>
        <w:rPr>
          <w:lang w:val="be-BY"/>
        </w:rPr>
      </w:pPr>
      <w:r>
        <w:rPr>
          <w:lang w:val="be-BY"/>
        </w:rPr>
        <w:t>Адзін пан паслаў слугу па грушы і сказаў: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Купі мне самых лепшых.</w:t>
      </w:r>
    </w:p>
    <w:p>
      <w:pPr>
        <w:pStyle w:val="Normal"/>
        <w:rPr>
          <w:lang w:val="be-BY"/>
        </w:rPr>
      </w:pPr>
      <w:r>
        <w:rPr>
          <w:lang w:val="be-BY"/>
        </w:rPr>
        <w:t>Слуга пайшоў у краму і папрасіў груш. Купец падаў яму. Але слуга сказаў: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Не, дайце мне самых лепшых.</w:t>
      </w:r>
    </w:p>
    <w:p>
      <w:pPr>
        <w:pStyle w:val="Normal"/>
        <w:rPr>
          <w:lang w:val="be-BY"/>
        </w:rPr>
      </w:pPr>
      <w:r>
        <w:rPr>
          <w:lang w:val="be-BY"/>
        </w:rPr>
        <w:t>Купец кажа: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Паспрабуй адну, тады пазнаеш, што ўсе добрыя.</w:t>
      </w:r>
    </w:p>
    <w:p>
      <w:pPr>
        <w:pStyle w:val="Normal"/>
        <w:numPr>
          <w:ilvl w:val="0"/>
          <w:numId w:val="2"/>
        </w:numPr>
        <w:rPr>
          <w:lang w:val="be-BY"/>
        </w:rPr>
      </w:pPr>
      <w:r>
        <w:rPr>
          <w:lang w:val="be-BY"/>
        </w:rPr>
        <w:t>Як я пазнаю, - кажа слуга, - што яны ўсе добрыя, калі паспрабую толькі адну.</w:t>
      </w:r>
    </w:p>
    <w:p>
      <w:pPr>
        <w:pStyle w:val="Normal"/>
        <w:rPr>
          <w:lang w:val="be-BY"/>
        </w:rPr>
      </w:pPr>
      <w:r>
        <w:rPr>
          <w:lang w:val="be-BY"/>
        </w:rPr>
        <w:t>І слуга паадкусваў патрохі ад кожнай і прынёс іх пану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Жарт 3-і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ытаецца дзед у бабы: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Калі я памру, што ты на мяне адзенеш?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Куплю сіні дарагі касцюм, - адказвае баб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Дзед думае: “Дай жа праверу”. Узяў і прытварыўся  мёртвы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>Паплакала баба ды пайшла ў магазін глядзець, што купіць, каб дзеда адзець. Прыйшла, паглядзела – усё дарагое. Тады яна падумала: “Што ж дарагое купляць – усё роўна згніе”, - і купіла спартыўны касцюм і кеды. Адзела дзеда, села каля яго і плача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Куды ж ты, мой дзедухна, сабраўся?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 дзед устае і кажа: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На стадыён у футбол гуляць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:</w:t>
      </w:r>
      <w:r>
        <w:rPr>
          <w:lang w:val="be-BY"/>
        </w:rPr>
        <w:t xml:space="preserve"> Дзякуй вам, хлопцы-малойцы ды дзяўчаткі-кветачкі, што завіталі да мяне на вячоркі.</w:t>
      </w:r>
    </w:p>
    <w:p>
      <w:pPr>
        <w:pStyle w:val="Normal"/>
        <w:rPr/>
      </w:pPr>
      <w:r>
        <w:rPr>
          <w:b/>
          <w:bCs/>
          <w:lang w:val="be-BY"/>
        </w:rPr>
        <w:t>Хлопец:</w:t>
      </w:r>
      <w:r>
        <w:rPr>
          <w:lang w:val="be-BY"/>
        </w:rPr>
        <w:t xml:space="preserve">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Хопіць нам ужо, сябр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ець, рабіць, смяцца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Шкада, але трэба з вамі развітацца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Дзяўчына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яхай вам часценька шанцуе на госц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іхто каб ніколі не меў на вас злосці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ыня</w:t>
      </w:r>
      <w:r>
        <w:rPr>
          <w:lang w:val="be-BY"/>
        </w:rPr>
        <w:t>: Дружна жывіце, хутка расціце, край свой любіце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Гаспадар:</w:t>
      </w:r>
      <w:r>
        <w:rPr>
          <w:lang w:val="be-BY"/>
        </w:rPr>
        <w:t xml:space="preserve"> Не таму любіце, што за ўсё цяплейшы і прыгажэйшы, а таму любіце, што за ўсе мілейшы, за ўсе даражэйш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Гучыць песня “Бывайце здаровы”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Частка другая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Уваходзіць Сымоніха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Ну што, спадабаліся вам вячоркі? А ты што тут робіш?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Вось не ведаю, што ты тут робіш, а я асабіста на бабку да суседа прыйшл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Ты - на бабку да суседа? З чартапалохам? Вунь, цэлы кошык прынесл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Сама ты чартапалох. А ты што прывезла?  Пакажы людзям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Гарбузы!  Глянь, якія прыгожанькія, тоўсценькія, усе ў адзін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Ды якія ж гэта гарбузы? Гэта ж зморкі нейкія, а не гарбузы. Сама – во, а гарбузы – во! Гаспадыня  знайшлася!</w:t>
      </w:r>
    </w:p>
    <w:p>
      <w:pPr>
        <w:pStyle w:val="Normal"/>
        <w:jc w:val="both"/>
        <w:rPr/>
      </w:pPr>
      <w:r>
        <w:rPr>
          <w:b/>
          <w:bCs/>
          <w:lang w:val="be-BY"/>
        </w:rPr>
        <w:t>Сымоніха:</w:t>
      </w:r>
      <w:r>
        <w:rPr>
          <w:lang w:val="be-BY"/>
        </w:rPr>
        <w:t xml:space="preserve"> Гаспадыня не гаспадыня, але такога, як у цябе, няма. Не было чаго ў госці прынесці, пустазелля з агарода насушыл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Лявоніха:</w:t>
      </w:r>
      <w:r>
        <w:rPr>
          <w:lang w:val="be-BY"/>
        </w:rPr>
        <w:t xml:space="preserve"> Якое гэта пустазелле? Хіба ты не ведаеш, навошта чартапалох ў хаце? Ведама ж, каб нячыстую сілу адганяць. Людцы добрыя, дапамажыце! Дайце мёду атруціцца.</w:t>
      </w:r>
    </w:p>
    <w:p>
      <w:pPr>
        <w:pStyle w:val="Normal"/>
        <w:jc w:val="both"/>
        <w:rPr/>
      </w:pPr>
      <w:r>
        <w:rPr>
          <w:b/>
          <w:bCs/>
          <w:lang w:val="be-BY"/>
        </w:rPr>
        <w:t xml:space="preserve">Дзед </w:t>
      </w:r>
      <w:r>
        <w:rPr>
          <w:i/>
          <w:iCs/>
          <w:lang w:val="be-BY"/>
        </w:rPr>
        <w:t>(спыняе іх)</w:t>
      </w:r>
      <w:r>
        <w:rPr>
          <w:lang w:val="be-BY"/>
        </w:rPr>
        <w:t>. Хопіць сварыцца, заходзьце, калі ласка, у хату, а то бабка і дранікі стынуць. Запрашаем усіх на беларускую кухню.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Свята беларускай кухні.</w:t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Верш С.Гаўрысева “Хлеб - соль”</w:t>
      </w:r>
    </w:p>
    <w:p>
      <w:pPr>
        <w:pStyle w:val="Normal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(Чытаюць вучні, калі госці  ўжо сядзяць за сталамі)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 вяд.</w:t>
      </w:r>
      <w:r>
        <w:rPr>
          <w:lang w:val="be-BY"/>
        </w:rPr>
        <w:t xml:space="preserve"> Дзе печ, там і тое, што з печы – гарачая і смачная ежа. І ў першую чаргу – хлеб. Пшанічны ў нас пяклі радзей. Беларусы любяць чорны хлеб, але ўлетку, калі дарагая кожная хвіліна, пяклі праснакі (печыва з  прэснага  цеста ў выглядзе тоўстых аладак, коржакаў). Любілі заўсёды і пірагі, асабліва з макам. Хлеб абагаўнялі. Кінуць яго – смяротны грэх. Хлеб надзенны дае сілу чалавеку для працы, жыцця. З даўніх часоў нашы продкі самі выпякалі хлеб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2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дуюць сэрца  сонца і трав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зень мой праменн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зень мой ласкав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одар хваёв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іняе неб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ожнае ранне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ды я хлебу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ды і ўсходам веснімі днямі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як гамоніць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Ён каласам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ольшай не маю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Сёння патрэбы –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ожнае ранне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ды я хлебу!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bCs/>
          <w:lang w:val="be-BY"/>
        </w:rPr>
        <w:t>3 вяд</w:t>
      </w:r>
      <w:r>
        <w:rPr>
          <w:lang w:val="be-BY"/>
        </w:rPr>
        <w:t>. Хлеб у нас жытні, вельмі духмяны. Пякуць яго, калі печ выпалена і з яе вымецена вуголле. У дзежцы ставяць рошчыну. У цеста дабаўляюць  вараную тоўчаную бульбу, каб хлеб быў мяккі і пухны. Потым з цеста робяць круглыя боханы, кладуць іх на драўляную лапату, засланую кляновымі, капуснымі лісцямі або аерам. За выпечкай трэба было абавязкова сачыць: спрыскваць боханы вадой, каб яны не падгарэлі. Затым, зноў смочаныя вадой, боханы хлеба клалі на ручнікі і накрывалі  ручніком, хату напаўняе найлепшы ў свеце пах..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4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ахне хлебная скарынк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Цёплым ветрыкам, хваінкай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Летнім дожджыкам грыбны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Луга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олем аржаны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асенняй пазалотай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 xml:space="preserve">І натхнёнаю работай. </w:t>
      </w:r>
    </w:p>
    <w:p>
      <w:pPr>
        <w:pStyle w:val="Normal"/>
        <w:jc w:val="both"/>
        <w:rPr/>
      </w:pPr>
      <w:r>
        <w:rPr>
          <w:b/>
          <w:bCs/>
          <w:lang w:val="be-BY"/>
        </w:rPr>
        <w:t>5 вяд</w:t>
      </w:r>
      <w:r>
        <w:rPr>
          <w:lang w:val="be-BY"/>
        </w:rPr>
        <w:t>. На Беларусі з даўніх часоў вядомы другі хлеб – бульба. І дарэмна нас называюць бульбашамі. Ёсць бульба – ёсць і да бульбы. Ядуць яе з салам, салёнымі агуркамі, селядцом, кіслым малаком ці маслам, мачаюць у селядцовы расол – лек. Але і проста вараная, з падгарэлымі вяршкамі, яна вельмі смачная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6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градках важныя, густыя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таяць зялёныя  кусты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 зямлі ж, вялікія – малыя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ямейка бульбін залатых..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ульбу любяць ўсе на свеце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дарослыя, і дзец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І не толькі беларусы –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се каштуюць без прымусу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ожна з мясам есці бульбу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 маслам, з салам і цыбуляй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 каўбасой і селядцо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з салёным агурцом..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ермішэль, лапша і каш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е заменяць бульбу нашу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Любяць бульбу нездарма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Што ні страва – дзіўны смак!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7 вяд</w:t>
      </w:r>
      <w:r>
        <w:rPr>
          <w:lang w:val="be-BY"/>
        </w:rPr>
        <w:t>. Беларусы ведаюць каля тысячы стаў з бульбы. Ад звычайнай, печанай да клёцак. Апісаць ўсе стравы немагчыма. Кепска было раней, калі яшчэ не было бульбы. Замест яе была бручка ці параная рэп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 xml:space="preserve">Песня “Бульба” </w:t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8 вяд.</w:t>
      </w:r>
      <w:r>
        <w:rPr>
          <w:lang w:val="be-BY"/>
        </w:rPr>
        <w:t xml:space="preserve"> Беларусы заўсёды любілі, ды і цяпер любяць, смачна паесці. На куццю на стол ставілі дванаццаць, васемнаццаць, а то і 24 стравы. І ўсе гэта трэба было пакаштаваць. Пра хлеб і бульбу мы ўжо расказалі. Галоўнай стравай таксама была капуста. Затым ішлі поліўка (дужа тлусты гарачы суп, падбоўтаны мукой), панцак (пярловы суп з грыбамі), булек (бульбяны суп, засквараны салам), елі таксама лапшу з курынымі вантробамі, халаднік з халодным мясам і гуркамі, супы па сезоне – шчаўе, маладую крапіву з яйкамі. Былі малочныя супы. Сярод іх гушча наліваная (пшанічная каша, залітая гарачым малаком). І нарэшце квас, род баршчу з буракоў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9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пыніцца мушу я на квасе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Ён колер меў чырванаваты;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ут быў таран, мянёк пузат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Шчупак, лінок, акунь, карась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лябок і ялец, плотка, ясь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шчэ засушаныя з лета 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здоблен квас быў і грыбам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ыключна ўсё баравікам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Цыбуля, перчык, ліст бабковы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у, не ўясісь, каб я здаровы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Пільнуй - цішком скажу між намі, -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аб і язык не ўцёк часамі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0 вяд</w:t>
      </w:r>
      <w:r>
        <w:rPr>
          <w:lang w:val="be-BY"/>
        </w:rPr>
        <w:t>. Пілі нашы дзяды і прадзеды малако, салодкае і кіслае, кісялі, кляновік, бярозавік, віно з яблыкаў, піва, наліўкі. Любілі  крупнік, звараны з мёдам, вострымі прыправамі, травамі і карэннямі. Робяць беларусы ўсё гэта і цяпер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1 вяд</w:t>
      </w:r>
      <w:r>
        <w:rPr>
          <w:lang w:val="be-BY"/>
        </w:rPr>
        <w:t>. Беларусы любяць мачанку з блінамі, калдуны, яешню, верашчаку, кіяшы. Гатавалі нашы продкі таксама стравы з мяса, сала, птушкі, рыбы.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12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ілбасы – скруткі, як падков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іж сцёган, сала і грудзінак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расуе ўсмажаны падсвінак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Чысцюткі, свежы і румян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к бы паніч той надзіманы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3 вяд</w:t>
      </w:r>
      <w:r>
        <w:rPr>
          <w:lang w:val="be-BY"/>
        </w:rPr>
        <w:t>. Ва ўсім назіраецца напаўторнасць і адметнасць жыцця народа, нават у тым, што беларус умеў іранізаваць не толькі з кагосьці, але і з самога сябе, са свайго апетыту. Успомніце, як піша пра гэта У. Караткевіч.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4. вяд</w:t>
      </w:r>
      <w:r>
        <w:rPr>
          <w:lang w:val="be-BY"/>
        </w:rPr>
        <w:t>. “Прадаў на рынку кабана, пайшоў закусіць. З’еў тры міскі капусты з боханам хлеба, сала хатняга з фунт. Тут купіў яшчэ тры порцыі смажанай каўбасы ды ўмяў. Пасля бульбы замамоніў міскі тры. Зноў баршчу міску ўбіў з булкай. А пасля як успомніў, што брат у салдатах, як завязала.”</w:t>
      </w:r>
    </w:p>
    <w:p>
      <w:pPr>
        <w:pStyle w:val="Normal"/>
        <w:jc w:val="both"/>
        <w:rPr/>
      </w:pPr>
      <w:r>
        <w:rPr>
          <w:b/>
          <w:bCs/>
          <w:lang w:val="be-BY"/>
        </w:rPr>
        <w:t>15 вяд</w:t>
      </w:r>
      <w:r>
        <w:rPr>
          <w:lang w:val="be-BY"/>
        </w:rPr>
        <w:t>. Сярод шматлікіх нацыянальных беларускіх абрадаў вядомы вясельны, радзільны і памінальны. Самы багаты вясельны стол. А сярод сямейных урачыстасцей, прысвечаных рэлігійным святам, вылучыліся Каляды і Вялікдзень. Стол тады у кожнай сям’і быў таксама вельмі багаты і адрозніваўся ад паўсядзеннага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16 вяд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вось вячэра зачалас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 квасам елі верашчаку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потым блінчыкі на маку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там ламанцы – праснакі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 пшанічнай добрае мукі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макаў сок такі салод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Ламанцы ў ім – ну, як калод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Так добра макам праняліся: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 рот паложыш – абліжыс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 праснакамі ішлі кампоты;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ісель з мядоваю сытою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ячэру скончылі куццёю.</w:t>
      </w:r>
    </w:p>
    <w:p>
      <w:pPr>
        <w:pStyle w:val="Normal"/>
        <w:rPr/>
      </w:pPr>
      <w:r>
        <w:rPr>
          <w:b/>
          <w:bCs/>
          <w:lang w:val="be-BY"/>
        </w:rPr>
        <w:t>17 вяд</w:t>
      </w:r>
      <w:r>
        <w:rPr>
          <w:lang w:val="be-BY"/>
        </w:rPr>
        <w:t>. Дарагія нашы госці, на развітанне пажадаем, каб сталы ў вашых хатах былі багатымі, а душы і сэрцы – шчодрымі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Гучыць песня “А я ў печы не паліла”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я ў печы не паліла, мілы мой,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я есці не варыла, голуб мой сівенькі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палі, міла, навары,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палі, о-ха-ха, чарнабровая ма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цябе не буду слухаць, мілы мой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цябе не буду слухаць, голуб мой сівенькі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наб’ю, міла, я наб’ю, міл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наб’ю, о-ха-ха, чарнабровая ма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Ой, не маю я здароўя, мілы мой,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Ой, не маю я здароўя, голуб мой сівенькі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Уставай, міла, і вары, міла,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ставай, о-ха-ха, чарнабровая ма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што ж табе наварыці, мілы мой, міленькі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што ж табе наварыці, голуб мой сів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вары панцак, навары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вары, о-ха-ха, чарнабровая ма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абед што будзеш есці, мілы мой,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абед што будзеш есці, голуб мой сів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Ой, булёк, міла, калдуны,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іяшы, о-ха-ха, чарнабровая мая!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вячэру што паставіць, мілы мой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 вячэру што паставіць, голуб мой сів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ы спячы блінцоў, ты спячы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ы спячы, о-ха-ха, чарнабровая мая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вячэраць сядзем разам, мілы мой міл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вячэраць сядзем разам, галубок мой сівеньк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ранікі з квасцом, дранікі,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ранікі, о-ха-ха, чарнабровая мая!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Частка трэцяя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“</w:t>
      </w:r>
      <w:r>
        <w:rPr>
          <w:b/>
          <w:bCs/>
          <w:lang w:val="be-BY"/>
        </w:rPr>
        <w:t>З той далёкай вайны...”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1 вуч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Чэрвень 41-га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есяц апошні міру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Чэрвень 41-га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есяц першы вайны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 сабе змясціў ён усмешкі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разам – слёзы мальбы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2 вуч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ы бачылі лес, дзе прагал скразны?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кажыце, вы бачылі бор той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зе кожнай другой няма сасны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Ці сама меней чацвёртай?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ое ж было і з народам маім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якера ваеннай навалы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райшлася бязлітасна па ім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прагалы, прагалы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ны і сёння не зарасл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вецяцца прасторай мёртвай..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ы бачылі лес, дзе прагал скразны?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кажыце, вы бачылі бор той?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З вуч:</w:t>
      </w:r>
      <w:r>
        <w:rPr>
          <w:lang w:val="be-BY"/>
        </w:rPr>
        <w:t xml:space="preserve"> Вучні нашага класа з’яўляюцца ўдзельнікамі краязнаўчага гуртка, кіраўніком якога з’яўляецца наш класны кіраўнік Дронь Ю.М. За тры гады існавання гуртка мы шмат чаго зрабілі: наведалі некаторыя гарады Беларусі, музеі, сустракаліся з цікавымі людзьмі, ад якіх шмат даведаліся. Вынікам гэтага сталі буклеты, альбом, фотаздымкі і відэафільмы, якія мы вам сёння прапануем.</w:t>
      </w:r>
    </w:p>
    <w:p>
      <w:pPr>
        <w:pStyle w:val="Normal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(дэманстрацыя фільма “Пружаншчына ў гады вайны”)</w:t>
      </w:r>
    </w:p>
    <w:p>
      <w:pPr>
        <w:pStyle w:val="Normal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2 вуч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ражыла ты грозных шмат часін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Шмат хто над табою наглуміўс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омнікі твае – паміж руін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ы і ў нашых сэрцах  засталіся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1 вуч. </w:t>
      </w:r>
    </w:p>
    <w:p>
      <w:pPr>
        <w:pStyle w:val="Normal"/>
        <w:rPr>
          <w:lang w:val="be-BY"/>
        </w:rPr>
      </w:pPr>
      <w:r>
        <w:rPr>
          <w:lang w:val="be-BY"/>
        </w:rPr>
        <w:t>Прайшла вайна.</w:t>
      </w:r>
    </w:p>
    <w:p>
      <w:pPr>
        <w:pStyle w:val="Normal"/>
        <w:rPr>
          <w:lang w:val="be-BY"/>
        </w:rPr>
      </w:pPr>
      <w:r>
        <w:rPr>
          <w:lang w:val="be-BY"/>
        </w:rPr>
        <w:t>За 60 гадоў мірнага жыцця Беларусь узрадзілася, расквітнела.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Частка чацвёртая (заключэнне)</w:t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“</w:t>
      </w:r>
      <w:r>
        <w:rPr>
          <w:b/>
          <w:bCs/>
          <w:lang w:val="be-BY"/>
        </w:rPr>
        <w:t>Зямля пад белымі крыламі”</w:t>
      </w:r>
    </w:p>
    <w:p>
      <w:pPr>
        <w:pStyle w:val="Normal"/>
        <w:rPr>
          <w:i/>
          <w:i/>
          <w:iCs/>
          <w:lang w:val="be-BY"/>
        </w:rPr>
      </w:pPr>
      <w:r>
        <w:rPr>
          <w:i/>
          <w:iCs/>
          <w:lang w:val="be-BY"/>
        </w:rPr>
        <w:t>(гучаць цымбалы)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Вядучы:</w:t>
      </w:r>
      <w:r>
        <w:rPr>
          <w:lang w:val="be-BY"/>
        </w:rPr>
        <w:t xml:space="preserve"> Узняўшы белыя ветразі крылаў, ляцяць буслы. Іх многа і многа тысяч. І таму зямлю нашу, Беларусь, можна назваць зямлёй пад белымі крыламі.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  <w:t>Інсцэніроўка  “Бусел і вучань”:</w:t>
      </w:r>
    </w:p>
    <w:p>
      <w:pPr>
        <w:pStyle w:val="Normal"/>
        <w:rPr/>
      </w:pPr>
      <w:r>
        <w:rPr>
          <w:b/>
          <w:bCs/>
          <w:lang w:val="be-BY"/>
        </w:rPr>
        <w:t>Вучань 1</w:t>
      </w:r>
      <w:r>
        <w:rPr>
          <w:lang w:val="be-BY"/>
        </w:rPr>
        <w:t xml:space="preserve">: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усел, бусел, клёка-клёк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зе ты жыў?</w:t>
      </w:r>
    </w:p>
    <w:p>
      <w:pPr>
        <w:pStyle w:val="Normal"/>
        <w:ind w:left="120" w:hanging="120"/>
        <w:rPr>
          <w:b/>
          <w:b/>
          <w:bCs/>
          <w:lang w:val="be-BY"/>
        </w:rPr>
      </w:pPr>
      <w:r>
        <w:rPr>
          <w:b/>
          <w:bCs/>
          <w:lang w:val="be-BY"/>
        </w:rPr>
        <w:t>Бусел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жыў далёка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 гарамі, за лясам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ам, дзе Ніл, на поўдні самым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>Вучань 1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Што за Ніл?</w:t>
      </w:r>
    </w:p>
    <w:p>
      <w:pPr>
        <w:pStyle w:val="Normal"/>
        <w:ind w:left="120" w:hanging="120"/>
        <w:rPr>
          <w:b/>
          <w:b/>
          <w:bCs/>
          <w:lang w:val="be-BY"/>
        </w:rPr>
      </w:pPr>
      <w:r>
        <w:rPr>
          <w:b/>
          <w:bCs/>
          <w:lang w:val="be-BY"/>
        </w:rPr>
        <w:t>Бусел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ка такая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ыццам мора, гаманкая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ў тым Ніле, хлопча міл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Ёсць страшыдлы кракадзілы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Вучань 1: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к жа ты  там, буслу, жыў?</w:t>
      </w:r>
    </w:p>
    <w:p>
      <w:pPr>
        <w:pStyle w:val="Normal"/>
        <w:ind w:left="120" w:hanging="120"/>
        <w:rPr>
          <w:b/>
          <w:b/>
          <w:bCs/>
          <w:lang w:val="be-BY"/>
        </w:rPr>
      </w:pPr>
      <w:r>
        <w:rPr>
          <w:b/>
          <w:bCs/>
          <w:lang w:val="be-BY"/>
        </w:rPr>
        <w:t>Бусел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 не жыў, усе тужыў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Дзе б не быў, дзе б ні лятаў,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одны край успамінаў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Песня “Бярозка”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rPr/>
      </w:pPr>
      <w:r>
        <w:rPr>
          <w:b/>
          <w:bCs/>
          <w:lang w:val="be-BY"/>
        </w:rPr>
        <w:t>Вучань 2</w:t>
      </w:r>
      <w:r>
        <w:rPr>
          <w:lang w:val="be-BY"/>
        </w:rPr>
        <w:t>: - Што такое бацькаўшчына, знаеш?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/>
      </w:pPr>
      <w:r>
        <w:rPr>
          <w:b/>
          <w:bCs/>
          <w:lang w:val="be-BY"/>
        </w:rPr>
        <w:t>Вучаніца</w:t>
      </w:r>
      <w:r>
        <w:rPr>
          <w:lang w:val="be-BY"/>
        </w:rPr>
        <w:t xml:space="preserve">: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- Гэта рэчк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цежачка лясная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Гэта ў лузе залатая пчолка,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ў вачах тваіх – вясёлка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- Бацькаўшчына – гэта дом  твой, школа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гэта песні, што звіняць наўкола...</w:t>
      </w:r>
    </w:p>
    <w:p>
      <w:pPr>
        <w:pStyle w:val="Normal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Вучань 2</w:t>
      </w:r>
      <w:r>
        <w:rPr>
          <w:lang w:val="be-BY"/>
        </w:rPr>
        <w:t xml:space="preserve">: - Вось яна! </w:t>
      </w:r>
      <w:r>
        <w:rPr>
          <w:i/>
          <w:iCs/>
          <w:lang w:val="be-BY"/>
        </w:rPr>
        <w:t>(Вучань паказвае на карту)</w:t>
      </w:r>
    </w:p>
    <w:p>
      <w:pPr>
        <w:pStyle w:val="Normal"/>
        <w:ind w:firstLine="708"/>
        <w:jc w:val="both"/>
        <w:rPr/>
      </w:pPr>
      <w:r>
        <w:rPr>
          <w:lang w:val="be-BY"/>
        </w:rPr>
        <w:t>Нібы кляновы лісток – наша Бацькаўшчына. Яна называецца Рэспубліка Беларусь. Наша краіна займае тэрыторыю ў 207 тыс. км</w:t>
      </w:r>
      <w:r>
        <w:rPr>
          <w:vertAlign w:val="superscript"/>
          <w:lang w:val="be-BY"/>
        </w:rPr>
        <w:t>2</w:t>
      </w:r>
      <w:r>
        <w:rPr>
          <w:lang w:val="be-BY"/>
        </w:rPr>
        <w:t>, на ёй пражывае каля 10 мільёнаў чалавек. Сталіцай краіны з’яўляецца горад Мінск. Тэрыторыя дзяржавы падзелены на 6 абласцей: Брэсцкая, Мінская, Віцебская, Гродненская, Гомельская і Магілёўская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lang w:val="be-BY"/>
        </w:rPr>
      </w:pPr>
      <w:r>
        <w:rPr>
          <w:b/>
          <w:bCs/>
          <w:lang w:val="be-BY"/>
        </w:rPr>
        <w:t>Вучаніца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яжуе з Польшчай, Украінай, Расіяй, Латвіяй, Літвой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вой родны край, твая Айчына -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Жыццё тваё і гонар твой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ты яе запомні імя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е неба, сонца і зару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вая зямля, твая Радзім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звана светла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е – ла – русь.</w:t>
      </w:r>
    </w:p>
    <w:p>
      <w:pPr>
        <w:pStyle w:val="Normal"/>
        <w:rPr/>
      </w:pPr>
      <w:r>
        <w:rPr>
          <w:b/>
          <w:bCs/>
          <w:lang w:val="be-BY"/>
        </w:rPr>
        <w:t>Вучань 3</w:t>
      </w:r>
      <w:r>
        <w:rPr>
          <w:lang w:val="be-BY"/>
        </w:rPr>
        <w:t xml:space="preserve">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– </w:t>
      </w:r>
      <w:r>
        <w:rPr>
          <w:lang w:val="be-BY"/>
        </w:rPr>
        <w:t xml:space="preserve">Як называецца дзіўна ...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ы пра яе раскажы</w:t>
      </w:r>
    </w:p>
    <w:p>
      <w:pPr>
        <w:pStyle w:val="Normal"/>
        <w:ind w:firstLine="3600"/>
        <w:rPr>
          <w:lang w:val="be-BY"/>
        </w:rPr>
      </w:pPr>
      <w:r>
        <w:rPr>
          <w:lang w:val="be-BY"/>
        </w:rPr>
        <w:t>- Белая Русь – Радзім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ерад табою ляжыць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рыкні – яна адгукнецца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вонам гарачых кос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Кропля з ліста сарвецца,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Ускалыхнецца плёс.</w:t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Танец “Люлечка”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Вучань:</w:t>
      </w:r>
      <w:r>
        <w:rPr>
          <w:lang w:val="be-BY"/>
        </w:rPr>
        <w:t xml:space="preserve"> - Паглядзіце на карту Беларусі, і вы адразу ўбачыце, як шмат тут агародаў. Адны з іх старажытныя, іншыя толькі будуюцца, мацнеюць.</w:t>
      </w:r>
    </w:p>
    <w:p>
      <w:pPr>
        <w:pStyle w:val="Normal"/>
        <w:rPr>
          <w:lang w:val="be-BY"/>
        </w:rPr>
      </w:pPr>
      <w:r>
        <w:rPr>
          <w:b/>
          <w:bCs/>
          <w:lang w:val="be-BY"/>
        </w:rPr>
        <w:t>Вучань: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- Яны да спадобы мне, хай і старыя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Не толькі ў гучанні іх добры змест.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Як многа гавораць мне назвы такія –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Мінск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Пінск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Брэст.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 xml:space="preserve">Калі паразважыш, няцяжка дазнацца, 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бо сведчаць на ўсю неабсяжную  шыр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Што продкі любілі спакойную працу –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Шклоў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Клецк,</w:t>
      </w:r>
    </w:p>
    <w:p>
      <w:pPr>
        <w:pStyle w:val="Normal"/>
        <w:ind w:left="3540" w:hanging="0"/>
        <w:jc w:val="both"/>
        <w:rPr>
          <w:lang w:val="be-BY"/>
        </w:rPr>
      </w:pPr>
      <w:r>
        <w:rPr>
          <w:lang w:val="be-BY"/>
        </w:rPr>
        <w:t>Мір.</w:t>
      </w:r>
    </w:p>
    <w:p>
      <w:pPr>
        <w:pStyle w:val="Normal"/>
        <w:rPr/>
      </w:pPr>
      <w:r>
        <w:rPr>
          <w:b/>
          <w:bCs/>
          <w:lang w:val="be-BY"/>
        </w:rPr>
        <w:t>Вучань:</w:t>
      </w:r>
      <w:r>
        <w:rPr>
          <w:lang w:val="be-BY"/>
        </w:rPr>
        <w:t xml:space="preserve">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- Горад Слонім ёсць на Шчары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ы чамусьці не сланы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опчуць ля яго абшар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А ласі і кабаны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Мой таварыш –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амы добры!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обліз Кобрына жыве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ам вужакі, а не кобры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ыгінаюцца ў траве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Верш “Мая Пружанская зямліца” М.Засіма (пад музыку)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rPr/>
      </w:pPr>
      <w:r>
        <w:rPr>
          <w:b/>
          <w:bCs/>
          <w:lang w:val="be-BY"/>
        </w:rPr>
        <w:t>Вучань:</w:t>
      </w:r>
      <w:r>
        <w:rPr>
          <w:lang w:val="be-BY"/>
        </w:rPr>
        <w:t>Шмат на нашай казачнай зямлі рэк і азёр, нездарма Беларусь называюць сінявокай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 маленства сэрцам я ірваўся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каць песні з вашых паясоў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О рэкі, рэкі Беларусі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ярод лугоў, сярод лясоў!</w:t>
      </w:r>
    </w:p>
    <w:p>
      <w:pPr>
        <w:pStyle w:val="Normal"/>
        <w:ind w:left="3540" w:hanging="3540"/>
        <w:jc w:val="both"/>
        <w:rPr>
          <w:lang w:val="be-BY"/>
        </w:rPr>
      </w:pPr>
      <w:r>
        <w:rPr>
          <w:b/>
          <w:bCs/>
          <w:lang w:val="be-BY"/>
        </w:rPr>
        <w:t>Вучань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ут Дняпро бяжыць прывольн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ож, Бярэзіна, Дзвін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рыпяць, Шчара, Свіслач, Нёман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ілля, Піна, Буг, Дзісна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ут крыштальныя азёры –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арач, Свіцязь, Снуды, Свір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олацк – наш старэйшы горад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іцебск, Тураў, Кобрын, Мір.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Гучыць песня “Неман - рака”</w:t>
      </w:r>
    </w:p>
    <w:p>
      <w:pPr>
        <w:pStyle w:val="Normal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Вучань</w:t>
      </w:r>
      <w:r>
        <w:rPr>
          <w:lang w:val="be-BY"/>
        </w:rPr>
        <w:t xml:space="preserve">: Рэспубліка Беларусь славіцца сваім абуткам, трыкатажнымі вырабамі, тканінамі. У нас выпускаюцца гадзіннікі, радыёпрыёмнікі, халадзільнікі, веласіпеды, матацыклы, трактары “Беларусь”, БезАЗы.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ут умельцы вырабляюць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лаўны трактар “Беларусь”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 xml:space="preserve">Тут ствараюцца БелАЗы –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рохсоттонны везці груз ...</w:t>
      </w:r>
    </w:p>
    <w:p>
      <w:pPr>
        <w:pStyle w:val="Normal"/>
        <w:ind w:left="3540" w:hanging="3540"/>
        <w:rPr>
          <w:lang w:val="be-BY"/>
        </w:rPr>
      </w:pPr>
      <w:r>
        <w:rPr>
          <w:b/>
          <w:bCs/>
          <w:lang w:val="be-BY"/>
        </w:rPr>
        <w:t>Вучань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ут сыны ляцяць у космас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Песні матчыны пяюць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Гэты край наш найдзівосны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Беларуссю ўсе завуць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  <w:t xml:space="preserve">Вучань: 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Слаўлю я свой край любім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езгасальную зару.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к ты сэрцу майму 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арагая Беларусь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лацістыя прастор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Незлічона ясных зор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экі ціхія, азёры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Галасісты шумны бор!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Ты нас ласкай атул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І ў шчасці гавару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Як ты сэрцу майму міла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Дарагая Беларусь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</w:r>
    </w:p>
    <w:p>
      <w:pPr>
        <w:pStyle w:val="Normal"/>
        <w:ind w:left="3540" w:hanging="3420"/>
        <w:jc w:val="both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Песня “Белая Русь”</w:t>
      </w:r>
    </w:p>
    <w:p>
      <w:pPr>
        <w:pStyle w:val="Normal"/>
        <w:ind w:left="3540" w:hanging="0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jc w:val="both"/>
        <w:rPr/>
      </w:pPr>
      <w:r>
        <w:rPr>
          <w:b/>
          <w:bCs/>
          <w:lang w:val="be-BY"/>
        </w:rPr>
        <w:t>Вучань</w:t>
      </w:r>
      <w:r>
        <w:rPr>
          <w:lang w:val="be-BY"/>
        </w:rPr>
        <w:t xml:space="preserve">: Як усё-такі добра, што мы нарадзіліся з табой у такой прыгожай краіне з такой дзіўнай назвай – Белая Русь, сярод такога здольнага народа. </w:t>
      </w:r>
    </w:p>
    <w:p>
      <w:pPr>
        <w:pStyle w:val="Normal"/>
        <w:jc w:val="both"/>
        <w:rPr/>
      </w:pPr>
      <w:r>
        <w:rPr>
          <w:b/>
          <w:bCs/>
          <w:lang w:val="be-BY"/>
        </w:rPr>
        <w:t>Вучаніца:</w:t>
      </w:r>
      <w:r>
        <w:rPr>
          <w:lang w:val="be-BY"/>
        </w:rPr>
        <w:t xml:space="preserve"> І пакуль будзе жыць наш народ, датуль будзе заварожваць нашу душу бабульчына казка, матуліна песня, весяліць наша  сэрца вясёлы танец і трапны жарт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  <w:t>(Гучыць музыка “Аве Марыя”)</w:t>
      </w:r>
    </w:p>
    <w:p>
      <w:pPr>
        <w:pStyle w:val="Normal"/>
        <w:rPr>
          <w:b/>
          <w:b/>
          <w:bCs/>
          <w:i/>
          <w:i/>
          <w:iCs/>
          <w:lang w:val="be-BY"/>
        </w:rPr>
      </w:pPr>
      <w:r>
        <w:rPr>
          <w:b/>
          <w:bCs/>
          <w:i/>
          <w:iCs/>
          <w:lang w:val="be-BY"/>
        </w:rPr>
      </w:r>
    </w:p>
    <w:p>
      <w:pPr>
        <w:pStyle w:val="Normal"/>
        <w:rPr/>
      </w:pPr>
      <w:r>
        <w:rPr>
          <w:b/>
          <w:bCs/>
          <w:lang w:val="be-BY"/>
        </w:rPr>
        <w:t>Вучань</w:t>
      </w:r>
      <w:r>
        <w:rPr>
          <w:lang w:val="be-BY"/>
        </w:rPr>
        <w:t xml:space="preserve">: </w:t>
      </w:r>
      <w:r>
        <w:rPr>
          <w:i/>
          <w:iCs/>
          <w:lang w:val="be-BY"/>
        </w:rPr>
        <w:t xml:space="preserve">(словы чытаюцца пад музыку “Аве Марыя”) </w:t>
      </w:r>
      <w:r>
        <w:rPr>
          <w:lang w:val="be-BY"/>
        </w:rPr>
        <w:t xml:space="preserve"> </w:t>
      </w:r>
    </w:p>
    <w:p>
      <w:pPr>
        <w:pStyle w:val="Normal"/>
        <w:ind w:firstLine="3480"/>
        <w:rPr>
          <w:lang w:val="be-BY"/>
        </w:rPr>
      </w:pPr>
      <w:r>
        <w:rPr>
          <w:lang w:val="be-BY"/>
        </w:rPr>
        <w:t>Я буду маліцца і сэрцам, і думкамі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Распетаю буду маліцца душой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Каб чорныя долі з мяцеліцаў шумамі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Ўжо больш не шалелі над роднай зямлёй.</w:t>
      </w:r>
    </w:p>
    <w:p>
      <w:pPr>
        <w:pStyle w:val="Normal"/>
        <w:ind w:left="3540" w:hanging="3420"/>
        <w:rPr>
          <w:b/>
          <w:b/>
          <w:bCs/>
          <w:lang w:val="be-BY"/>
        </w:rPr>
      </w:pPr>
      <w:r>
        <w:rPr>
          <w:b/>
          <w:bCs/>
          <w:lang w:val="be-BY"/>
        </w:rPr>
        <w:t>Вучаніца: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алюся я небу, зямлі і прастору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Магутнаму богу - усясвету малюся,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Ва ўсякай прыгодзе, ва ўсякую пору</w:t>
      </w:r>
    </w:p>
    <w:p>
      <w:pPr>
        <w:pStyle w:val="Normal"/>
        <w:ind w:left="3540" w:hanging="0"/>
        <w:rPr>
          <w:lang w:val="be-BY"/>
        </w:rPr>
      </w:pPr>
      <w:r>
        <w:rPr>
          <w:lang w:val="be-BY"/>
        </w:rPr>
        <w:t>За родны загон Беларусі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1:00Z</dcterms:created>
  <dc:creator>Suomi</dc:creator>
  <dc:description/>
  <cp:keywords/>
  <dc:language>en-US</dc:language>
  <cp:lastModifiedBy>Suomi</cp:lastModifiedBy>
  <dcterms:modified xsi:type="dcterms:W3CDTF">2006-12-05T10:32:00Z</dcterms:modified>
  <cp:revision>1</cp:revision>
  <dc:subject/>
  <dc:title>Зямля пад белымі крыламі</dc:title>
</cp:coreProperties>
</file>