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180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Восеньск</w:t>
      </w:r>
      <w:r>
        <w:rPr>
          <w:b/>
          <w:sz w:val="36"/>
          <w:lang w:val="be-BY"/>
        </w:rPr>
        <w:t>і</w:t>
      </w:r>
      <w:r>
        <w:rPr>
          <w:b/>
          <w:sz w:val="36"/>
        </w:rPr>
        <w:t xml:space="preserve"> к</w:t>
      </w:r>
      <w:r>
        <w:rPr>
          <w:b/>
          <w:sz w:val="36"/>
          <w:lang w:val="be-BY"/>
        </w:rPr>
        <w:t>і</w:t>
      </w:r>
      <w:r>
        <w:rPr>
          <w:b/>
          <w:sz w:val="36"/>
        </w:rPr>
        <w:t>рмаш</w:t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(у цэнтры стаіць вялікі кош, запоўнены садавінай, агароднінай, снапамі збожжа, ільну, кветкамі, гронкамі рабіны і г.д., упрыгожаны вышываным ручніком. Сцэнічная пляцоўка выдзелена надпісамі: “Кірмашовыя забавы Несцеркі і Цярэшкі”, “Хто ўмее ўсяк, а хто – ніяк”(народныя майстры).</w:t>
      </w:r>
    </w:p>
    <w:p>
      <w:pPr>
        <w:pStyle w:val="Normal"/>
        <w:ind w:left="-1080" w:firstLine="180"/>
        <w:rPr>
          <w:sz w:val="32"/>
          <w:lang w:val="be-BY"/>
        </w:rPr>
      </w:pPr>
      <w:r>
        <w:rPr>
          <w:sz w:val="32"/>
          <w:lang w:val="be-BY"/>
        </w:rPr>
        <w:t xml:space="preserve"> </w:t>
      </w:r>
      <w:r>
        <w:rPr>
          <w:sz w:val="32"/>
          <w:lang w:val="be-BY"/>
        </w:rPr>
        <w:t>Сталы з таварам таксама ўпрыгожаны гірляндамі, шарамі, ручнікамі,плакатамі: “Добрае само сябе хваліць”, “Каштуе рубля, а калі надуць, то і два дадуць”, “Хто панасіў мазалеў, той і хлеба папад’есць”, “Якія грошы, такі і тавар”, “Таму, хто працуе старанна заўседы, таму і любоў, і пашана народа”, Купіш не купіш, а патаргавацца можна”.</w:t>
      </w:r>
    </w:p>
    <w:p>
      <w:pPr>
        <w:pStyle w:val="Normal"/>
        <w:ind w:left="-1080" w:firstLine="18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На ганку стаіць хор, 2 дзяўчынкі вядучыя.</w:t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1.Шчыруе восень на прыволлі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Рабіны чырванню гараць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 xml:space="preserve">Сардэчным словам, хлебам-соллю 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Мы рады сення вас вітаць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( дзяўчына ў нацыянальным адзенні падносіць гасцям хлеб-соль)</w:t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2.Гасцям у нас заўседы рады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У які б не трапілі вы час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Тут заспяваюць вам дзяўчаты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Запольскі слаўны школьны вальс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Словы гэтай песні напісала настаўніца гісторыі Сівак Н.Р., музыку – настаўнік спеваў Ганчароў М.І.</w:t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(гучыць “Школьны вальс”.)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У бяскрайнім блакіце нябёс 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Жаўруковая песня гучыць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Белы край мой ад белых бяроз, 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Як , скажы, мне цябе не любіць?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Не магу наглядзецца ніяк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На пагоркі твае і лясы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Васількова-рамонкавай раніцы пах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Непаўторнай, чароўнай красы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</w:t>
      </w:r>
      <w:r>
        <w:rPr>
          <w:sz w:val="32"/>
          <w:lang w:val="be-BY"/>
        </w:rPr>
        <w:t>Дзе мне не быць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</w:t>
      </w:r>
      <w:r>
        <w:rPr>
          <w:sz w:val="32"/>
          <w:lang w:val="be-BY"/>
        </w:rPr>
        <w:t>Зорак не ўбачыць ярчэй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</w:t>
      </w:r>
      <w:r>
        <w:rPr>
          <w:sz w:val="32"/>
          <w:lang w:val="be-BY"/>
        </w:rPr>
        <w:t>І не забыць цёплых купальскіх начэй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</w:t>
      </w:r>
      <w:r>
        <w:rPr>
          <w:sz w:val="32"/>
          <w:lang w:val="be-BY"/>
        </w:rPr>
        <w:t>У радасці жыць зычым мы кожнаму з вас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</w:t>
      </w:r>
      <w:r>
        <w:rPr>
          <w:sz w:val="32"/>
          <w:lang w:val="be-BY"/>
        </w:rPr>
        <w:t>Хай жа гучыць светлы і сонечны школьны наш вальс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</w:t>
      </w:r>
      <w:r>
        <w:rPr>
          <w:sz w:val="32"/>
          <w:lang w:val="be-BY"/>
        </w:rPr>
        <w:t>У радасці жыць зычым мы кожнаму з вас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 </w:t>
      </w:r>
      <w:r>
        <w:rPr>
          <w:sz w:val="32"/>
          <w:lang w:val="be-BY"/>
        </w:rPr>
        <w:t>Хай жа гучыць сонечны школьны наш вальс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Водар кветак і звон ручая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Сэрцу кожнаму дораг і міл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Дарагая старонка мая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Ты кахання іайго небасхіл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Белы бусел махае крылом   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</w:t>
      </w:r>
      <w:r>
        <w:rPr>
          <w:sz w:val="32"/>
          <w:lang w:val="be-BY"/>
        </w:rPr>
        <w:t>І ад радасці сэрца дрыжыць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</w:t>
      </w:r>
      <w:r>
        <w:rPr>
          <w:sz w:val="32"/>
          <w:lang w:val="be-BY"/>
        </w:rPr>
        <w:t>Белай Руссю свой край непаўторны завём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Без яго нам на свеце не жыць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</w:t>
      </w:r>
      <w:r>
        <w:rPr>
          <w:sz w:val="32"/>
          <w:lang w:val="be-BY"/>
        </w:rPr>
        <w:t>Дзе мне не быць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</w:t>
      </w:r>
      <w:r>
        <w:rPr>
          <w:sz w:val="32"/>
          <w:lang w:val="be-BY"/>
        </w:rPr>
        <w:t>Зорак не ўбачыць ярчэй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</w:t>
      </w:r>
      <w:r>
        <w:rPr>
          <w:sz w:val="32"/>
          <w:lang w:val="be-BY"/>
        </w:rPr>
        <w:t>І не забыць цёплых купальскіх начэй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 </w:t>
      </w:r>
      <w:r>
        <w:rPr>
          <w:sz w:val="32"/>
          <w:lang w:val="be-BY"/>
        </w:rPr>
        <w:t>У радасці жыць зычым мы кожнаму з вас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 </w:t>
      </w:r>
      <w:r>
        <w:rPr>
          <w:sz w:val="32"/>
          <w:lang w:val="be-BY"/>
        </w:rPr>
        <w:t>Хай жа гучыць светлы і сонечны школьны наш вальс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 </w:t>
      </w:r>
      <w:r>
        <w:rPr>
          <w:sz w:val="32"/>
          <w:lang w:val="be-BY"/>
        </w:rPr>
        <w:t>У радасці жыць зычым мы кожнаму з вас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  </w:t>
      </w:r>
      <w:r>
        <w:rPr>
          <w:sz w:val="32"/>
          <w:lang w:val="be-BY"/>
        </w:rPr>
        <w:t>Хай жа гучыць сонечны школьны наш вальс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Выходзяць двое хлопчыкаў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1.Дачуліся мы пра прыезд ваш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І наладзілі ў школе вялікі кірмаш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2.Госці вы знатныя і сур’езныя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А ў нас тавары танныя і вельмі розныя.</w:t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(разам)</w:t>
      </w:r>
      <w:r>
        <w:rPr>
          <w:sz w:val="32"/>
          <w:lang w:val="be-BY"/>
        </w:rPr>
        <w:t xml:space="preserve"> Купіш не купіш, а патаргавацца можна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(з’яўляюцца скамарохі)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1.Сюды! Сюды! Прадстаўленне пачынаецца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Усе-усе на кірмаш запрашаюцца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2.Спыніся, падзівіся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Да цудаў звярніся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1.І грошай не трэба—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У апладысментах патрэба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2.А хто да гумару гожы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Той не пашкадуе і грошай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(з’яўляецца кірмашовы гурт з музыкамі, 2-3 пары танцуюць “Лявоніху”,</w:t>
      </w:r>
      <w:r>
        <w:rPr>
          <w:sz w:val="32"/>
          <w:lang w:val="be-BY"/>
        </w:rPr>
        <w:t xml:space="preserve">  </w:t>
      </w:r>
      <w:r>
        <w:rPr>
          <w:b/>
          <w:sz w:val="32"/>
          <w:lang w:val="be-BY"/>
        </w:rPr>
        <w:t>запрашаюць усіх прысутных, дзяўчаты каля мікрафона спяваюць прыпеўкі)</w:t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numPr>
          <w:ilvl w:val="0"/>
          <w:numId w:val="1"/>
        </w:numPr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Вось дзе, братцы, разгуляцца!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Вось пацешыцца калі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Хоць бярыся, распраніся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Ды ў прысядкі валі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720" w:hanging="0"/>
        <w:rPr>
          <w:sz w:val="32"/>
          <w:lang w:val="be-BY"/>
        </w:rPr>
      </w:pPr>
      <w:r>
        <w:rPr>
          <w:sz w:val="32"/>
          <w:lang w:val="be-BY"/>
        </w:rPr>
        <w:t>2.Трылля, трылля, вось кадрылля!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Вось Лявоніха ідзе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Валяць проста, як бы змоста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Як ніколі і нідзе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3.Дзяўчыніца, красавіца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Аддай мае грошы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Ты судзіла,гаварыла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Які я харошы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4.Я з Лявонам патанцую,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А ты бяры Янку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Будзе наш кірмаш гудзець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 xml:space="preserve"> </w:t>
      </w:r>
      <w:r>
        <w:rPr>
          <w:sz w:val="32"/>
          <w:lang w:val="be-BY"/>
        </w:rPr>
        <w:t>Да самага ранку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(танцоры адступаюць у бок, а на пляцоўку ідуць Несцерка і Цярэшка, паблізу ад іх бабка Еўка і дзед Тамаш лічаць грошы, спрачаюцца)</w:t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Несцерка.</w:t>
      </w:r>
      <w:r>
        <w:rPr>
          <w:sz w:val="32"/>
          <w:lang w:val="be-BY"/>
        </w:rPr>
        <w:t xml:space="preserve"> Добры дзень,шаноўныя спадары! Віншуем вас са святам! Эге, колькі вас тут сабралася, як мурашак у муравейніку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Цярэшка.</w:t>
      </w:r>
      <w:r>
        <w:rPr>
          <w:sz w:val="32"/>
          <w:lang w:val="be-BY"/>
        </w:rPr>
        <w:t>А кірмаш які багаты, відаць запольцы гаспадары дбайныя!</w:t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Н.</w:t>
      </w:r>
      <w:r>
        <w:rPr>
          <w:sz w:val="32"/>
          <w:lang w:val="be-BY"/>
        </w:rPr>
        <w:t xml:space="preserve"> А што ж ты думаў. Гаспадарку весці, не лапці плесці.</w:t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Ц</w:t>
      </w:r>
      <w:r>
        <w:rPr>
          <w:sz w:val="32"/>
          <w:lang w:val="be-BY"/>
        </w:rPr>
        <w:t>. Гэта праўда твая, Несцерка, хто не дбае, той нічога не мае.</w:t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Бабка Еўка.</w:t>
      </w:r>
      <w:r>
        <w:rPr>
          <w:sz w:val="32"/>
          <w:lang w:val="be-BY"/>
        </w:rPr>
        <w:t xml:space="preserve"> Гэта пра майго Тамаша. Языком малоціць, нагамі сыпле густа, а грошай няма і ў хляве пуста.</w:t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Дзед Тамаш.</w:t>
      </w:r>
      <w:r>
        <w:rPr>
          <w:sz w:val="32"/>
          <w:lang w:val="be-BY"/>
        </w:rPr>
        <w:t xml:space="preserve"> Ну ты, баба, разышлася. На кірмаш прыйшла, людзі глядзяць, а ты сварку ўчыніла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/>
      </w:pPr>
      <w:r>
        <w:rPr>
          <w:b/>
          <w:sz w:val="32"/>
          <w:lang w:val="be-BY"/>
        </w:rPr>
        <w:t>Ц.</w:t>
      </w:r>
      <w:r>
        <w:rPr>
          <w:sz w:val="32"/>
          <w:lang w:val="be-BY"/>
        </w:rPr>
        <w:t xml:space="preserve"> Не сварыцеся,сення ж свята, грэх. Музыкі дайце што-небудзь для ўцех. Запрашаем ўсіх у карагод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  <w:t>( Танцоры запрашаюць ў карагод гасцей, хор выконвае народную песню “Бабка Еўка, дзед Тамаш”)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Дзеці становяцца ў круг, у сярэдзіне якога знаходзяцца Бабка Еўка і дзед Тамаш. Дзеці вядуць карагод і спяваюць: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 xml:space="preserve">                </w:t>
      </w:r>
      <w:r>
        <w:rPr>
          <w:sz w:val="32"/>
          <w:lang w:val="be-BY"/>
        </w:rPr>
        <w:t>Бабка Еўка, дзед Тамаш, го-го-го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 xml:space="preserve">                </w:t>
      </w:r>
      <w:r>
        <w:rPr>
          <w:sz w:val="32"/>
          <w:lang w:val="be-BY"/>
        </w:rPr>
        <w:t>Паехалі на кірмаш,го-го-го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 xml:space="preserve">                 </w:t>
      </w:r>
      <w:r>
        <w:rPr>
          <w:sz w:val="32"/>
          <w:lang w:val="be-BY"/>
        </w:rPr>
        <w:t>Што павезлі прадаваць, го-го-го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 xml:space="preserve">                 </w:t>
      </w:r>
      <w:r>
        <w:rPr>
          <w:sz w:val="32"/>
          <w:lang w:val="be-BY"/>
        </w:rPr>
        <w:t>Паспрабуем адгадаць, у-ха-ха-ха-ха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 xml:space="preserve">Дзеці спыняюцца, а баба і дзед ў крузе паказваюць рухамі і мімікай, што яны купілі. Дзеці спрабуюць адгадаць. Пасля гульня працягваецца. 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  <w:t>1. Свята працягваецца, а мы запрашаем вас,паважаныя госці, на экскурсію па прышкольным участку. Вас чакаюць нашы экскурсаводы (...). Калі ласка, госці з зяленымі папкамі праходзьце направа, а з чырвонымі—налева. Праз       мінут чакаем усіх у школьным фае, дзе таксама гудзіць вяселы кірмаш.</w:t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firstLine="36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Heading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Экскурсія па школьнай  тэрыторыі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080" w:firstLine="180"/>
        <w:rPr/>
      </w:pPr>
      <w:r>
        <w:rPr>
          <w:sz w:val="32"/>
        </w:rPr>
        <w:t>Добры дзень! Экскурсію па школьнай тэррыторыі правяду з вамі я, вучаніца</w:t>
      </w:r>
      <w:r>
        <w:rPr>
          <w:sz w:val="32"/>
          <w:lang w:val="ru-RU"/>
        </w:rPr>
        <w:t>…</w:t>
      </w:r>
      <w:r>
        <w:rPr>
          <w:sz w:val="32"/>
        </w:rPr>
        <w:t xml:space="preserve"> </w:t>
        <w:tab/>
        <w:tab/>
        <w:tab/>
        <w:tab/>
        <w:tab/>
        <w:tab/>
        <w:tab/>
        <w:tab/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>Прапаную Вам павярнуцца да школьнай брамы і паслухаць загадку: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Што за дом такі прыгожы?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Кветак шмат за агароджай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І званок звяніць вяселы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Здагадалісь?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Гэта школа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>Школьны участак займае плошчу</w:t>
        <w:tab/>
        <w:tab/>
        <w:t>кв.м. На ім размешчаны кветнік, сад, ягаднік, стадыен, гульнявыя пляцоўкі, экалагічная сцяжынка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Кветнік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>Пачнем з кветніка. Я прапаную паслухаць Вам верш пра кветкі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Кветкі не хлеб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Аднойчы мне сказалі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На свеце можна і без кветак жыць,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Глядзець на свет ніякімі вачамі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 xml:space="preserve">І так сто год. 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Глядзець і есць, і піць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Ды продак наш з каменнага стагоддзя,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Што жыў без кветак, болей паляваў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І быў з прыродай у вялікай згодзе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Аблокі на скале намаляваў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Ен пакланяўся сонцу, небу, дрэвам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Дажджу і грому, мудрасці змяі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Да нас дайшоў закон яго са спевам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Пчалы і птушкі, з водарам зямлі</w:t>
      </w:r>
    </w:p>
    <w:p>
      <w:pPr>
        <w:pStyle w:val="TextBodyIndent"/>
        <w:ind w:left="-1134" w:firstLine="720"/>
        <w:rPr>
          <w:sz w:val="32"/>
        </w:rPr>
      </w:pPr>
      <w:r>
        <w:rPr>
          <w:sz w:val="32"/>
        </w:rPr>
        <w:t>Кветкі не хлеб, махнем рукой ад стомы.</w:t>
      </w:r>
    </w:p>
    <w:p>
      <w:pPr>
        <w:pStyle w:val="TextBodyIndent"/>
        <w:ind w:left="-1134" w:firstLine="720"/>
        <w:rPr>
          <w:sz w:val="32"/>
        </w:rPr>
      </w:pPr>
      <w:r>
        <w:rPr>
          <w:sz w:val="32"/>
        </w:rPr>
        <w:t>Надзенны хлеб напэўна найважей.</w:t>
      </w:r>
    </w:p>
    <w:p>
      <w:pPr>
        <w:pStyle w:val="TextBodyIndent"/>
        <w:ind w:left="-1134" w:firstLine="720"/>
        <w:rPr>
          <w:sz w:val="32"/>
        </w:rPr>
      </w:pPr>
      <w:r>
        <w:rPr>
          <w:sz w:val="32"/>
        </w:rPr>
        <w:t>Заб’ецца боль у сэрцы несвядомым.</w:t>
      </w:r>
    </w:p>
    <w:p>
      <w:pPr>
        <w:pStyle w:val="TextBodyIndent"/>
        <w:ind w:left="-1134" w:firstLine="720"/>
        <w:rPr>
          <w:sz w:val="32"/>
        </w:rPr>
      </w:pPr>
      <w:r>
        <w:rPr>
          <w:sz w:val="32"/>
        </w:rPr>
        <w:t>І стане кроў у жылах халадней.</w:t>
      </w:r>
    </w:p>
    <w:p>
      <w:pPr>
        <w:pStyle w:val="TextBodyIndent"/>
        <w:ind w:left="-1134" w:firstLine="567"/>
        <w:rPr>
          <w:sz w:val="32"/>
          <w:lang w:val="ru-RU"/>
        </w:rPr>
      </w:pPr>
      <w:r>
        <w:rPr>
          <w:sz w:val="32"/>
        </w:rPr>
        <w:t xml:space="preserve">А я спадзяюся, што ў Вашых сэрцах зараз з’явіўся маленькі куточак цеплыні. 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>Школа яшчэ будавалася, а кветкі ўжо цвілі пад яе вокнамі. За 5 гадоў трэба было прыкласці шмат намаганняў, каб былая будаўнічая пляцоўка ператварылася ў казачнае царства кветак, якіх зараз налічваецца больш за 70 відаў. Працавалі ўсе: вучні, настаўнікі, тэхнічныя работнікі, бацькі. Прыбіралі і вывозілі будаўнічае смецце, здымаючы значны слой глебы, завозілі новую ўрадлівую зямлю, разбівалі сцежкі-дарожкі. Але вяскоўцы заўважылі, што адзін чалавек літаральна днюе і начуе ў школе. І нарадзіліся радкі: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А чаму ў Запольскай школе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Кветкам гэткае раздолле?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Часам дзівіцца народ.</w:t>
      </w:r>
    </w:p>
    <w:p>
      <w:pPr>
        <w:pStyle w:val="TextBodyIndent"/>
        <w:ind w:left="-1134" w:firstLine="567"/>
        <w:rPr>
          <w:sz w:val="32"/>
        </w:rPr>
      </w:pPr>
      <w:r>
        <w:rPr>
          <w:sz w:val="32"/>
        </w:rPr>
        <w:tab/>
        <w:tab/>
        <w:tab/>
        <w:t>Тут дырэктар – кветкавод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>Сапраўды, наша Алена Паўлаўна – натхняльнік і арганізатар, аграном-біелаг і ландшафтны дызайнер. Яна ведае па імені кожную кветачку, можа цікава і змястоўна расказаць пра асаблівасці догляду за ей. Менавіта яна набывае насенне і рассаду кветак ва ўсіх кутках Беларусі і за яе межамі. Яна любіць кветкі, а кветкі любяць яе. Галоўны яе памочнік і дарадчык – была настаўніца біялогіі Цябут В.Дз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>Каб уявіць усю прыгажосць нашага кветніка, трэба наведаць школу ў розныя месяцы. (сення Вам дапаможа гэта зрабіць відэафільм)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>Так, ранней вясной, часта побач з плямкамі снегу зацвітаюць жоўтыя, ружовыя, белыя і блакітныя прымулы, маргарыткі, рызуха каўказская, крокусы, мускары і іншыя. Усяго каля 20 відаў першацветаў. Есць у нас нават кветка з Карпат – падснежнік Воранава, які занесены ў Чырвоную кнігу, есць і каўказскі эдэльвейс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>Хіба ўспомніш тут пра вясеннюю дэпрэссію,калі кожную раніцу цябе сустракае новы маленькі цуд, да якога не прывыкаеш, а чакаеш зноў. Добры настрой, а значыць і добрыя адзнакі з раніцы забяспечаны. А калі часам нешта не так, то па дарозе дамоў кветкі супакояць і парадуюць сваей прыгажосцю.</w:t>
      </w:r>
    </w:p>
    <w:p>
      <w:pPr>
        <w:pStyle w:val="TextBodyIndent"/>
        <w:ind w:left="-1134" w:hanging="0"/>
        <w:rPr/>
      </w:pPr>
      <w:r>
        <w:rPr>
          <w:sz w:val="32"/>
        </w:rPr>
        <w:tab/>
        <w:tab/>
      </w:r>
      <w:r>
        <w:rPr>
          <w:sz w:val="32"/>
          <w:lang w:val="ru-RU"/>
        </w:rPr>
        <w:t>Все весенние цветы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Небывалой красоты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Удивительно встречают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И как люди привечают.</w:t>
      </w:r>
    </w:p>
    <w:p>
      <w:pPr>
        <w:pStyle w:val="TextBodyIndent"/>
        <w:ind w:left="-1134" w:hanging="0"/>
        <w:rPr/>
      </w:pPr>
      <w:r>
        <w:rPr>
          <w:sz w:val="32"/>
          <w:lang w:val="ru-RU"/>
        </w:rPr>
        <w:tab/>
      </w:r>
      <w:r>
        <w:rPr>
          <w:sz w:val="32"/>
        </w:rPr>
        <w:t xml:space="preserve">Менавіта таму і пасаджаны вясеннія кветкі бліжэй да ўваходу ў школу. Не паспееш налюбавацца імі,як крыху далей раскрываюцца гарачыя бутоны цюльпанаў, белай кіпенню радуюць вока нарцысы, разліваецца блакіт ірысаў. А што можа параўнацца з водарам півоняў!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>Ужо у красавіку на альпійскія горкі, клумбы, уздоўж дарожак высаджваецца расада новых кветак. Клапатлівыя рукі дзяцей і настаўнікаў расцяць яе ўжо з лютага ў спецыяльным школьным пакоі, а пазней у мініпарніках на вуліцы. Кожны клас мае свой участак, дзе есць магчымасць праявіць стараннасць, любоў і фантазію</w:t>
      </w:r>
    </w:p>
    <w:p>
      <w:pPr>
        <w:pStyle w:val="TextBodyIndent"/>
        <w:ind w:left="-1134" w:hanging="0"/>
        <w:rPr/>
      </w:pPr>
      <w:r>
        <w:rPr>
          <w:sz w:val="32"/>
        </w:rPr>
        <w:tab/>
        <w:tab/>
        <w:t>А ребята</w:t>
      </w:r>
      <w:r>
        <w:rPr>
          <w:sz w:val="32"/>
          <w:lang w:val="ru-RU"/>
        </w:rPr>
        <w:t>,</w:t>
      </w:r>
      <w:r>
        <w:rPr>
          <w:sz w:val="32"/>
        </w:rPr>
        <w:t xml:space="preserve"> ох как рады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Красоту растить на грядах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Да такую красоту,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Что увидишь  за версту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</w:rPr>
        <w:tab/>
        <w:t>Улетку мы часта наведваем школу, каб палюбавацца на працу сваіх рук, узняць настрой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Как в ботаническом саду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Здесь настроение найду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А если надо, просто спрячусь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И, как друзьям, цветам поплачусь.</w:t>
      </w:r>
    </w:p>
    <w:p>
      <w:pPr>
        <w:pStyle w:val="TextBodyIndent"/>
        <w:ind w:left="-1134" w:hanging="0"/>
        <w:rPr/>
      </w:pPr>
      <w:r>
        <w:rPr>
          <w:sz w:val="32"/>
          <w:lang w:val="ru-RU"/>
        </w:rPr>
        <w:tab/>
      </w:r>
      <w:r>
        <w:rPr>
          <w:sz w:val="32"/>
        </w:rPr>
        <w:t>А ў цветніку летам палы</w:t>
      </w:r>
      <w:r>
        <w:rPr>
          <w:sz w:val="32"/>
          <w:lang w:val="ru-RU"/>
        </w:rPr>
        <w:t>м</w:t>
      </w:r>
      <w:r>
        <w:rPr>
          <w:sz w:val="32"/>
        </w:rPr>
        <w:t>неюць флоксы і цыніі, усміхаюцца рамонкі і петуніі, чаруюць ружы. А яшчэ можна ўбачыць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Цветной ковер из сальвий ярких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Дороже всякого подарка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Вздохнет репейник от души: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Красавицы как хороши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У любую пару радуюць вока сваей пяшчотнай каларытнасцю анюціны вочкі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Сколько нежности, цвета и ласки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Вам подарят анютины глазки!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Улыбнитесь в ответ, улыбнитесь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И улыбкой своей поделитесь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ind w:left="-1134" w:hanging="0"/>
        <w:rPr/>
      </w:pPr>
      <w:r>
        <w:rPr>
          <w:sz w:val="32"/>
          <w:lang w:val="ru-RU"/>
        </w:rPr>
        <w:tab/>
      </w:r>
      <w:r>
        <w:rPr>
          <w:sz w:val="32"/>
        </w:rPr>
        <w:t>На працягу ўсяго лета адна прыгажосць змяняе другую. Так у ліпені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Астры – нежные принцессы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Добавляют интереса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Не поднимется рука,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ab/>
        <w:tab/>
        <w:t>Чтоб сорвать пожар цветка</w:t>
      </w:r>
    </w:p>
    <w:p>
      <w:pPr>
        <w:pStyle w:val="TextBodyIndent"/>
        <w:ind w:left="-1134" w:hanging="0"/>
        <w:rPr/>
      </w:pPr>
      <w:r>
        <w:rPr>
          <w:sz w:val="32"/>
          <w:lang w:val="ru-RU"/>
        </w:rPr>
        <w:tab/>
      </w:r>
      <w:r>
        <w:rPr>
          <w:sz w:val="32"/>
        </w:rPr>
        <w:t>На самай справе ніколі не было выпадкаў варварскіх адносін да кветак. Хоць вечарамі тут можна ўбачыць мам з дзіцячымі каляскамі, а калі-нікалі закаханыя пары. Адна справа падырыць букет, а вось калі целый кветнік!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>З набліжэннем восені кветкі набываюць незвычайна насычаны колер, быццам запрашаюць назапасіць прыгажосці на доўгую зіму. У гэты час асабліва прывабна выглядаюць гладыелусы і вяргіні. Іх шмат не толькі ў школе, але і ва ўсей весцы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Пажар вяргіневы навокал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Гарыць ля кожнага сяла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І за апошнім смачным сокам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Ляціць гуллівая пчала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>А напрыканцы жніўня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Аксаміта водар цешыць наваколле,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Дагарае лета слаўная пара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Галасоў дзіцях не хапае школе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Шэпчуць аксаміткі: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ab/>
        <w:t>Дзе ты, дзетвара?</w:t>
      </w:r>
    </w:p>
    <w:p>
      <w:pPr>
        <w:pStyle w:val="TextBodyIndent"/>
        <w:ind w:left="-1134" w:hanging="0"/>
        <w:rPr/>
      </w:pPr>
      <w:r>
        <w:rPr>
          <w:sz w:val="32"/>
        </w:rPr>
        <w:tab/>
        <w:t>Побач з кветкамі добра сябе адчуваюць елкі, туі, ядловец, мох. А дзе мох, там і грыбы. Прыгрэўся на сонцы вуж, прылятаюць адпачыць буслы, цешыцца з усяго стары пень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 xml:space="preserve">Школа шчыра дзеліцца з усімі насеннем і расадай кветак. Калі дарам аддаем, калі за грошы. Бізнес-план, што зробіш!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  <w:t>Вось і сення на кірмашы можна набыць і расаду кветак, і насенне. А што можа і падорым добрым гасцям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Сад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А зараз ідзем далей і глядзім направа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</w:t>
      </w:r>
      <w:r>
        <w:rPr>
          <w:sz w:val="32"/>
          <w:lang w:val="ru-RU"/>
        </w:rPr>
        <w:t>Подрастает школьный сад –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</w:t>
      </w:r>
      <w:r>
        <w:rPr>
          <w:sz w:val="32"/>
          <w:lang w:val="ru-RU"/>
        </w:rPr>
        <w:t>Гордость взрослых и ребят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</w:t>
      </w:r>
      <w:r>
        <w:rPr>
          <w:sz w:val="32"/>
          <w:lang w:val="ru-RU"/>
        </w:rPr>
        <w:t>Поработали немало,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</w:t>
      </w:r>
      <w:r>
        <w:rPr>
          <w:sz w:val="32"/>
          <w:lang w:val="ru-RU"/>
        </w:rPr>
        <w:t>Потрудились от души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</w:t>
      </w:r>
      <w:r>
        <w:rPr>
          <w:sz w:val="32"/>
          <w:lang w:val="ru-RU"/>
        </w:rPr>
        <w:t>Но зато красиво стало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</w:t>
      </w:r>
      <w:r>
        <w:rPr>
          <w:sz w:val="32"/>
          <w:lang w:val="ru-RU"/>
        </w:rPr>
        <w:t>И яблоки хороши!</w:t>
      </w:r>
    </w:p>
    <w:p>
      <w:pPr>
        <w:pStyle w:val="TextBodyIndent"/>
        <w:ind w:left="-1134" w:hanging="0"/>
        <w:rPr/>
      </w:pPr>
      <w:r>
        <w:rPr>
          <w:sz w:val="32"/>
          <w:lang w:val="ru-RU"/>
        </w:rPr>
        <w:t xml:space="preserve">Сад </w:t>
      </w:r>
      <w:r>
        <w:rPr>
          <w:sz w:val="32"/>
        </w:rPr>
        <w:t>быў</w:t>
      </w:r>
      <w:r>
        <w:rPr>
          <w:sz w:val="32"/>
          <w:lang w:val="ru-RU"/>
        </w:rPr>
        <w:t xml:space="preserve"> </w:t>
      </w:r>
      <w:r>
        <w:rPr>
          <w:sz w:val="32"/>
        </w:rPr>
        <w:t>закладзены</w:t>
      </w:r>
      <w:r>
        <w:rPr>
          <w:sz w:val="32"/>
          <w:lang w:val="ru-RU"/>
        </w:rPr>
        <w:t xml:space="preserve"> </w:t>
      </w:r>
      <w:r>
        <w:rPr>
          <w:sz w:val="32"/>
        </w:rPr>
        <w:t>ў</w:t>
      </w:r>
      <w:r>
        <w:rPr>
          <w:sz w:val="32"/>
          <w:lang w:val="ru-RU"/>
        </w:rPr>
        <w:t xml:space="preserve"> …………з захаваннем усіх агратэхнічных правіл ( работа па гэтай тэме і тэме барацьбы з грызунамі і шкоднікамі сада знаходзіцца ў школьным </w:t>
      </w:r>
      <w:r>
        <w:rPr>
          <w:sz w:val="32"/>
        </w:rPr>
        <w:t>музеі</w:t>
      </w:r>
      <w:r>
        <w:rPr>
          <w:sz w:val="32"/>
          <w:lang w:val="ru-RU"/>
        </w:rPr>
        <w:t xml:space="preserve">. Яна прымала ўдзел у раеннай навукова-практычнай канферэнцыі школьнікаў).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ab/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lang w:val="ru-RU"/>
        </w:rPr>
        <w:t>Сад  займае плошчу……….., на якой растуць 500 яблыневых дрэў. Праца ў садзе, як вядома, ідзе круглы год: абрэзка дрэў, барацьба са  шкоднікамі і грызунамі, устанаўленне апор, рыхленне і падкормка прыствольных кругоў. І, як вынік усяго – духмяныя сакавітыя яблыкі. Мы іх сушым і мочым, варым варэнне і захоўваем у свежым выглядзе. Гэта жывыя вітаміны і падспор'е да школьных абедаў. На жаль, у гэтым годзе яблыкаў амаль няма, іх можна будзе ўбачыць на фотоздымках у экалагічным пакоі. Прапануем апетытныя вершы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</w:t>
      </w:r>
      <w:r>
        <w:rPr>
          <w:sz w:val="32"/>
          <w:lang w:val="ru-RU"/>
        </w:rPr>
        <w:t>«Минские» яблоки очень красивы,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</w:t>
      </w:r>
      <w:r>
        <w:rPr>
          <w:sz w:val="32"/>
          <w:lang w:val="ru-RU"/>
        </w:rPr>
        <w:t>Сказочный вкус не уступит «Наливу».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</w:t>
      </w:r>
      <w:r>
        <w:rPr>
          <w:sz w:val="32"/>
          <w:lang w:val="ru-RU"/>
        </w:rPr>
        <w:t>Удержаться попробуй, сумей,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</w:t>
      </w:r>
      <w:r>
        <w:rPr>
          <w:sz w:val="32"/>
          <w:lang w:val="ru-RU"/>
        </w:rPr>
        <w:t>Когда запахом манит «Антей»!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</w:t>
      </w:r>
      <w:r>
        <w:rPr>
          <w:sz w:val="32"/>
          <w:lang w:val="ru-RU"/>
        </w:rPr>
        <w:t>У «Заславских» вкус отменный,</w:t>
      </w:r>
    </w:p>
    <w:p>
      <w:pPr>
        <w:pStyle w:val="TextBodyIndent"/>
        <w:ind w:left="-1134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</w:t>
      </w:r>
      <w:r>
        <w:rPr>
          <w:sz w:val="32"/>
          <w:lang w:val="ru-RU"/>
        </w:rPr>
        <w:t>Покупайте непременно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>Белай кіпенню нявесціцца сад вясною, а летам і восенню чырвонагрудымі снегірамі здаюцца спелыя наліўныя яблыкі. Свежая трава ідзе на продаж насельніцтву. А як прыемна адпачыць у садзе здобрай кнігай, а часам і свае вершы нараджаюцца, як напрыклад вось гэты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 xml:space="preserve">             </w:t>
      </w:r>
      <w:r>
        <w:rPr>
          <w:sz w:val="32"/>
          <w:lang w:val="be-BY"/>
        </w:rPr>
        <w:t>Яблыня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Кожны ранак не дае заспацца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Стукае антонаўка ў акно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Каб хутчэй, напэўна павітацца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Абвясціць, што сонца ўзышло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Нібы рукі цягнуцца галіны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Я да іх схіляюся шчакой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Дзіўныя, чароўныя хвіліны..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На душы пяшчота і спакой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Верасень пануе над прасторам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Яблыкі, скаціўшыся на дол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Шчодра пахнуць мёдам і чаборам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Пакладу антонаўку на стол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Думаю: “ Якая ж тут няпраўда?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Можа гэта нават адкрыццё!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Хто прыдумаў яблыкі разладу?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Гэта ж песня пра само жыццё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Пра пялёсткі першага кахання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Ды пра жорсткасць сталых маразоў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І спякотны боль расчаравання..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Хто ў жыцці праз гэта не прайшоў?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Пад цяжарам нахілілась вецце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Ды шчаслівай яблыня стаіць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Яблыкі на ёй, як тыя дзеці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Туляцца да лісцяў. Трэба жыць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Канюшына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>Вось тут уздоўж школы мы пакінулі некрануты участак канюшыны. Гэта прыгожая і духмяная расліна з’яўляецца своеасаблівым сімвалам нашай Беларусі. І герб яна ўпрыгожвае, і Ясь яе касіў разам з “Песнярамі”. Тут ласуюцца салодкім нектарам пчолы, а сена прадаецца насельніцтву. А можа калі-некалі і свайго коніка купім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/>
      </w:pPr>
      <w:r>
        <w:rPr>
          <w:sz w:val="32"/>
        </w:rPr>
        <w:t xml:space="preserve"> </w:t>
      </w:r>
      <w:r>
        <w:rPr>
          <w:sz w:val="32"/>
        </w:rPr>
        <w:t xml:space="preserve">За канюшынай размешчаны </w:t>
      </w:r>
      <w:r>
        <w:rPr>
          <w:i/>
          <w:sz w:val="32"/>
        </w:rPr>
        <w:t>міні-парнік</w:t>
      </w:r>
      <w:r>
        <w:rPr>
          <w:sz w:val="32"/>
        </w:rPr>
        <w:t>, дзе ўсю вясну і лета падрастае расада кветак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>Тут у нас на працягу лета падрастае расада двухгадовых і шматгадовых кветак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Экалагічная сцяжынка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>Наперадзе нас чакае   Экалагічная сцяжынка. Пройдземся па ей. Як вядома, экалагічная сцяжынка павінна даваць уяўленне аб разнастайнасці прыродных ландшафтаў роднага краю і перш за ўсе ландшафтаў сваей мясцовасці. На жаль і лес, і рэчка знаходзяцца далекавата. Балота і возера таксама паблізу няма. Адно слова – Заполле. Таму сцежка наша вельмі маленькая. Тут умоўна можна убачыць розныя прыродныя комплексы, а дакладней прачытаць іх назвы на таблічках. Дзеці, асабліва малодшыя, гуляючы па сцежцы прыпыняюцца ля выбранага “ладшафта”, а настаўнік расказвае аб ім. Апісанне ўсіх прыродных комплексаў есць у Экалагічным пакоі. Там Вас таксама чакае экскурсія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 xml:space="preserve">Ягаднік              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</w:rPr>
        <w:t>Адначасова з садам быў закладзены і ягаднік. Ен займае плошчу...................кв. м. Расце ў нас каля 400 кустоў чорных парэчак розных сартоў. Сярод іх Кантата 50, Партызанка, Беларуская салодкая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Чорная парэчка, як вядома, гэта кладзезь вітаміна С. Таму сабраныя ягады мы захоўваем у замарожаным выглядзе, а зімой ласуемся смачным духмяным кампотам. Варым варэнне, а лішкі ягад ідуць на продаж насельніцтву. Так у гэтым годзе мы забяспечылі ягадамі Запольскі дзіцячы сад і абедзве Смілавіцкія школы. Селета мы сабралі каля 500 кг ягад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А вось тут размяшчаецца </w:t>
      </w:r>
      <w:r>
        <w:rPr>
          <w:i/>
          <w:sz w:val="32"/>
        </w:rPr>
        <w:t>Школа саджанцаў</w:t>
      </w:r>
      <w:r>
        <w:rPr>
          <w:sz w:val="32"/>
        </w:rPr>
        <w:t>. Яблыні, парэчкі, айву мы вырошчваем для сябе і на продаж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Лекавыя травы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>Далей ідзе дзялянка лекавых траў. Меліса, катоўнік, ісоп, наперсцянка, лімоннік кітайскі – расліны вельмі карысныя. Зімой адвары гэтых траў дабаўляюцца ў чай. А падчас эпідэмій вострых рэспіраторных захворванняў і грыпу з мэтай прафілактыкі вараць лекавыя чаі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Наступная града, мабыць, самая прываблівая для дзяцей. </w:t>
      </w:r>
      <w:r>
        <w:rPr>
          <w:i/>
          <w:sz w:val="32"/>
        </w:rPr>
        <w:t>Духмяныя суніцы</w:t>
      </w:r>
      <w:r>
        <w:rPr>
          <w:sz w:val="32"/>
        </w:rPr>
        <w:t xml:space="preserve"> атрымліваюць дзеці, якія праходзяць працоўную практыку і адпачываюць у школьным лагеры. Наогул жа нам дазволена ўволю ласавацца і суніцамі, і парэчкамі, і яблыкамі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Наша экскурсія падыходзіць да канца. Спадзяюся, што Вам у нас спадабалася. Хачу дадаць, што склала экскурсію настаўніца гісторыі Сівак Наталля Рыгораўна. У тэксце выкарыстаны яе вершы, складзеныя ў розныя часы. Калі есць пытанні, задавайце. Можаце самастойна паглядзець тое, што Вас зацікавіла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Мы ж чакаем Вас у школьным фае ў..............гадзін.......... мінут. Дзякуй за ўвагу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Экскурсія па школе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>Запольская школа мае больш як 100гадовую гісторыю. Пачыналася яна на пачатку 20 стагоддзя, як царкоўна-прыходская школа, у якой налічвалася каля 20 вучняў. З цягам часу школа стала васьмігадовай і тулілася ў старым будынку. У 1999 годзе дзяржава падаравала нам вось такую прыгажуню, якая атрымала статус сярэдняй школы. Зараз у школе вучыцца 199 дзяцей і працуе    насташнікаў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Тут кожны дзень звініць званок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Настаўніца нібыта фея,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Як казку правядзе ўрок,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І кожны вучань зразумее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Чаму так зорка зіхаціць,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Чаму заўжды ўзыходзіць сонца,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Чаму так хочацца любіць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Зямлю бацькоўскую бясконца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У памяшканні школы кветак не менш, чым на вуліцы. Тут пры старанным даглядзе растуць і радуюць сваей прыгажосцю больш за 80 відаў раслін. Прадстаўнікі ўсіх кантынентаў утульна адчуваюць сябе на лесвічных пляцоўках, калідорах, у класных пакоях. Папаратнікі і кактусы, фіялкі і бягоніі, герані і амарылісы. Яны ўсюды.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а першым паверсе у нас размешчаны толькі кабінеты англійскай мовы і інфарматыкі, а таксама сталовая, актавая зала, спартыўная зала. Таму прапаную Вам падняцца на другі паверх і зазірнуць у класныя пакоі.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асцей з чырвонымі папкамі запрашаем у правае крыло. Там знаходзіцца Экалагічны пакой і кабінеты старэйшых класаў. Астатніх мы запрашаем налева. У гэтай частцы школы вучацца малодшыя школьнікі. Яны наладзілі выставу падзелак з прыроднага матэрыялу, садавіны і гародніны. Калі ласка.</w:t>
      </w:r>
    </w:p>
    <w:p>
      <w:pPr>
        <w:pStyle w:val="TextBodyIndent"/>
        <w:ind w:left="-1134" w:hanging="0"/>
        <w:rPr/>
      </w:pPr>
      <w:r>
        <w:rPr>
          <w:sz w:val="32"/>
        </w:rPr>
        <w:t>(</w:t>
      </w:r>
      <w:r>
        <w:rPr>
          <w:i/>
          <w:sz w:val="32"/>
        </w:rPr>
        <w:t>Экскурсавод называе кабінеты, прадстаўляе выставу).</w:t>
      </w:r>
      <w:r>
        <w:rPr>
          <w:sz w:val="32"/>
        </w:rPr>
        <w:t xml:space="preserve"> 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Экскурсія ў Экалагічным пакоі</w:t>
      </w:r>
    </w:p>
    <w:p>
      <w:pPr>
        <w:pStyle w:val="TextBodyIndent"/>
        <w:ind w:left="-1134" w:hanging="0"/>
        <w:rPr>
          <w:sz w:val="32"/>
        </w:rPr>
      </w:pPr>
      <w:r>
        <w:rPr>
          <w:sz w:val="32"/>
        </w:rPr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В лесу и на болоте неуютно стало жить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Озоновые дыры целлофаном не закрыть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Цунами с дикой скоростью бегут сюда-туда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И даже в черном бумере не скрыться никуда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А люди ошалели от проблем и бизнеса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И нет им дела до экологического кризиса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Тортилла с Дуремаром заседали целый год: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Проблему из болота надо вынести в народ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А что б народ услышал, нужен был прямой эфир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Вот так мы и попали на сегодняшний турнир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Болота пересушены, торфяники горят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А люди почему-то не об этом говорят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Экология плохая, любят нынче говорить. (Слишком много)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Но однако продолжают (все без исключения)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На земле родной сорить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Всюду банки. Всюду склянки (нет мусорных ящиков)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И повсюду дым столбом.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Если все объединимся (всем районом),</w:t>
      </w:r>
    </w:p>
    <w:p>
      <w:pPr>
        <w:pStyle w:val="Normal"/>
        <w:ind w:left="-1080" w:right="-365" w:firstLine="180"/>
        <w:rPr>
          <w:sz w:val="32"/>
          <w:lang w:val="be-BY"/>
        </w:rPr>
      </w:pPr>
      <w:r>
        <w:rPr>
          <w:sz w:val="32"/>
          <w:lang w:val="be-BY"/>
        </w:rPr>
        <w:t>То порядок наведем (непременно).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ерегите природу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С акждым годом всё меньше цветущих садов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И не все возвращаются птицы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Чтоб хрустальной воды из живых родников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После долгой дороги напиться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Нет былой бирюзы у седых облаков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И с улыбкою робкой подснежник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lang w:val="be-BY"/>
        </w:rPr>
      </w:pPr>
      <w:r>
        <w:rPr>
          <w:sz w:val="32"/>
          <w:lang w:val="be-BY"/>
        </w:rPr>
        <w:t>Тихо шепчет: “Моих не губите цветов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В них такая высокая нежность.”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Сон-трава притаилась под старой сосной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Будто встрече с весною не рада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И меж листьев мерцает свечою живой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Серебристый, обиженный ландыш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Их охапками в город на рынок снесут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Для минутной потехи-забавы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Продадут, а скорее всего предадут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Защищённых, но очень бесправных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Захлебнется без воздуха песня зари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И ромашки не встретят поклоном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Почему мы себя записали в цари?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Мы – лишь дети Отчизны зеленой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Люди! Братья Земли!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Не блудите в потемках,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Не губите святой первозданной красы.</w:t>
      </w:r>
    </w:p>
    <w:p>
      <w:pPr>
        <w:pStyle w:val="Normal"/>
        <w:rPr>
          <w:sz w:val="32"/>
          <w:lang w:val="be-BY"/>
        </w:rPr>
      </w:pPr>
      <w:r>
        <w:rPr>
          <w:sz w:val="32"/>
          <w:lang w:val="be-BY"/>
        </w:rPr>
        <w:t>Чтоб и в будущем веке сказали потомки:</w:t>
      </w:r>
    </w:p>
    <w:p>
      <w:pPr>
        <w:pStyle w:val="Normal"/>
        <w:rPr>
          <w:b/>
          <w:b/>
          <w:sz w:val="32"/>
          <w:lang w:val="be-BY"/>
        </w:rPr>
      </w:pPr>
      <w:r>
        <w:rPr>
          <w:sz w:val="32"/>
          <w:lang w:val="be-BY"/>
        </w:rPr>
        <w:t>--Солнце видели мы в отраженьи росы.</w:t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p>
      <w:pPr>
        <w:pStyle w:val="Normal"/>
        <w:ind w:left="-1080" w:firstLine="360"/>
        <w:rPr>
          <w:b/>
          <w:b/>
          <w:sz w:val="32"/>
          <w:lang w:val="be-BY"/>
        </w:rPr>
      </w:pPr>
      <w:r>
        <w:rPr>
          <w:b/>
          <w:sz w:val="32"/>
          <w:lang w:val="be-BY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be-B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9:29:00Z</dcterms:created>
  <dc:creator>татьяна</dc:creator>
  <dc:description/>
  <cp:keywords/>
  <dc:language>en-US</dc:language>
  <cp:lastModifiedBy>boryset</cp:lastModifiedBy>
  <dcterms:modified xsi:type="dcterms:W3CDTF">2007-10-05T17:55:00Z</dcterms:modified>
  <cp:revision>4</cp:revision>
  <dc:subject/>
  <dc:title>                                Восеньскі кірмаш</dc:title>
</cp:coreProperties>
</file>