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новіч Ала Сяргееўна, настаўніца беларускай мовы і літаратуры Негарэльскай СШ №1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рок-прэзентацыя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эма: “Бядой апаленае слова”, прысвечанае 20-годдзю Чарнобыльскай трагедыі ( па паэме С. Законнікава “Зязюля”)</w:t>
      </w:r>
    </w:p>
    <w:p>
      <w:pPr>
        <w:pStyle w:val="Normal"/>
        <w:jc w:val="center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Мэта ўрока: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be-BY"/>
        </w:rPr>
      </w:pPr>
      <w:r>
        <w:rPr>
          <w:szCs w:val="28"/>
          <w:lang w:val="be-BY"/>
        </w:rPr>
        <w:t>абагульніць веды вучняў па тэме “Глабальныя экалагічныя праблемы сучаснасці і іх адлюстраванне ў беларускай паэзіі, мастацтве”;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be-BY"/>
        </w:rPr>
      </w:pPr>
      <w:r>
        <w:rPr>
          <w:szCs w:val="28"/>
          <w:lang w:val="be-BY"/>
        </w:rPr>
        <w:t>пазнаёміць з паэмай С.Законнікава “Зязюля”;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be-BY"/>
        </w:rPr>
      </w:pPr>
      <w:r>
        <w:rPr>
          <w:szCs w:val="28"/>
          <w:lang w:val="be-BY"/>
        </w:rPr>
        <w:t>працягваць развіваць навыкі публічнага выступлення;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be-BY"/>
        </w:rPr>
      </w:pPr>
      <w:r>
        <w:rPr>
          <w:szCs w:val="28"/>
          <w:lang w:val="be-BY"/>
        </w:rPr>
        <w:t>абуджаць любоў да роднага слова і Бацькаўшчыны;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be-BY"/>
        </w:rPr>
      </w:pPr>
      <w:r>
        <w:rPr>
          <w:szCs w:val="28"/>
          <w:lang w:val="be-BY"/>
        </w:rPr>
        <w:t>выхоўваць у вучняў экалагічную дасведчанасць, грамадзянскую актыўнасць.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Абсталяванне: магнітафон, медыа-праектар, ручнік, свечка, абраз, выстава твораў беларускіх паэтаў, выстава малюнкаў.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Эпіграфы: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1.Ёсць праўда адна – праўдай жыць,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Няхай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 xml:space="preserve">    </w:t>
      </w:r>
      <w:r>
        <w:rPr>
          <w:sz w:val="20"/>
          <w:szCs w:val="20"/>
          <w:lang w:val="be-BY"/>
        </w:rPr>
        <w:t>І суровай,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 xml:space="preserve">         </w:t>
      </w:r>
      <w:r>
        <w:rPr>
          <w:sz w:val="20"/>
          <w:szCs w:val="20"/>
          <w:lang w:val="be-BY"/>
        </w:rPr>
        <w:t>І горкай…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У небе над намі стаіць,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Як зніч,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Палыновая зорка.</w:t>
      </w:r>
    </w:p>
    <w:p>
      <w:pPr>
        <w:pStyle w:val="Normal"/>
        <w:jc w:val="right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С. Законнікаў</w:t>
      </w:r>
    </w:p>
    <w:p>
      <w:pPr>
        <w:pStyle w:val="Normal"/>
        <w:jc w:val="right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2. … памажы і сваім нівам, і птушкам, рэкам і дрэвам,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Хатам і людзям!!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Дзецям сваім памажы!!!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Бо спагада нараджае спагаду, дабрыня нараджае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Дабрыню, міласэрнасць нараджае міласэрнасць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І толькі зло заўсёды нараджае зло.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Чорная быль. Чарнобыль.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Чорны баль. Чарнобаль.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Чорная бель. Чарнобель.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Чорны боль. Чарноболь.</w:t>
      </w:r>
    </w:p>
    <w:p>
      <w:pPr>
        <w:pStyle w:val="Normal"/>
        <w:jc w:val="right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Я. Сіпакоў.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3. Боль, што мінуў, адзавецца –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Лёсу ледзь провад крані.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Болей не прыйдуць, здаецца,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Чорныя ночы і дні.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Чуеш, зямля: невыносна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Думаць пра беды твае.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Снег на ялінах, на соснах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І на душы растае.</w:t>
      </w:r>
    </w:p>
    <w:p>
      <w:pPr>
        <w:pStyle w:val="Normal"/>
        <w:jc w:val="right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Віктар Гардзей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4. Бачце, што ў свеце робіцца,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Думайце, дзеці Зямлі.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Возьмеце заўтра ў рукі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Свет наш трывог і бедаў,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Ад якасці вашай навукі,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Ад сутнасці вашай і ведаў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Залежыць гісторыі крок.</w:t>
      </w:r>
    </w:p>
    <w:p>
      <w:pPr>
        <w:pStyle w:val="Normal"/>
        <w:jc w:val="right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Мікола Мятліцкі.</w:t>
      </w:r>
    </w:p>
    <w:p>
      <w:pPr>
        <w:pStyle w:val="Normal"/>
        <w:jc w:val="right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right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center"/>
        <w:rPr>
          <w:szCs w:val="28"/>
          <w:lang w:val="be-BY"/>
        </w:rPr>
      </w:pPr>
      <w:r>
        <w:rPr>
          <w:szCs w:val="28"/>
          <w:lang w:val="be-BY"/>
        </w:rPr>
        <w:t>Ход урока.</w:t>
      </w:r>
    </w:p>
    <w:p>
      <w:pPr>
        <w:pStyle w:val="Normal"/>
        <w:jc w:val="center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  <w:t>Дэманструецца 1 слайд з назвай урока.</w:t>
      </w:r>
    </w:p>
    <w:p>
      <w:pPr>
        <w:pStyle w:val="Normal"/>
        <w:jc w:val="both"/>
        <w:rPr/>
      </w:pPr>
      <w:r>
        <w:rPr>
          <w:szCs w:val="28"/>
          <w:lang w:val="be-BY"/>
        </w:rPr>
        <w:t xml:space="preserve">На фоне мелодыі “Авэ Марыя” вучань чытае верш Кастуся Жука “Галгофа”. </w:t>
      </w:r>
      <w:r>
        <w:rPr>
          <w:b/>
          <w:szCs w:val="28"/>
          <w:u w:val="single"/>
          <w:lang w:val="be-BY"/>
        </w:rPr>
        <w:t>Дэманструюцца карціны прыроды, акварэль. Гарыць свечка.</w:t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Чытальнік: Божа Вялікі!</w:t>
      </w:r>
    </w:p>
    <w:p>
      <w:pPr>
        <w:pStyle w:val="Normal"/>
        <w:ind w:firstLine="1440"/>
        <w:jc w:val="both"/>
        <w:rPr>
          <w:szCs w:val="28"/>
          <w:lang w:val="be-BY"/>
        </w:rPr>
      </w:pPr>
      <w:r>
        <w:rPr>
          <w:szCs w:val="28"/>
          <w:lang w:val="be-BY"/>
        </w:rPr>
        <w:t>Божа Ўсявышні!</w:t>
      </w:r>
    </w:p>
    <w:p>
      <w:pPr>
        <w:pStyle w:val="Normal"/>
        <w:ind w:firstLine="1440"/>
        <w:jc w:val="both"/>
        <w:rPr>
          <w:szCs w:val="28"/>
          <w:lang w:val="be-BY"/>
        </w:rPr>
      </w:pPr>
      <w:r>
        <w:rPr>
          <w:szCs w:val="28"/>
          <w:lang w:val="be-BY"/>
        </w:rPr>
        <w:t>Дай майму краю</w:t>
      </w:r>
    </w:p>
    <w:p>
      <w:pPr>
        <w:pStyle w:val="Normal"/>
        <w:ind w:firstLine="1440"/>
        <w:jc w:val="both"/>
        <w:rPr>
          <w:szCs w:val="28"/>
          <w:lang w:val="be-BY"/>
        </w:rPr>
      </w:pPr>
      <w:r>
        <w:rPr>
          <w:szCs w:val="28"/>
          <w:lang w:val="be-BY"/>
        </w:rPr>
        <w:t>І лекі, і сілы.</w:t>
      </w:r>
    </w:p>
    <w:p>
      <w:pPr>
        <w:pStyle w:val="Normal"/>
        <w:ind w:firstLine="1440"/>
        <w:jc w:val="both"/>
        <w:rPr>
          <w:szCs w:val="28"/>
          <w:lang w:val="be-BY"/>
        </w:rPr>
      </w:pPr>
      <w:r>
        <w:rPr>
          <w:szCs w:val="28"/>
          <w:lang w:val="be-BY"/>
        </w:rPr>
        <w:t>Хіба ў славянскім свеце</w:t>
      </w:r>
    </w:p>
    <w:p>
      <w:pPr>
        <w:pStyle w:val="Normal"/>
        <w:ind w:firstLine="1440"/>
        <w:jc w:val="both"/>
        <w:rPr>
          <w:szCs w:val="28"/>
          <w:lang w:val="be-BY"/>
        </w:rPr>
      </w:pPr>
      <w:r>
        <w:rPr>
          <w:szCs w:val="28"/>
          <w:lang w:val="be-BY"/>
        </w:rPr>
        <w:t>Ён лішні,</w:t>
      </w:r>
    </w:p>
    <w:p>
      <w:pPr>
        <w:pStyle w:val="Normal"/>
        <w:ind w:firstLine="1440"/>
        <w:jc w:val="both"/>
        <w:rPr>
          <w:szCs w:val="28"/>
          <w:lang w:val="be-BY"/>
        </w:rPr>
      </w:pPr>
      <w:r>
        <w:rPr>
          <w:szCs w:val="28"/>
          <w:lang w:val="be-BY"/>
        </w:rPr>
        <w:t>Каб станавіцца</w:t>
      </w:r>
    </w:p>
    <w:p>
      <w:pPr>
        <w:pStyle w:val="Normal"/>
        <w:ind w:firstLine="1440"/>
        <w:jc w:val="both"/>
        <w:rPr>
          <w:szCs w:val="28"/>
          <w:lang w:val="be-BY"/>
        </w:rPr>
      </w:pPr>
      <w:r>
        <w:rPr>
          <w:szCs w:val="28"/>
          <w:lang w:val="be-BY"/>
        </w:rPr>
        <w:t>Брацкай магілай?</w:t>
      </w:r>
    </w:p>
    <w:p>
      <w:pPr>
        <w:pStyle w:val="Normal"/>
        <w:ind w:firstLine="1440"/>
        <w:jc w:val="both"/>
        <w:rPr>
          <w:szCs w:val="28"/>
          <w:lang w:val="be-BY"/>
        </w:rPr>
      </w:pPr>
      <w:r>
        <w:rPr>
          <w:szCs w:val="28"/>
          <w:lang w:val="be-BY"/>
        </w:rPr>
        <w:t>Чым жа прад светам</w:t>
      </w:r>
    </w:p>
    <w:p>
      <w:pPr>
        <w:pStyle w:val="Normal"/>
        <w:ind w:firstLine="1440"/>
        <w:jc w:val="both"/>
        <w:rPr>
          <w:szCs w:val="28"/>
          <w:lang w:val="be-BY"/>
        </w:rPr>
      </w:pPr>
      <w:r>
        <w:rPr>
          <w:szCs w:val="28"/>
          <w:lang w:val="be-BY"/>
        </w:rPr>
        <w:t>Ён вінаваты?</w:t>
      </w:r>
    </w:p>
    <w:p>
      <w:pPr>
        <w:pStyle w:val="Normal"/>
        <w:ind w:firstLine="1440"/>
        <w:jc w:val="both"/>
        <w:rPr>
          <w:szCs w:val="28"/>
          <w:lang w:val="be-BY"/>
        </w:rPr>
      </w:pPr>
      <w:r>
        <w:rPr>
          <w:szCs w:val="28"/>
          <w:lang w:val="be-BY"/>
        </w:rPr>
        <w:t>Кім і за што?</w:t>
      </w:r>
    </w:p>
    <w:p>
      <w:pPr>
        <w:pStyle w:val="Normal"/>
        <w:ind w:firstLine="1440"/>
        <w:jc w:val="both"/>
        <w:rPr>
          <w:szCs w:val="28"/>
          <w:lang w:val="be-BY"/>
        </w:rPr>
      </w:pPr>
      <w:r>
        <w:rPr>
          <w:szCs w:val="28"/>
          <w:lang w:val="be-BY"/>
        </w:rPr>
        <w:t>І навошта пракляты?</w:t>
      </w:r>
    </w:p>
    <w:p>
      <w:pPr>
        <w:pStyle w:val="Normal"/>
        <w:ind w:firstLine="1440"/>
        <w:jc w:val="both"/>
        <w:rPr>
          <w:szCs w:val="28"/>
          <w:lang w:val="be-BY"/>
        </w:rPr>
      </w:pPr>
      <w:r>
        <w:rPr>
          <w:szCs w:val="28"/>
          <w:lang w:val="be-BY"/>
        </w:rPr>
        <w:t>Божа!</w:t>
      </w:r>
    </w:p>
    <w:p>
      <w:pPr>
        <w:pStyle w:val="Normal"/>
        <w:ind w:firstLine="1440"/>
        <w:jc w:val="both"/>
        <w:rPr>
          <w:szCs w:val="28"/>
          <w:lang w:val="be-BY"/>
        </w:rPr>
      </w:pPr>
      <w:r>
        <w:rPr>
          <w:szCs w:val="28"/>
          <w:lang w:val="be-BY"/>
        </w:rPr>
        <w:t>Ці прыйдзе, нарэшце,</w:t>
      </w:r>
    </w:p>
    <w:p>
      <w:pPr>
        <w:pStyle w:val="Normal"/>
        <w:ind w:firstLine="1440"/>
        <w:jc w:val="both"/>
        <w:rPr>
          <w:szCs w:val="28"/>
          <w:lang w:val="be-BY"/>
        </w:rPr>
      </w:pPr>
      <w:r>
        <w:rPr>
          <w:szCs w:val="28"/>
          <w:lang w:val="be-BY"/>
        </w:rPr>
        <w:t>Месія?</w:t>
      </w:r>
    </w:p>
    <w:p>
      <w:pPr>
        <w:pStyle w:val="Normal"/>
        <w:ind w:firstLine="1440"/>
        <w:jc w:val="both"/>
        <w:rPr>
          <w:szCs w:val="28"/>
          <w:lang w:val="be-BY"/>
        </w:rPr>
      </w:pPr>
      <w:r>
        <w:rPr>
          <w:szCs w:val="28"/>
          <w:lang w:val="be-BY"/>
        </w:rPr>
        <w:t>Ці дапаможа нам гора асіліць?</w:t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  <w:t>Дэманструюцца фотаздымкі з Чарнобыльскай зоны.</w:t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  <w:lang w:val="be-BY"/>
        </w:rPr>
        <w:t xml:space="preserve">Вядучы 1: </w:t>
      </w:r>
      <w:r>
        <w:rPr>
          <w:szCs w:val="28"/>
          <w:lang w:val="be-BY"/>
        </w:rPr>
        <w:t>Чарнобыль – боль усёй Беларусі. Дзень 26 красавіка 1986 года ўвайшлі ў гісторыю краіны і ўсяго чалавецтва як адна з самых трагідыйных старонак 20 стагоддзя. Атамна-ядзерны выбух на чацвёртым блоку Чарнобыльскай АЭС стаў страшным пакараннем усім людзям. Чарнобыль нібы ў апошні раз папярэдзіў сучасную тэхнізаваную цывілізацыю пра безадказнасць і бяздумнасць яе існавання, падвёў яе да бездані самазнішчэння і пагамлетаўску завастрыў пытанне: быць ці не быць на зямлі чалавеку і жыццю?</w:t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  <w:t>Дэманструецца эпіграф 2.</w:t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  <w:lang w:val="be-BY"/>
        </w:rPr>
        <w:t>Вядучы 2</w:t>
      </w:r>
      <w:r>
        <w:rPr>
          <w:szCs w:val="28"/>
          <w:lang w:val="be-BY"/>
        </w:rPr>
        <w:t xml:space="preserve">: Іначай глядзім мы сёння на знаёмыя  абрысы карты Беларусі. Цяпер яны афарбаваныя чорным колерам. Чорнымі сталі Хойнікі, Брагін, Краснаполле, Чачэрск. 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  <w:t>Дэманструюцца звесткі пра пацярпелыя раёны Гомельскай вобласці</w:t>
      </w:r>
    </w:p>
    <w:p>
      <w:pPr>
        <w:pStyle w:val="Normal"/>
        <w:jc w:val="both"/>
        <w:rPr/>
      </w:pPr>
      <w:r>
        <w:rPr>
          <w:bCs/>
          <w:szCs w:val="28"/>
          <w:lang w:val="be-BY"/>
        </w:rPr>
        <w:t>Гомельская вобласць</w:t>
      </w:r>
      <w:r>
        <w:rPr>
          <w:szCs w:val="28"/>
          <w:lang w:val="be-BY"/>
        </w:rPr>
        <w:t xml:space="preserve"> займае плошчу ў 40.000 кв. Км, населеных пунктаў – 1.600.000, гарадоў – 17. </w:t>
      </w:r>
      <w:r>
        <w:rPr>
          <w:bCs/>
          <w:szCs w:val="28"/>
          <w:lang w:val="be-BY"/>
        </w:rPr>
        <w:t>Чачэрскі раен</w:t>
      </w:r>
      <w:r>
        <w:rPr>
          <w:szCs w:val="28"/>
          <w:lang w:val="be-BY"/>
        </w:rPr>
        <w:t>: плошча – 1.230 кв. Км, насельніцтва – 17.700 чалавек,</w:t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szCs w:val="28"/>
          <w:lang w:val="be-BY"/>
        </w:rPr>
        <w:t xml:space="preserve">населеных пунктаў – 126. </w:t>
      </w:r>
      <w:r>
        <w:rPr>
          <w:bCs/>
          <w:szCs w:val="28"/>
          <w:lang w:val="be-BY"/>
        </w:rPr>
        <w:t>Хойніцкі раен</w:t>
      </w:r>
      <w:r>
        <w:rPr>
          <w:szCs w:val="28"/>
          <w:lang w:val="be-BY"/>
        </w:rPr>
        <w:t xml:space="preserve">: плошча – 2.030 кв. Км, насельніцтва – 25.400 чалавек, населеных пунктуў – 96.  </w:t>
      </w:r>
      <w:r>
        <w:rPr>
          <w:bCs/>
          <w:szCs w:val="28"/>
          <w:lang w:val="be-BY"/>
        </w:rPr>
        <w:t>Веткаўскі раен</w:t>
      </w:r>
      <w:r>
        <w:rPr>
          <w:szCs w:val="28"/>
          <w:lang w:val="be-BY"/>
        </w:rPr>
        <w:t xml:space="preserve">: плошча – 1.550 кв. Км, насельніцтва – 21.100 чалавек, населеных пунктаў – 140. </w:t>
      </w:r>
      <w:r>
        <w:rPr>
          <w:bCs/>
          <w:szCs w:val="28"/>
          <w:lang w:val="be-BY"/>
        </w:rPr>
        <w:t>Петрыкаўскі раен</w:t>
      </w:r>
      <w:r>
        <w:rPr>
          <w:szCs w:val="28"/>
          <w:lang w:val="be-BY"/>
        </w:rPr>
        <w:t>: плошча – 2.820 кв. Км, насельніцтва – 42.200 чалавек, населеных пунктаў – 126.</w:t>
      </w:r>
    </w:p>
    <w:p>
      <w:pPr>
        <w:pStyle w:val="Normal"/>
        <w:jc w:val="both"/>
        <w:rPr>
          <w:szCs w:val="28"/>
          <w:u w:val="single"/>
          <w:lang w:val="be-BY"/>
        </w:rPr>
      </w:pPr>
      <w:r>
        <w:rPr>
          <w:szCs w:val="28"/>
          <w:u w:val="single"/>
          <w:lang w:val="be-BY"/>
        </w:rPr>
        <w:t>Усе дадзеныя прыведзены на 1996 год.</w:t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  <w:t>Дэманструецца карта Беларусі з азначанымі тэрыторыямі.</w:t>
      </w:r>
    </w:p>
    <w:p>
      <w:pPr>
        <w:pStyle w:val="Normal"/>
        <w:jc w:val="both"/>
        <w:rPr/>
      </w:pPr>
      <w:r>
        <w:rPr>
          <w:b/>
          <w:szCs w:val="28"/>
          <w:u w:val="single"/>
          <w:lang w:val="be-BY"/>
        </w:rPr>
        <w:t>Вядучы 1</w:t>
      </w:r>
      <w:r>
        <w:rPr>
          <w:szCs w:val="28"/>
          <w:lang w:val="be-BY"/>
        </w:rPr>
        <w:t>: Атамна-ядзерны выбух на чацвёртым блоку Чарнобыльскай АЭС стаў страшным пакараннем радыяцыйным апраменьваннем, смяротнымі пакутамі, бежанствам, анкалагічнымі захворваннямі, іншымі наступствамі. Свет, час і лёс для беларусаў трагічна раздвоіліся, раскалоліся напалам.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  <w:lang w:val="be-BY"/>
        </w:rPr>
        <w:t>Вядучы 2:</w:t>
      </w:r>
      <w:r>
        <w:rPr>
          <w:szCs w:val="28"/>
          <w:lang w:val="be-BY"/>
        </w:rPr>
        <w:t xml:space="preserve"> Сёння Чарнобыль – боль усёй Беларусі, і таму тэма чарнобыльскай трагедыі стала вызначальнай у нашай паэзіі, і ўвогуле ў літаратуры і мастацтве. Трагедыя моцна адбілася на свядомасці тых, хто сваім сэрцам адчуў: здарылася вялікая бяда. Беларуская паэзія забіла ў звон бяды і трывого з самых першых дзён чарнобыльскай навалы, загаварыла з вялікім эмацыянальным пачуццём. І гэта невыпадкова, бо паэтычны радок – самая эмацыянальная і чуйная форма рэагавання на падзеі.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З вуснаў паэтаў загучалі песні-плачы, споведзі, маналогі, рэквіемы, малітвы. У творах Ніла Гілевіча, Анатоля Вялюгіна, Рыгора Барадуліна, Яўгеніі Янішчыц, Міколы Мятліцкага, Максіма Танка, Уладзіміра Някляева, Алега Лойка, Любы Тарасюк, Сяргей Законнікава выразна прасочваюцца найбольш тыповый тэмы: </w:t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  <w:t>(Дэманструецца слайд з азначанымі тэмамі)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be-BY"/>
        </w:rPr>
      </w:pPr>
      <w:r>
        <w:rPr>
          <w:szCs w:val="28"/>
          <w:lang w:val="be-BY"/>
        </w:rPr>
        <w:t>тэма атручанай, мёртвай зямлі;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be-BY"/>
        </w:rPr>
      </w:pPr>
      <w:r>
        <w:rPr>
          <w:szCs w:val="28"/>
          <w:lang w:val="be-BY"/>
        </w:rPr>
        <w:t>тэма бежанства, выгнання з роднай зямлі;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be-BY"/>
        </w:rPr>
      </w:pPr>
      <w:r>
        <w:rPr>
          <w:szCs w:val="28"/>
          <w:lang w:val="be-BY"/>
        </w:rPr>
        <w:t>тэма загубленага, адабранага дзяцінства;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be-BY"/>
        </w:rPr>
      </w:pPr>
      <w:r>
        <w:rPr>
          <w:szCs w:val="28"/>
          <w:lang w:val="be-BY"/>
        </w:rPr>
        <w:t>тэма трывожнага роздуму пра будучыню.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  <w:lang w:val="be-BY"/>
        </w:rPr>
        <w:t>Слова настаўніка</w:t>
      </w:r>
      <w:r>
        <w:rPr>
          <w:szCs w:val="28"/>
          <w:lang w:val="be-BY"/>
        </w:rPr>
        <w:t>: Сёння ў нас незвычайны ўрок. Трывогаю і болем напоўнены гукі экалагічнага звону над зямлёй. Болем за нашу зямлю, палітую кіслотнымі дажджамі, за атручаныя хімікатамі рэкі, за неба з азонавымі дзіркамі, за высячаныя лясы, трывогаю за будучыню дзяцей і ўнукаў. Зорка Палыні ўзышла і вось ўжо 20 гадоў працягвае гарэць над беларускай зямлёй. У гады Вялікай Айчыннай вайны было спалена акупантамі 619 весак разам з жыхарамі. У выніку Чарнобыльскай катастрофы Беларусь страціла 485 населеных пунктаў. У Вялікую Айчынную вайну загінуў кожны чацверты жыхар Беларусі. Колькі жыццяў возьме Чарнобыль? Кожны пяты жыве на забруджанай тэрыторыі. Гэта зямля, на якой нельга сеяць, лясы, драўнінай і дарамі якіх нельга карыстацца, рэчкі, у якіх нельга купацца і лавіць рыбу.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На нашым уроку мы разгледзем чарнобыльскую трагедыю як адну з экалагічных праблем сучаснасці, як яна адбілася на лёсе беларусаў, як гэта адлюстравана ў сучаснай беларускай літаратуры на прыкладзе паэмы С. Законнікава “Зязюля”. Мы пастаремся агучыць доказны матэрыял па гэтай праблеме, звярнуцца да слоў майстры, да мастацтва. Праца наша будзе праходзіць у чатырох групах.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  <w:t>Дэманстуецца партрэт С. Законнікава (“Святло душы – адна адмеціна, Любоў да ўсіх – адзіны дар”  - запісаць побач з партрэтам)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be-BY"/>
        </w:rPr>
      </w:pPr>
      <w:r>
        <w:rPr>
          <w:b/>
          <w:sz w:val="16"/>
          <w:szCs w:val="16"/>
          <w:u w:val="single"/>
          <w:lang w:val="be-BY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  <w:lang w:val="be-BY"/>
        </w:rPr>
        <w:t>Настаўнік</w:t>
      </w:r>
      <w:r>
        <w:rPr>
          <w:szCs w:val="28"/>
          <w:u w:val="single"/>
          <w:lang w:val="be-BY"/>
        </w:rPr>
        <w:t xml:space="preserve">: </w:t>
      </w:r>
      <w:r>
        <w:rPr>
          <w:szCs w:val="28"/>
          <w:lang w:val="be-BY"/>
        </w:rPr>
        <w:t>Сяргей Іванавіч Законнікаў – паэт, галоўны рэдактар часопіса “Полымя”, грамадскі дзеяч … і проста добры чалавек.. Імя Сяргея Іванавіча добра вядома не толькі кожнаму адукаванаму беларусу, а і ўсім, хто цікавіцца паэзіяй, хто любіць шчырае слова. (Чытаю вершаваныя радкі). Гэтыя радкі з верша паэта ў поўнай меры можна аднесці да грамадзяніна, чалавека Сяргея Законнікава.</w:t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  <w:t>Дэманструецца фотаздымак яго бацькоў.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Яго бацька, Іван Васільевіч, на фронце быў зенітчыкам, а пасля вайны – нязменны дырэктар: пабудуе адну школу, за другую бярэцца. Маці, Валянціна Хвёдараўна, была сувязной ў партызанскай брыгадзе, а потым настаўніцай малодшых класаў.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Перш за ўсё бацька і маці навучылі яго не толькі чытаць і пісаць, але і любіць зямлю, ведаць цану хлебу, караніцца ў роднай глебе, а не перакаці-полем куляцца па зямлі.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  <w:t>Дэманструецца фотаздымак сям’і С. Законнікава.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У 1969 годзе скончыў філфак БДУ, працаваў настаўнікам, бацька дваіх дачок, грамадскі дзеяч, галоўны рэдактар часопіса “Полымя”.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Калі гартаеш старонкі кніг паэта, разумееш, што ён адчувае асабістую адказнасць за будучыню свайго народа, роднай Беларусі, над чыім лёсам узышла палыновая зорка чарнобыльскай трагедыі.</w:t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  <w:t>Дэманструюцца наступныя словы: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Доля роднай зямлі – 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                                   </w:t>
      </w:r>
      <w:r>
        <w:rPr>
          <w:szCs w:val="28"/>
          <w:lang w:val="be-BY"/>
        </w:rPr>
        <w:t>Справа першая і запаветная,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Пера намі – унукі,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                              </w:t>
      </w:r>
      <w:r>
        <w:rPr>
          <w:szCs w:val="28"/>
          <w:lang w:val="be-BY"/>
        </w:rPr>
        <w:t>За намі магілы дзядоў.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Мы ўратуем цябе, шматпакутная, гордая,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                                                                       </w:t>
      </w:r>
      <w:r>
        <w:rPr>
          <w:szCs w:val="28"/>
          <w:lang w:val="be-BY"/>
        </w:rPr>
        <w:t>светлая,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Потым чыста адмыем, не будзе атрутных слядоў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Чорны боль,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                     </w:t>
      </w:r>
      <w:r>
        <w:rPr>
          <w:szCs w:val="28"/>
          <w:lang w:val="be-BY"/>
        </w:rPr>
        <w:t>Нібы стрэмку,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                                             </w:t>
      </w:r>
      <w:r>
        <w:rPr>
          <w:szCs w:val="28"/>
          <w:lang w:val="be-BY"/>
        </w:rPr>
        <w:t>Да скону нам з сэрца не выцягнуць,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Ды пагодныя дні зноў плывуць чарадой,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Засталося б жыццё, а астатняе здолеем,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                                                                   </w:t>
      </w:r>
      <w:r>
        <w:rPr>
          <w:szCs w:val="28"/>
          <w:lang w:val="be-BY"/>
        </w:rPr>
        <w:t>Выцерпім,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Толькі б гэта бяда стала нашай апошняй бядой.</w:t>
      </w:r>
    </w:p>
    <w:p>
      <w:pPr>
        <w:pStyle w:val="Normal"/>
        <w:jc w:val="right"/>
        <w:rPr>
          <w:szCs w:val="28"/>
          <w:lang w:val="be-BY"/>
        </w:rPr>
      </w:pPr>
      <w:r>
        <w:rPr>
          <w:szCs w:val="28"/>
          <w:lang w:val="be-BY"/>
        </w:rPr>
        <w:t>З паэмы “Кульмінацыя”</w:t>
      </w:r>
    </w:p>
    <w:p>
      <w:pPr>
        <w:pStyle w:val="Normal"/>
        <w:jc w:val="right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  <w:t>Слова 1 групе: тэма атручанай, мёртвай зямлі. (слайд з назвай тэмы)</w:t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  <w:lang w:val="be-BY"/>
        </w:rPr>
        <w:t>Вучань:</w:t>
      </w:r>
      <w:r>
        <w:rPr>
          <w:szCs w:val="28"/>
          <w:lang w:val="be-BY"/>
        </w:rPr>
        <w:t xml:space="preserve"> Чарнобыльская катастрофа – наша нацыянальная трагедыя, якая закранула лёсы мільёнаў людзей. Пад радыёактыўнае забруджванне трапілі пяць абласцей Беларусі. Найбольш забруджаны поўдзень Гомельскай вобласці. У Магілёўскай моцна пацярпелі населеныя пункты Гацкавічы, Наваельня і іншыя. Значныя забруджванні знойдзены ў Брэсцкай і Мінскай абласцях. Атручаны водныя сістэмы рэспублікі (Прыпяць, Сож, Днепр), а таксама лясы. На іх выпала радыёнуклідаў у 5 – 10 разоў больш, чым на палеткі. Найбольш забруджанымі аказаліся лясы Нараўлянскага, Хойніцкага, Брагінскага районаў.</w:t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  <w:lang w:val="be-BY"/>
        </w:rPr>
        <w:t>Вучань:</w:t>
      </w:r>
      <w:r>
        <w:rPr>
          <w:szCs w:val="28"/>
          <w:lang w:val="be-BY"/>
        </w:rPr>
        <w:t xml:space="preserve"> Самай пашыранай тэмай у творах чарнобыльскага зместу з’яўляецца тэма мёртвай, атручанай зямлі. Яна гучыць у паэме С. Законнікава “Зязюля”.</w:t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both"/>
        <w:rPr>
          <w:szCs w:val="28"/>
          <w:u w:val="single"/>
          <w:lang w:val="be-BY"/>
        </w:rPr>
      </w:pPr>
      <w:r>
        <w:rPr>
          <w:szCs w:val="28"/>
          <w:u w:val="single"/>
          <w:lang w:val="be-BY"/>
        </w:rPr>
        <w:t>Выразнае чытанне “У бары над Брагінам”, “У зоне”, “На беразе гэтым”.</w:t>
      </w:r>
    </w:p>
    <w:p>
      <w:pPr>
        <w:pStyle w:val="Normal"/>
        <w:jc w:val="both"/>
        <w:rPr>
          <w:sz w:val="16"/>
          <w:szCs w:val="16"/>
          <w:u w:val="single"/>
          <w:lang w:val="be-BY"/>
        </w:rPr>
      </w:pPr>
      <w:r>
        <w:rPr>
          <w:sz w:val="16"/>
          <w:szCs w:val="16"/>
          <w:u w:val="single"/>
          <w:lang w:val="be-BY"/>
        </w:rPr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  <w:t>Дэманструецца карціна  Арлене Кашкурэвіча “Няплодная зямля”</w:t>
      </w:r>
    </w:p>
    <w:p>
      <w:pPr>
        <w:pStyle w:val="Normal"/>
        <w:jc w:val="both"/>
        <w:rPr/>
      </w:pPr>
      <w:r>
        <w:rPr>
          <w:b/>
          <w:szCs w:val="28"/>
          <w:u w:val="single"/>
          <w:lang w:val="be-BY"/>
        </w:rPr>
        <w:t>Вучань:</w:t>
      </w:r>
      <w:r>
        <w:rPr>
          <w:szCs w:val="28"/>
          <w:lang w:val="be-BY"/>
        </w:rPr>
        <w:t xml:space="preserve"> У першыя гады пасля трагедыі многія беларускія мастакі звярнуліся да адлюстравання гэтай балючай для ўсіх падзеі. Народны мастак Беларусі Арлен Кашкурэвіч стварыў трыпціх “Прадчуванне бяды”. Царства адзіноты, спусташэння паказана ў аркушы “Няплодная зямля”, дзе сярод крыжоў бадзяюцца і выюць ваўкі, а на пярэднім плане – скруткі калючага дроту як раптоўная навала бяды.</w:t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  <w:t>Слова 2 групе: тэма бежанства, выгнання з роднай зямлі.(слайд з назвай тэмы)</w:t>
      </w:r>
    </w:p>
    <w:p>
      <w:pPr>
        <w:pStyle w:val="Normal"/>
        <w:jc w:val="both"/>
        <w:rPr/>
      </w:pPr>
      <w:r>
        <w:rPr>
          <w:b/>
          <w:szCs w:val="28"/>
          <w:u w:val="single"/>
          <w:lang w:val="be-BY"/>
        </w:rPr>
        <w:t>Вучань:</w:t>
      </w:r>
      <w:r>
        <w:rPr>
          <w:szCs w:val="28"/>
          <w:lang w:val="be-BY"/>
        </w:rPr>
        <w:t xml:space="preserve"> Бежанства – адвечная, трагічная доля нашага народа. Балюча ўсведамляць, цяжка мірыцца з несправядлівай асуджанасцю на выгнанніцкі лёс. І гэта трагедыйна-ўражліва выявіў яшчэ Я. Купала ў вершы “Паязджане”. Балюча ўсведамляць, што “мы як прышэльцы на сваім двары”. Сэрцы паэтаў не хочуць мірыцца з несправядлівай асуджанасцю на выгнанніцкі лёс: “Божа мой, не дай нам не вярнуцца/ Да бацькоўскіх зрынутых магіл” – прызывае Н. Аксёнчык у  вершы “Перасяленне”.</w:t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  <w:lang w:val="be-BY"/>
        </w:rPr>
        <w:t xml:space="preserve">Вучань: </w:t>
      </w:r>
      <w:r>
        <w:rPr>
          <w:szCs w:val="28"/>
          <w:lang w:val="be-BY"/>
        </w:rPr>
        <w:t>Паэма “Зязюля” з’яўляецца імпульсам для асэнсавання лёсу Беларусі як  у рэальным свеце, так і ў свеце віртуальных магчымасцяў. “Заведзены Богам гадзіннік жыцця” – шэрая зязюля, што кувала, хацела б, на мой погляд, але не можа стаць абаронцам будучыні нацыі. Ніхто зязюлю не чуе не толькі таму, што навокал пустая бязлюдная зона, але і таму, што “маленькія люді вялікай бяды” прыцярпеліся і да свайго, і да чужога гора і не даклікацца іх, не дазвацца.</w:t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both"/>
        <w:rPr>
          <w:szCs w:val="28"/>
          <w:u w:val="single"/>
          <w:lang w:val="be-BY"/>
        </w:rPr>
      </w:pPr>
      <w:r>
        <w:rPr>
          <w:szCs w:val="28"/>
          <w:u w:val="single"/>
          <w:lang w:val="be-BY"/>
        </w:rPr>
        <w:t>Выразна чытаюцца  ўрыўкі “Мы”, “Свечка”</w:t>
      </w:r>
    </w:p>
    <w:p>
      <w:pPr>
        <w:pStyle w:val="Normal"/>
        <w:jc w:val="both"/>
        <w:rPr>
          <w:sz w:val="16"/>
          <w:szCs w:val="16"/>
          <w:u w:val="single"/>
          <w:lang w:val="be-BY"/>
        </w:rPr>
      </w:pPr>
      <w:r>
        <w:rPr>
          <w:sz w:val="16"/>
          <w:szCs w:val="16"/>
          <w:u w:val="single"/>
          <w:lang w:val="be-BY"/>
        </w:rPr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  <w:t>Слова 3 групе: тэма загубленага, абадранага дзяцінства(слайд з назвай тэмы).</w:t>
      </w:r>
    </w:p>
    <w:p>
      <w:pPr>
        <w:pStyle w:val="Normal"/>
        <w:jc w:val="both"/>
        <w:rPr/>
      </w:pPr>
      <w:r>
        <w:rPr>
          <w:b/>
          <w:szCs w:val="28"/>
          <w:u w:val="single"/>
          <w:lang w:val="be-BY"/>
        </w:rPr>
        <w:t xml:space="preserve">Вучань: </w:t>
      </w:r>
      <w:r>
        <w:rPr>
          <w:szCs w:val="28"/>
          <w:lang w:val="be-BY"/>
        </w:rPr>
        <w:t>Злавесны, нялітасцівы Чарнобыль замахнуўся на генафонд нацыі. “Радыяцыя перш за ўсё б’е па дзецях”, - чытаем у паэме Янкі Сіпакова “Одзіум”. Першыя дні трагедыі нагадвалі вайну. Дзяцей без бацькоў вывозілі ў розныя куткі Беларусі, адрывалі ад роднага краю, роднай хаты, сяброў.</w:t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  <w:lang w:val="be-BY"/>
        </w:rPr>
        <w:t xml:space="preserve">Вучань: </w:t>
      </w:r>
      <w:r>
        <w:rPr>
          <w:szCs w:val="28"/>
          <w:lang w:val="be-BY"/>
        </w:rPr>
        <w:t>У забруджаных районах сярод дзіцячых захворванняў пануюць анемія, захворванні лёгкіх і шчытапабоднай залозы, лейкемія. У нашым Дзяржынскім раёне сёння зарэгістравана і дзейнічае пярвічная арганізацыя гармадскіх об’яднанняў Беларусі асацыяцыя дапамогі дзецям-інвалідам і маладым інвалідам. На  ўліку у гэтай арганізацыі стаяць 16  дзяцей-інвалідаў са страшным дыягназам – дзіцячы цэрэбральны параліч.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  <w:lang w:val="be-BY"/>
        </w:rPr>
        <w:t>Вучань</w:t>
      </w:r>
      <w:r>
        <w:rPr>
          <w:szCs w:val="28"/>
          <w:lang w:val="be-BY"/>
        </w:rPr>
        <w:t>: Кожнаму вядома, што дзеці – гэта будучыня нацыі, ад таго, якімі яны нараджаюцца, залежыць лёс краіны.</w:t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  <w:t>Дэманструецца габелен В. Дзёмкінай “Чорная быліна пра ненароджаных дзяцей Палесся”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Вольга Дзёмкіна ў сваім габелене “Чорная быліна пра ненароджаных дзяцей Палесся” паказвае праблему маладых жанчын, якія не змогуць стаць мацярамі. Гэта самотна-ўрачыстая песня-плач.</w:t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both"/>
        <w:rPr>
          <w:szCs w:val="28"/>
          <w:u w:val="single"/>
          <w:lang w:val="be-BY"/>
        </w:rPr>
      </w:pPr>
      <w:r>
        <w:rPr>
          <w:szCs w:val="28"/>
          <w:u w:val="single"/>
          <w:lang w:val="be-BY"/>
        </w:rPr>
        <w:t>Выразна чытаецца “Ку-ку”</w:t>
      </w:r>
    </w:p>
    <w:p>
      <w:pPr>
        <w:pStyle w:val="Normal"/>
        <w:jc w:val="both"/>
        <w:rPr>
          <w:sz w:val="16"/>
          <w:szCs w:val="16"/>
          <w:u w:val="single"/>
          <w:lang w:val="be-BY"/>
        </w:rPr>
      </w:pPr>
      <w:r>
        <w:rPr>
          <w:sz w:val="16"/>
          <w:szCs w:val="16"/>
          <w:u w:val="single"/>
          <w:lang w:val="be-BY"/>
        </w:rPr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  <w:t>Слова 4 групе: тэма трывожнага роздуму пра будучыню(слайд з назвай тэмы)</w:t>
      </w:r>
    </w:p>
    <w:p>
      <w:pPr>
        <w:pStyle w:val="Normal"/>
        <w:jc w:val="both"/>
        <w:rPr>
          <w:sz w:val="16"/>
          <w:szCs w:val="16"/>
          <w:u w:val="single"/>
          <w:lang w:val="be-BY"/>
        </w:rPr>
      </w:pPr>
      <w:r>
        <w:rPr>
          <w:szCs w:val="28"/>
          <w:u w:val="single"/>
          <w:lang w:val="be-BY"/>
        </w:rPr>
        <w:t xml:space="preserve"> </w:t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  <w:t>Дэманструецца скультпура А. Фінскага “Чарнобыльскі крыж”</w:t>
      </w:r>
    </w:p>
    <w:p>
      <w:pPr>
        <w:pStyle w:val="Normal"/>
        <w:jc w:val="both"/>
        <w:rPr/>
      </w:pPr>
      <w:r>
        <w:rPr>
          <w:b/>
          <w:szCs w:val="28"/>
          <w:u w:val="single"/>
          <w:lang w:val="be-BY"/>
        </w:rPr>
        <w:t xml:space="preserve">Вучань:  </w:t>
      </w:r>
      <w:r>
        <w:rPr>
          <w:szCs w:val="28"/>
          <w:lang w:val="be-BY"/>
        </w:rPr>
        <w:t>Скульптар Аляксандр Фінскі стварыў у 1994 годзе скульптуру “Чарнобыльскі крыж”. Яна выканана з тардыцыйнага для беларускай скульптуры матэрыялу – дрэва. Фігура жанчыны з незвычайна жалобным тварам, апушчанымі ў няўцешнасці рукамі і вялікім крыжам спераду асацыіруецца з вобразам святой пакутніцы, што сімвалізуе і боль зямлі, і пакуты народа.</w:t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  <w:lang w:val="be-BY"/>
        </w:rPr>
        <w:t>Вучань</w:t>
      </w:r>
      <w:r>
        <w:rPr>
          <w:szCs w:val="28"/>
          <w:lang w:val="be-BY"/>
        </w:rPr>
        <w:t>: Вельмі балюча чытаць сачыненні дзяцей чарнобыльскай зоны. У кожнай працы гучыць тэма Радзімы, атручанай, скалечанай назаўсёды. Аварыя здаецца жудасным сном, але, на жаль, ад гэтага сну прачнуцца немагчыма. Хто дапаможа выйсці з гэтага становішча? На каго можна спадзявацца? Дзеці больш сталага ўзросту звяртаюцца да Бога.</w:t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both"/>
        <w:rPr>
          <w:szCs w:val="28"/>
          <w:lang w:val="be-BY"/>
        </w:rPr>
      </w:pPr>
      <w:r>
        <w:rPr>
          <w:b/>
          <w:szCs w:val="28"/>
          <w:u w:val="single"/>
          <w:lang w:val="be-BY"/>
        </w:rPr>
        <w:t>Настаўнік</w:t>
      </w:r>
      <w:r>
        <w:rPr>
          <w:szCs w:val="28"/>
          <w:lang w:val="be-BY"/>
        </w:rPr>
        <w:t>: Давайце і мы звернемся з малітваю да Усявышняга.</w:t>
      </w:r>
    </w:p>
    <w:p>
      <w:pPr>
        <w:pStyle w:val="Normal"/>
        <w:jc w:val="both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  <w:t>Дэманструецца малітва</w:t>
      </w:r>
    </w:p>
    <w:p>
      <w:pPr>
        <w:pStyle w:val="Normal"/>
        <w:jc w:val="both"/>
        <w:rPr/>
      </w:pPr>
      <w:r>
        <w:rPr>
          <w:b/>
          <w:szCs w:val="28"/>
          <w:u w:val="single"/>
          <w:lang w:val="be-BY"/>
        </w:rPr>
        <w:t>Малітва</w:t>
      </w:r>
      <w:r>
        <w:rPr>
          <w:szCs w:val="28"/>
          <w:lang w:val="be-BY"/>
        </w:rPr>
        <w:t xml:space="preserve">: </w:t>
      </w:r>
      <w:r>
        <w:rPr>
          <w:szCs w:val="28"/>
        </w:rPr>
        <w:t>Господи Иисусе Христе, Боже наш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зри на всех пострадавших при ядерной катастрофе в Чернобыле, не дай им остаться без крова и надежды на будущую жизнь, даруй им мужество и веру в Твою всесильную помощ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гради, Господи, грядущие поколения от тяжких болезней и уродств, защити младенцев во чреве материнском сущи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сем же неисцелимо больным, в тоске смертной отходящим из мира сего, прощение и оставление грехов и погрешений даруй, и Ангелов Твоих пошли, приемлющих души и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чисти, Господи, десницею Твоею землю, воздух и воду от губительных последствий случившейся беды.</w:t>
      </w:r>
    </w:p>
    <w:p>
      <w:pPr>
        <w:pStyle w:val="Normal"/>
        <w:jc w:val="both"/>
        <w:rPr/>
      </w:pPr>
      <w:r>
        <w:rPr>
          <w:szCs w:val="28"/>
        </w:rPr>
        <w:t>Защити нас молитвами Всепричистыя  Владычицы нашея Богородицы, всех святых, в земли Белорусской просияв</w:t>
      </w:r>
      <w:r>
        <w:rPr>
          <w:szCs w:val="28"/>
          <w:lang w:val="be-BY"/>
        </w:rPr>
        <w:t>ш</w:t>
      </w:r>
      <w:r>
        <w:rPr>
          <w:szCs w:val="28"/>
        </w:rPr>
        <w:t>их, и всех святых. Аминь.</w:t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  <w:t>Дэманструецца эпіграф 3</w:t>
      </w:r>
    </w:p>
    <w:p>
      <w:pPr>
        <w:pStyle w:val="Normal"/>
        <w:jc w:val="both"/>
        <w:rPr/>
      </w:pPr>
      <w:r>
        <w:rPr>
          <w:b/>
          <w:szCs w:val="28"/>
          <w:u w:val="single"/>
          <w:lang w:val="be-BY"/>
        </w:rPr>
        <w:t>Настаўнік:</w:t>
      </w:r>
      <w:r>
        <w:rPr>
          <w:szCs w:val="28"/>
          <w:lang w:val="be-BY"/>
        </w:rPr>
        <w:t xml:space="preserve"> Страшна ўсведамляць, што наша гармадства жыве ў чаканні канца. Тысячы людзей распятыя на крыжах Чарнобыля,мільёны атручаныя яго подыхам. Але ж трэба жыць, трэба марыць і спадзявацца. І мы жывём, будуем планы, спадзяёмся на лепшае.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Экалагічныя праблемы Зямлі сёння трывожаць усіх людзей, усё чалавецтва. Таму боль і пакуты беларускіх ахвяраў Чарнобыля не могуць быць толькі іх бядой, іх праблемай. І як адна для ўсіх зямлянаў планета, так і гэтая бяда – адна. І таму яна павінна не раз’яднаць, а злучаць нас, нагадваць пра высокае наканаванне, Боскае прадвызначэнне чалавека – несці дапамогутым, хто пакутуе, тым, каму сёння цяжка.</w:t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  <w:t xml:space="preserve">Дэманструецца слайд са словамі </w:t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Рэфлексія.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 </w:t>
      </w:r>
      <w:r>
        <w:rPr>
          <w:szCs w:val="28"/>
          <w:lang w:val="be-BY"/>
        </w:rPr>
        <w:t>Калі ласка, апішыце свае пачуцці некалькімі прыметнікамі.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  <w:t>Дэманструецца слайд з дамашім заданнем</w:t>
      </w:r>
    </w:p>
    <w:p>
      <w:pPr>
        <w:pStyle w:val="Normal"/>
        <w:jc w:val="both"/>
        <w:rPr>
          <w:b/>
          <w:b/>
          <w:szCs w:val="28"/>
          <w:u w:val="single"/>
          <w:lang w:val="be-BY"/>
        </w:rPr>
      </w:pPr>
      <w:r>
        <w:rPr>
          <w:b/>
          <w:szCs w:val="28"/>
          <w:u w:val="single"/>
          <w:lang w:val="be-BY"/>
        </w:rPr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На гэтым наш урок скончаны. Дзякую ўсіх за працу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3:48:00Z</dcterms:created>
  <dc:creator>TEST</dc:creator>
  <dc:description/>
  <cp:keywords/>
  <dc:language>en-US</dc:language>
  <cp:lastModifiedBy>Бушило</cp:lastModifiedBy>
  <cp:lastPrinted>2006-02-20T11:15:00Z</cp:lastPrinted>
  <dcterms:modified xsi:type="dcterms:W3CDTF">2006-03-14T12:13:00Z</dcterms:modified>
  <cp:revision>13</cp:revision>
  <dc:subject/>
  <dc:title>Урок-прэзентацыя</dc:title>
</cp:coreProperties>
</file>