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/>
        <w:t xml:space="preserve">Лік </w:t>
      </w:r>
      <w:r>
        <w:rPr>
          <w:sz w:val="40"/>
        </w:rPr>
        <w:t>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Адзін з сошкаю, а сямёра з ложкаю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махам сем мух забіяхам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Адным стрэлам сем качак забіў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аспадыня! Сем град – адзін бура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ра адно не йдзе, а за сабою сем вядз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 сямі печаў хлеб.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іса семярых ваўкоў ашукае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На сем двор адзін тапор, адзі рубіць, а шасцёра ў кулак трубіць.</w:t>
      </w:r>
    </w:p>
    <w:p>
      <w:pPr>
        <w:pStyle w:val="Normal"/>
        <w:rPr>
          <w:sz w:val="24"/>
        </w:rPr>
      </w:pPr>
      <w:r>
        <w:rPr>
          <w:sz w:val="24"/>
        </w:rPr>
        <w:tab/>
        <w:t>На сем паганятых, адзін араты.</w:t>
      </w:r>
    </w:p>
    <w:p>
      <w:pPr>
        <w:pStyle w:val="Normal"/>
        <w:rPr>
          <w:sz w:val="24"/>
        </w:rPr>
      </w:pPr>
      <w:r>
        <w:rPr>
          <w:sz w:val="24"/>
        </w:rPr>
        <w:tab/>
        <w:t>На сем сукоў садзіцц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год сем прыгод, а на веку – без ліку.</w:t>
      </w:r>
    </w:p>
    <w:p>
      <w:pPr>
        <w:pStyle w:val="Normal"/>
        <w:rPr>
          <w:sz w:val="24"/>
        </w:rPr>
      </w:pPr>
      <w:r>
        <w:rPr>
          <w:sz w:val="24"/>
        </w:rPr>
        <w:tab/>
        <w:t>Не хваліся за сем дзён, а хваліся за сем год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ем капот ды голы жывот. </w:t>
      </w:r>
    </w:p>
    <w:p>
      <w:pPr>
        <w:pStyle w:val="Normal"/>
        <w:rPr/>
      </w:pPr>
      <w:r>
        <w:rPr>
          <w:sz w:val="24"/>
        </w:rPr>
        <w:tab/>
        <w:t>Сем пано</w:t>
      </w:r>
      <w:r>
        <w:rPr>
          <w:sz w:val="24"/>
          <w:lang w:val="be-BY"/>
        </w:rPr>
        <w:t>ў</w:t>
      </w:r>
      <w:r>
        <w:rPr>
          <w:sz w:val="24"/>
        </w:rPr>
        <w:t>, двое штаноў; хто раней устаў, той штаны ўзяў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ем пятніц на тыдн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ем раз адмерай, а адзін раз адрэж.</w:t>
      </w:r>
    </w:p>
    <w:p>
      <w:pPr>
        <w:pStyle w:val="Normal"/>
        <w:ind w:firstLine="720"/>
        <w:rPr/>
      </w:pPr>
      <w:r>
        <w:rPr>
          <w:sz w:val="24"/>
        </w:rPr>
        <w:t>Сем разо</w:t>
      </w:r>
      <w:r>
        <w:rPr>
          <w:sz w:val="24"/>
          <w:lang w:val="be-BY"/>
        </w:rPr>
        <w:t>ў глядзі, а назад не вядзі.</w:t>
      </w:r>
    </w:p>
    <w:p>
      <w:pPr>
        <w:pStyle w:val="Normal"/>
        <w:ind w:firstLine="720"/>
        <w:rPr>
          <w:sz w:val="24"/>
          <w:lang w:val="be-BY"/>
        </w:rPr>
      </w:pPr>
      <w:r>
        <w:rPr>
          <w:sz w:val="24"/>
          <w:lang w:val="be-BY"/>
        </w:rPr>
        <w:t>Сем разоў мер і то не вер.</w:t>
      </w:r>
    </w:p>
    <w:p>
      <w:pPr>
        <w:pStyle w:val="Normal"/>
        <w:ind w:firstLine="720"/>
        <w:rPr>
          <w:sz w:val="24"/>
          <w:lang w:val="be-BY"/>
        </w:rPr>
      </w:pPr>
      <w:r>
        <w:rPr>
          <w:sz w:val="24"/>
          <w:lang w:val="be-BY"/>
        </w:rPr>
        <w:t>Сем сёл. адзін вол і той гол.</w:t>
      </w:r>
    </w:p>
    <w:p>
      <w:pPr>
        <w:pStyle w:val="Normal"/>
        <w:rPr>
          <w:sz w:val="24"/>
        </w:rPr>
      </w:pPr>
      <w:r>
        <w:rPr>
          <w:sz w:val="24"/>
        </w:rPr>
        <w:tab/>
        <w:t>Семера аднаго не чакаюць.</w:t>
      </w:r>
    </w:p>
    <w:p>
      <w:pPr>
        <w:pStyle w:val="Normal"/>
        <w:rPr>
          <w:sz w:val="24"/>
        </w:rPr>
      </w:pPr>
      <w:r>
        <w:rPr>
          <w:sz w:val="24"/>
        </w:rPr>
        <w:tab/>
        <w:t>У адзін дзень сем перам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Фраземы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ab/>
        <w:t>Дзеля адной ежкі сем міль пешкі = За лыжку яды сем вёрстаў хады = Сем міль еду дзеля аднаго абеду = За хунт ляпешкі дзесяць вёрстаў пешкі -- За семь вёрст киселя хлебать.</w:t>
      </w:r>
    </w:p>
    <w:p>
      <w:pPr>
        <w:pStyle w:val="3"/>
        <w:rPr/>
      </w:pPr>
      <w:r>
        <w:rPr/>
        <w:tab/>
        <w:t>Жывот на сем столак = Трыбух на тры полкі =  Жывот як торба (як кубел, як цэбар, як бочка) -- Брюхо из семи овчин.</w:t>
      </w:r>
    </w:p>
    <w:p>
      <w:pPr>
        <w:pStyle w:val="3"/>
        <w:rPr/>
      </w:pPr>
      <w:r>
        <w:rPr/>
        <w:tab/>
        <w:t>Сем карабоў наверзці = Лухту плесці (несці, малоць, мярзці) = Гарох з капустаю мяшаць = Боб з гарохам мяшаць = Мох з балотам несці = Абы-што вярзці (малоць) = Языком малоць = Не падсяваючы малоць (сыпаць) = Лухту непадсяваную лухціць = Плявузгаць – Нести (городить) околесицу (чепуху, чушь).</w:t>
      </w:r>
    </w:p>
    <w:p>
      <w:pPr>
        <w:pStyle w:val="3"/>
        <w:rPr/>
      </w:pPr>
      <w:r>
        <w:rPr/>
        <w:tab/>
        <w:t>Сем пядзяў лоб = Чэрап густа варыць = Моцная галава = З двума віхрамі – Сями пядей во лбу.</w:t>
      </w:r>
    </w:p>
    <w:p>
      <w:pPr>
        <w:pStyle w:val="3"/>
        <w:rPr/>
      </w:pPr>
      <w:r>
        <w:rPr/>
        <w:tab/>
        <w:t>Сем сабак не абрэша (не перабрэша) = Жаба на языку не спячэцца =На языку нічога не замерзне – На языку реку переедет.</w:t>
      </w:r>
    </w:p>
    <w:p>
      <w:pPr>
        <w:pStyle w:val="3"/>
        <w:rPr/>
      </w:pPr>
      <w:r>
        <w:rPr/>
        <w:tab/>
        <w:t>Сем шкур здзерці (зняць, сагнаць) = У скуру зжарыць = На горкі яблык збіць = У кіслы яблык сцерці = На порхаўку збіць =  Жыўцу дастаць = На штукі пасекчы – Спустить шку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мет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ля Уласа сем марозаў: тры да Уласа, адзін на Уласа і тры пасля Ула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ымон да варот, на двары сем пагод: сее, вее, муціць, круціць, зверху лье, знізу мя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аршчок разумны, хоць сем дзірак мае. (Гала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аршчочак вумён. Сем дырачак у ём. (Гала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стаяць, два ляжаць, пяты ходзя, шосты водзя, сёмы песні пяе. (Дзвер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дзе кошка на шасцёх ножках, сама сёмая. (Тыдз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хала Машуха ў сямі паўшубках, хто на яе не гляне. Усякі заплача. (Цыбу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ыкнуў вол на сем сёл, яго не відаці, а голас чуваці. (Царкоўны зво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ёг мост на сем вёрст, а на канцы макавы цвет. (Вялікі пост і Вялікдз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ыйшлаха Эльжуха ў сямі кажухах. (Цыбу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ем міль масту, а ў канцы цвет, ды на ўвесь свет. (Вялікі пост і Вялікдз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кінуўся ўбок – застаўся хвост на сем вёрст. (Клубок ніта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іць мост на сем вёрст, у канцы маста стаіць яблыня, пусціла цвет на ўвесь белы свет. (Вялікі пост і Вялікдз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ядзіць бабуля ў сямёх кажушках, хто яе прыбачыць, той пэўна заплачыць. (Цыбу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адным клубочку ды сем дырачак. (Гала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 адну пуньку ды сем варот. (Галава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тыры татыркі, дзве тапатыркі, сёмы вярцель (Каро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яцела два статкі гусей. Першы статак гаворыц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айце нам адну гусь, тады ў нас будзе пароўну. А другі статак гаворыць: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айце вы нам адну гусь, тады ў нас будзе ў два разы боль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лькі было гусей у адным i другім статку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яць i сем). Капаткевіцкі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2"/>
        <w:rPr>
          <w:sz w:val="24"/>
        </w:rPr>
      </w:pPr>
      <w:r>
        <w:rPr>
          <w:sz w:val="24"/>
        </w:rPr>
        <w:tab/>
        <w:t>Стаяла хатка, а ў ёй было сем акенцаў, і на кожным сядзела сем кошак, а ў кожнай кошкі было па сем кацянят. Колькі ў іх ва ўсіх было ног? Увайшоў і я ў хату і маіх было дзве наг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ве нагі, а ў катоў – гэта ж лапы). Старобінскі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есні</w:t>
      </w:r>
    </w:p>
    <w:p>
      <w:pPr>
        <w:pStyle w:val="Heading4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0420</wp:posOffset>
            </wp:positionH>
            <wp:positionV relativeFrom="paragraph">
              <wp:posOffset>332105</wp:posOffset>
            </wp:positionV>
            <wp:extent cx="420560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арадзіла Чачотачка сямёра дзяце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57"/>
      </w:tblGrid>
      <w:tr>
        <w:trPr>
          <w:trHeight w:val="78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радзіла Чачотачка сямёра дзяце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радзіла невялікіх сямёра малых: Яўгеню, Аксен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 Таццюху й Натух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 Рыпеню й Макрэн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ёмую Хімку*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радзіўшы i зрасціўшы, замуж адда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й сама Чачотачка здарова была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ўгеню за Міро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Аксеню за Сапро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Таццюху за Дзямід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туху за Свірыд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дзівону — Рыпен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рытону — Макрэн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імку за Кузьму. </w:t>
            </w:r>
          </w:p>
          <w:p>
            <w:pPr>
              <w:pStyle w:val="Normal"/>
              <w:ind w:left="72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 начала Чачотачка пасагу давац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 начала невялікіх да усіх надарац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ўгені — паясо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Аксені — кажушо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Таццюсе — рукавічкі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тусе — чаравічкі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Рыпені — пасцельк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Макрэні — калыбельку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Хімцы — стужкі ўс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ззывала Чачотачка брацяйкаў cвaix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ззывала Чачотачка брацяйкаў ycix: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дзін быў Савасцей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Другі быў Цялямней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ыў Барыс і Дзямід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І дудар, i ўдавец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І слуга Карпец. </w:t>
            </w:r>
          </w:p>
          <w:p>
            <w:pPr>
              <w:pStyle w:val="TextBody"/>
              <w:ind w:left="72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ылі дзеўкі на вяселлі i малодкі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шчэ былі стары бабкі i ўдоўк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ся, Яся, Барбус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ы Хвядора, Настус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 суседкі ўсе.</w:t>
            </w:r>
          </w:p>
          <w:p>
            <w:pPr>
              <w:pStyle w:val="Normal"/>
              <w:ind w:left="72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Чачотачка не гуляла — варыла блах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ы дні rocui блаху елі, пакуль з'елі     ўсю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 на трэццюю нядзел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ці дамой захацелі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нкавалі за вяселл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халі дамой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*Апошні радок кожнай страфы паўтараец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Мінская вобласць. Зап. У в. Сіняўка Клецкага раёна ад Рэвякі А.М., 1920 г.н. Жартоўная пес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ясельны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3300</wp:posOffset>
            </wp:positionH>
            <wp:positionV relativeFrom="paragraph">
              <wp:posOffset>117475</wp:posOffset>
            </wp:positionV>
            <wp:extent cx="3977640" cy="1240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40"/>
      </w:tblGrid>
      <w:tr>
        <w:trPr>
          <w:trHeight w:val="820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40"/>
      </w:tblGrid>
      <w:tr>
        <w:trPr>
          <w:trHeight w:val="820" w:hRule="atLeast"/>
        </w:trPr>
        <w:tc>
          <w:tcPr>
            <w:tcW w:w="4180" w:type="dxa"/>
            <w:tcBorders/>
          </w:tcPr>
          <w:p>
            <w:pPr>
              <w:pStyle w:val="Normal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20650</wp:posOffset>
                  </wp:positionV>
                  <wp:extent cx="3935095" cy="225234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09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Не ўгада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Ніхто не ўгада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Што ў нашым карава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Карава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Што ў нашым карава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А з сямі палёў пшаніц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Пшаніц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А з сямі палёў пшаніца,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з сямі крыніц вадзіц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Вадзіц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З сямі крыніц вадзіц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З сямі кароў масл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Мас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З сямі кароў масл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ab/>
              <w:t>А яец паўтараст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(Вяселле. Песні. Зап. Л.М.Салавей у 1973 г. у в. Уюн Быхаўскага раёна ад У. Грышчанка, Н. Чэмеравай)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алады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Ішоў казак дарогаю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8980</wp:posOffset>
            </wp:positionH>
            <wp:positionV relativeFrom="paragraph">
              <wp:posOffset>135890</wp:posOffset>
            </wp:positionV>
            <wp:extent cx="4093210" cy="22066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1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890"/>
      </w:tblGrid>
      <w:tr>
        <w:trPr>
          <w:trHeight w:val="1200" w:hRule="atLeast"/>
        </w:trPr>
        <w:tc>
          <w:tcPr>
            <w:tcW w:w="4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шоў казак дарога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стрэў дзеўку, зваць Галяю *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Ой ты, дзеўка, мая Гал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ось я табе сказаць ма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ось я табе сказаць ма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 загадак загада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гадаеш — мая будзеш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'дгадаеш — чужой будзеш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расце без карэнн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цвіце без насення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й, што гарыць без полам'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бяжыць без повада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ўецца кругом дрэў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сушыць каля сэрца?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што грае — голас мае?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Казак дурань, што пыта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мень расце без карэнн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цвіце без насення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нца гарыць без полымя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да бяжыць без повад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мель уецца кругом дрэў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юбоў сушыць каля сэрц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рыпка грае — голас ма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еўка Галя адгада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Другі радок кожнай страфы паўтараецца два разы. </w:t>
      </w:r>
    </w:p>
    <w:p>
      <w:pPr>
        <w:pStyle w:val="Normal"/>
        <w:jc w:val="both"/>
        <w:rPr/>
      </w:pPr>
      <w:r>
        <w:rPr>
          <w:sz w:val="24"/>
        </w:rPr>
        <w:tab/>
        <w:t>(Балады. Кн.1. Зап. Н. М. Маркава  ў 1974 г. у в. Канатоп Нараўлянскага раёна Гомельскай вобл. ад хору даярак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4"/>
        <w:rPr/>
      </w:pPr>
      <w:r>
        <w:rPr/>
        <w:t>Ой, на азярыне…</w:t>
      </w:r>
    </w:p>
    <w:tbl>
      <w:tblPr>
        <w:tblW w:w="937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80"/>
      </w:tblGrid>
      <w:tr>
        <w:trPr>
          <w:trHeight w:val="1485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728980</wp:posOffset>
                  </wp:positionH>
                  <wp:positionV relativeFrom="paragraph">
                    <wp:posOffset>67945</wp:posOffset>
                  </wp:positionV>
                  <wp:extent cx="4047490" cy="124333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Ой, на азярыне ды на сіненька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ясна красна на увесь свет!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кладачцы ды на гібенькай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ялён явар, зялёны!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м дзяўчына бель бялі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ь бяліла, ручкі мы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чку мыла, персцень загубі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е ўзылася шчука-рыб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 хваль нырнула, персцень праглыну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к той азярыне ды на лугавін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шло-брыло тры малойчык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ы малойчыкі-рыбалоўчык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Йшлі на нерат, неслі нева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мілыя мае тры малойчык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ы малойчыкі-рыбалоўчык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 закіньце ў тоню нева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 злавіце шчуку-рыбачку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бярыце залаты персцень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 ж вам буду ў вялікай адгодзе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наму буду суседкаю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Другому буду швагерка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эцяму, згадаем, сама малада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 да суседа агню знайду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 да швагра ў госці пайд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 каханым век жыць буду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яўчыначка-журавіначк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гадаем табе сем загадак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гадаеш — персцень атрымаеш.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24"/>
              </w:rPr>
              <w:t>Н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адгадаеш — нас не дачакаеш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шэпча без говара?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А што бяжыць без повада?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А што расце без кораня?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А што чорна не чэрнячы?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А што бела не белячы?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стогне без немачы?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ўецца наверх дрэва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цер шэпча без говар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да бяжыць без повад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Камень расце без кораня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нягі белы не беляч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ран чорны не чэрняч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іння стогне без немач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мель віецца паверх дрэв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Рэфрэн «Вясна красна на ўвесь свет!» і «Зялён явар, зялёны!» паўтараюцца па чарзе праз адзін ра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Балады. Кн.1. Зап. у 1957 г. у в. Зялёная дуброва Смалявіцкага раёна Мінскай вобл. ад пажылых жанчын. «Валачобная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1860</wp:posOffset>
            </wp:positionH>
            <wp:positionV relativeFrom="paragraph">
              <wp:posOffset>253365</wp:posOffset>
            </wp:positionV>
            <wp:extent cx="4047490" cy="6889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Забаўлянкі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95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0"/>
      </w:tblGrid>
      <w:tr>
        <w:trPr>
          <w:trHeight w:val="975" w:hRule="atLeast"/>
        </w:trPr>
        <w:tc>
          <w:tcPr>
            <w:tcW w:w="439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Хадзіў бай па сцяне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У чырвоным жупане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Нёс сямёра лапцёў: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І сабе, і жан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І дзяцёнку па лапцёнку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Ці бавіць, ці не?</w:t>
            </w:r>
          </w:p>
          <w:p>
            <w:pPr>
              <w:pStyle w:val="Normal"/>
              <w:ind w:left="144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- Баў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у 1971 г. у в. Груздава Пастаўскага раёна Віцебскай вобл. ад М. М. Казлоўска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апошніх двух куплетах парадак чаргавання секунды і тэрцыі адвольны. «Баў» не спяваецца, а гаворыцца.</w:t>
      </w:r>
    </w:p>
    <w:p>
      <w:pPr>
        <w:pStyle w:val="Normal"/>
        <w:ind w:left="720" w:firstLine="72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4740</wp:posOffset>
            </wp:positionH>
            <wp:positionV relativeFrom="paragraph">
              <wp:posOffset>356870</wp:posOffset>
            </wp:positionV>
            <wp:extent cx="4090035" cy="14262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***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tbl>
      <w:tblPr>
        <w:tblW w:w="8910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40"/>
      </w:tblGrid>
      <w:tr>
        <w:trPr>
          <w:trHeight w:val="1005" w:hRule="atLeast"/>
        </w:trPr>
        <w:tc>
          <w:tcPr>
            <w:tcW w:w="447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шоў бай па сцян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ёс сямёра лапцей: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дзяцёнку па лапцён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жане, i саб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шоў бай па сцян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чырвоным каптан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ёс сямёра лапцей: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дзяцёнку па лапцён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жане, i саб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цi бавіць, цi не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1971 г. у в. Груздава Пастаўскага раёна Віцебскай вобласці).</w:t>
      </w:r>
    </w:p>
    <w:p>
      <w:pPr>
        <w:pStyle w:val="Normal1"/>
        <w:widowControl/>
        <w:spacing w:lineRule="exact" w:line="1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пеў калыханкавага складу. Вельмі каларытна і напоўнена гучыць у другой палавіне напеву пентатанічны  абарот ад тэрцыі да ніжняй квінты ладу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/>
      </w:pPr>
      <w:r>
        <w:rPr/>
        <w:t>Лічылкі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5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815"/>
      </w:tblGrid>
      <w:tr>
        <w:trPr>
          <w:trHeight w:val="360" w:hRule="atLeast"/>
        </w:trPr>
        <w:tc>
          <w:tcPr>
            <w:tcW w:w="433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ікі-бэнік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лі варэнікі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ікі-бэнікі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ёц!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Г. А. Барташэвіч у 1970 г. у в. Міхалішкі Астравецкага раёна Гродзенскай вобл. ад дзяцей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***</w:t>
      </w:r>
    </w:p>
    <w:tbl>
      <w:tblPr>
        <w:tblW w:w="8895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770"/>
      </w:tblGrid>
      <w:tr>
        <w:trPr>
          <w:trHeight w:val="360" w:hRule="atLeast"/>
        </w:trPr>
        <w:tc>
          <w:tcPr>
            <w:tcW w:w="4125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ab/>
              <w:tab/>
              <w:t>Сем семярэ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І сямёра свіней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Свінка і свінячын бра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І сямёра парасят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Р. В. Шматава ў 1949 г. у в. Казулічы Кіраўскага раёна ад Насці Драгун, 16 г.).</w:t>
      </w:r>
    </w:p>
    <w:p>
      <w:pPr>
        <w:pStyle w:val="Normal"/>
        <w:jc w:val="center"/>
        <w:rPr/>
      </w:pPr>
      <w:r>
        <w:rPr/>
        <w:t>***</w:t>
      </w:r>
    </w:p>
    <w:tbl>
      <w:tblPr>
        <w:tblW w:w="913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40"/>
      </w:tblGrid>
      <w:tr>
        <w:trPr>
          <w:trHeight w:val="525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Ішла кошка па раялі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Наступіла на педалі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Заспявала:</w:t>
            </w:r>
          </w:p>
          <w:p>
            <w:pPr>
              <w:pStyle w:val="Normal"/>
              <w:ind w:left="2160" w:hanging="0"/>
              <w:jc w:val="both"/>
              <w:rPr>
                <w:sz w:val="24"/>
              </w:rPr>
            </w:pPr>
            <w:r>
              <w:rPr>
                <w:sz w:val="24"/>
              </w:rPr>
              <w:t>- До, рэ, мі, фа, соль, соль, ля, сі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left="1440" w:hanging="0"/>
              <w:jc w:val="both"/>
              <w:rPr>
                <w:sz w:val="24"/>
              </w:rPr>
            </w:pPr>
            <w:r>
              <w:rPr>
                <w:sz w:val="24"/>
              </w:rPr>
              <w:t>Што украла – прынясі.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- Я украла кілбасу,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Заўтра рана прыняс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Н. М. Маркава ў 1971 г. у в. Мядзведзічы Ляхавіцкага раёна Брэсцкай вобл. ад Ані Цярпіцкай, 12 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дан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адлічыце, колькі нотаў ведала кош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азкі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  <w:t>Як селянін зрабіўся памочнікам цара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нойчы рубіў мужык ля дарогі дровы. Была зіма, а ў яго не было рукавіцаў. Рукі мёрзлі, але трэба было зарабіць на хлеб. Па дарозе міма ехаў цар, які ўбачыў, што чалавек у мароз голымі рукамі сячэ дровы. Цар сказаў астанавіць коні i падышоў да чалавека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Цi ж тыя пяць не могуць гэтым семяром адпачыць даць? — запытаў цар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алавек спачатку разгубіўся, а потым сцяміў, што цар гэтым хацеў сказаць, i адказаў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аглі б тыя пяць даць адпачынак семяром, але трыццаць два не дазваляюц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Цар задумаўся над адказам мужыка, нічога не кажучы, паехаў у свой палац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 палацы цар доўга думаў, што азначае адказ чалавека, але нічога не выдумаў i загадаў прывясці таго чалавека да сяб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ой, перапужаўся, стаяў перад царом, які запытаўся, што азначае яго адказ i цi зразумеў ён яго пытан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лавек адказаў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Тваё пытанне зразумеў так: пяць — ёсць летнія месяцы, а сямёра — зімнія. Але ўлетку няма сілы таго зрабіць, што за зіму з'ясі — таму я i казаў, што трьщцаць два не дазваляюць, бо чалавек мае 32 зубы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Так, — цар адказаў, — бачу, што ты разумны, i таму не будзеш болей дроў сячы, а будзеш маім памочнік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Народная педагогіка… С. 12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Як мужык хітра гусь падзяліў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зін бедны мужык прынёс да пана гусь і просіць, каб пан даў за яе шуфель жыта. Так пан кажа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Ну, нас ёсць сямёра: я, пaнi, двох сыноў i дзвёх дочак, падзялі ж ты на нас гэту гус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ой падумаў: "Добра"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н, — кажа, — галава ў дому, то пану будзе raлава; пані будзе шыйка, бо першая па пану; паненкам будзе па ножцы, каб летка танцавалі, панічом па скрыдэлку, каб пекна пісалі, а я, — кажа, — мужычышча, вазьму кадлубішч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у, — кажа пан, — хітры тыі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усь яму аддаў i ўжо не адзін шуфель, але, можа, якіх даў з пяць.  Ён прынёс жыта, а брат, як даведаўся, так узяў дзве ryci, занёс да пана i просіць таксама жыта. Пан кажа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обра, але падзялі ж ты нас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Той падумаў i кажа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ану будзе гусь і пані будзе гусь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А маім дзецям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ак той i не ведае, што рабіць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Ідзі ж, — кажа пан, — па свайго брата, ён нас падзеліц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айшоў ён па таго, прыходзіць, так пан кажа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дзялі ты нас, бо твой брат дурны якісь, не дасць рад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ой падумаў трошкі i кажа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Цi пан верыць у святую Тройцу?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Цо табе гэто, альбо я не католік?!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Ну, калі так, то пан, пані i галоўка — то святая Тройца, дзвёх паненак i ножка — то i святая Тройца, двох панічоў i скрыдэлка — то i будзе святая Тройца, а мужык i дзве ryci — то таксама святая Тройц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 пан аддаў яму гусі i жыта, колькі ён хацеў, а брата прагнаў прэч. От якісьці быў мудраге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2"/>
        </w:rPr>
        <w:t>(Народная педагогіка…С. 121-122)</w:t>
      </w:r>
    </w:p>
    <w:sectPr>
      <w:type w:val="nextPage"/>
      <w:pgSz w:w="11906" w:h="16838"/>
      <w:pgMar w:left="1588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3:00Z</dcterms:created>
  <dc:creator>Тимур</dc:creator>
  <dc:description/>
  <cp:keywords/>
  <dc:language>en-US</dc:language>
  <cp:lastModifiedBy>Suomi</cp:lastModifiedBy>
  <dcterms:modified xsi:type="dcterms:W3CDTF">2006-12-12T08:33:00Z</dcterms:modified>
  <cp:revision>2</cp:revision>
  <dc:subject/>
  <dc:title>Лік 7</dc:title>
</cp:coreProperties>
</file>